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енетические основы телегонии</w:t>
      </w:r>
    </w:p>
    <w:p>
      <w:pPr>
        <w:pStyle w:val="Normal"/>
        <w:jc w:val="center"/>
        <w:rPr>
          <w:sz w:val="28"/>
          <w:lang w:val="ru-RU"/>
        </w:rPr>
      </w:pPr>
      <w:r>
        <w:rPr>
          <w:sz w:val="28"/>
          <w:lang w:val="ru-RU"/>
        </w:rPr>
        <w:t>Близнюченко А.Г. Полтавская государственная аграрная академия.</w:t>
      </w:r>
    </w:p>
    <w:p>
      <w:pPr>
        <w:pStyle w:val="Normal"/>
        <w:jc w:val="center"/>
        <w:rPr>
          <w:sz w:val="28"/>
          <w:lang w:val="ru-RU"/>
        </w:rPr>
      </w:pPr>
      <w:r>
        <w:rPr>
          <w:sz w:val="28"/>
          <w:lang w:val="ru-RU"/>
        </w:rPr>
      </w:r>
    </w:p>
    <w:p>
      <w:pPr>
        <w:pStyle w:val="TextBodyIndent"/>
        <w:rPr/>
      </w:pPr>
      <w:r>
        <w:rPr/>
        <w:t>В последнее время. на сайтах интернета много внимания уделяется, так называемой, телегонии, связывая с этим этику человеческих браков. Термин появился в середине XΙX столетия и обозначал заражение самки признаками первого самца, независимо от того были ли у нее от него потомки. Вера в это явление до сих пор бытует в животноводов и, в частности, у кинологов и коневодов. Они не позволяют скрещивания чистопородных животных с нечистопородными или с животными другой породы. Они считают, что в этом случае и во всех последующих родах ожидать чистопородных потомков от таких маток нельзя даже в том случае если они будут покрываться чистопородными самцами своей породы.</w:t>
      </w:r>
    </w:p>
    <w:p>
      <w:pPr>
        <w:pStyle w:val="Normal"/>
        <w:ind w:firstLine="709"/>
        <w:jc w:val="both"/>
        <w:rPr>
          <w:sz w:val="28"/>
          <w:lang w:val="ru-RU"/>
        </w:rPr>
      </w:pPr>
      <w:r>
        <w:rPr>
          <w:sz w:val="28"/>
          <w:lang w:val="ru-RU"/>
        </w:rPr>
        <w:t>Иначе говоря, телегония это когда не только первый приплод обладает признаками и качествами первого самца, но и потомки всех последующих спариваний, даже в случае если самцы были иными. Первое спаривание как бы налагает на самку постоянный и продолжительный отпечаток, который проявляется на последующих потомках.</w:t>
      </w:r>
    </w:p>
    <w:p>
      <w:pPr>
        <w:pStyle w:val="Normal"/>
        <w:ind w:firstLine="709"/>
        <w:jc w:val="both"/>
        <w:rPr>
          <w:sz w:val="28"/>
          <w:lang w:val="ru-RU"/>
        </w:rPr>
      </w:pPr>
      <w:r>
        <w:rPr>
          <w:sz w:val="28"/>
          <w:lang w:val="ru-RU"/>
        </w:rPr>
        <w:t xml:space="preserve">Вера в это явление стала до некоторой степени признанным научным фактом благодаря авторитету Ч .Дарвина. Он тоже уверовал в телегонию. И в одной из своих публикаций приводил сведения, полученные от заслуживающих, на его взгляд, доверия наблюдателей из Южной Африки и Бразилии. Они утверждали, что кобылы, использовавшиеся для получения мулов, при последующем чистопородном покрытии приносили жеребят с ясно выраженными признаками самца - осла. Благодаря Ч. Дарвину стала известна история с арабской кобылой лорда Мортона. Вначале XΙX века эта лошадь была покрыта зеброй квагги и родила гибрида. Зебра кваuги в настоящее время не существует. Последний ее потомок умер в Амстердамском зоопарке в 1883 году. Квагга была землисто-песочного цвета сверху и белая снизу. Только голова, шея и плечи были в узких светлых полосах. После того как кобыла была продана Гору Оуслей, ее покрыли вороным арабским скакуном и она родила в 1818 и 1819 годах кобылку и жеребчика. Когда жеребятам было 1-2 года, их обследовал лорд Мортон, сделавший впоследствии доклад в академии наук. Конституция этих жеребят соответствовала типичным арабским лошадям, только окраской, известными полосами и гривой они напоминали жеребца квагги. Оба они имели темную полосу вдоль спины, темные полосы в области шеи, плеча, передней части спины и на ногах. Мортон объяснял это явлением телегонии или, как тогда еще говорили, инфекцией наследственным оплодотворяющим веществом. Однако уже в то время этот факт был подвержен критике. Косар Эварт (Кossar Ewart) из сельскохозяйственной школы (США) сделал доклад в котором отметил, что вполне вероятно кобыла Мортона купленная в Индии, принадлежала к каттиаварскому отродью лошадей, о котором известно, что у этих животных встречаются такие полосы не только на ногах, но и на теле. Поэтому полосы у жеребят объясняются более правдоподобно – генетическим законом расщепления и проявлением этих признаков по рецессивному принципу. </w:t>
      </w:r>
    </w:p>
    <w:p>
      <w:pPr>
        <w:pStyle w:val="Normal"/>
        <w:ind w:firstLine="709"/>
        <w:jc w:val="both"/>
        <w:rPr/>
      </w:pPr>
      <w:r>
        <w:rPr>
          <w:sz w:val="28"/>
          <w:lang w:val="ru-RU"/>
        </w:rPr>
        <w:t>В 1895 году Эварт решил провести подобные опыты значительно в большем масштабе. Он взял 20 кобыл различных мастей и пород (арабских, чистокровных английских, гайлендских пони и др.). Спаривал их с жеребцом Бурчеллевой зебры. В общем, было получено 16 гибридов и 22 жеребенка после покрытия кобыл вторично жеребцами разных пород лошадей. Вороная кобыла гайлендского пони родила от серого арабского жеребца в 1897 году жеребенка, который имел нечеткие полосы. Автору пришлось признать наличие наследственной инфекции. Однако вскоре от того же жеребца и такой же кобылы, которая никогда не спаривалась с жеребцом зебры, был получен жеребенок с большим количеством и с более ярко выраженными полосами. После этого Эварт категорически отрицал наличие телегонии как биологического явления. К такому же выводу пришел и барон Парама (</w:t>
      </w:r>
      <w:r>
        <w:rPr>
          <w:sz w:val="28"/>
          <w:lang w:val="en-US"/>
        </w:rPr>
        <w:t>Parama</w:t>
      </w:r>
      <w:r>
        <w:rPr>
          <w:sz w:val="28"/>
          <w:lang w:val="ru-RU"/>
        </w:rPr>
        <w:t>) в Бразилии, который в то же время проводил аналогичные опыты. Кроме того, он сообщает результаты более широких наблюдений над производством мулов ежегодно от 400 до 1000. Вследствие распространенного среди муловодов мнения, что кобылы становятся бесплодными после нескольких скрещиваний с ослом, их обычно покрывают жеребцом после получения 2-3 мулов. Парама утверждает, что ни в одном из тысяч случаев не наблюдалось у полученных жеребят лошадей сходства с мулом или ослом. К аналогичному выводу пришел русский ученый, основоположник метода искусственного осеменения животных, Иванов И.И., который проводил подобные исследования вначале ХХ века в Аскании-Нова.</w:t>
      </w:r>
    </w:p>
    <w:p>
      <w:pPr>
        <w:pStyle w:val="Normal"/>
        <w:ind w:firstLine="709"/>
        <w:jc w:val="both"/>
        <w:rPr>
          <w:sz w:val="28"/>
          <w:lang w:val="ru-RU"/>
        </w:rPr>
      </w:pPr>
      <w:r>
        <w:rPr>
          <w:sz w:val="28"/>
          <w:lang w:val="ru-RU"/>
        </w:rPr>
        <w:t>В 1899 году Феликс Ледантек опубликовал книгу, в которой была глава, посвященная телегонии - «Телегония или влияние первого самца». Он отстаивал наличие телегонии, хотя каких либо собственных результатов не приводит, что давало основание животноводам уверовать в наличие такого явления. В 1924 году в Шотландии был даже предъявлен судебный иск одного фермера к другому. Телка абердино-ангусской породы случайно была покрыта быком герефордской породы, который принадлежал соседу. Фермер считал, что тем самим телка обесценилась в породном отношении, и телята в дальнейшем не могли считаться чистопородными, если она и будет спарена с быком своей породы. Судья обратился к одному известному исследователю наследственности, который отрицал такую возможность, ссылаясь на то, что для этого явления не существует никакого генетического и физиологического явления.</w:t>
      </w:r>
    </w:p>
    <w:p>
      <w:pPr>
        <w:pStyle w:val="Normal"/>
        <w:ind w:firstLine="709"/>
        <w:jc w:val="both"/>
        <w:rPr>
          <w:sz w:val="28"/>
          <w:lang w:val="ru-RU"/>
        </w:rPr>
      </w:pPr>
      <w:r>
        <w:rPr>
          <w:sz w:val="28"/>
          <w:lang w:val="ru-RU"/>
        </w:rPr>
        <w:t>Этот прецедент прекратил подобные тяжбы, но не уничтожил веру в телегонию. И все потому, что нет достаточно четкого генетико-физиологического объяснения возможности или невозможности этого явления.</w:t>
      </w:r>
    </w:p>
    <w:p>
      <w:pPr>
        <w:pStyle w:val="Normal"/>
        <w:ind w:firstLine="709"/>
        <w:jc w:val="both"/>
        <w:rPr>
          <w:sz w:val="28"/>
          <w:lang w:val="ru-RU"/>
        </w:rPr>
      </w:pPr>
      <w:r>
        <w:rPr>
          <w:sz w:val="28"/>
          <w:lang w:val="ru-RU"/>
        </w:rPr>
        <w:t>Кроме того, ученые заявили, что нельзя делать выводы относительно телегонии на основании случаев, которые наблюдались среди пород, произошедших от сложных скрещиваний. Например, английская «чистокровная» лошадь, которая считалась в то время породой, фактически не была гомозиготной по многим генам. Поэтому менделевское расщепление и появление новых комбинаций иногда могут инсценировать явление телегонии.</w:t>
      </w:r>
    </w:p>
    <w:p>
      <w:pPr>
        <w:pStyle w:val="Normal"/>
        <w:ind w:firstLine="709"/>
        <w:jc w:val="both"/>
        <w:rPr>
          <w:sz w:val="28"/>
          <w:lang w:val="ru-RU"/>
        </w:rPr>
      </w:pPr>
      <w:r>
        <w:rPr>
          <w:sz w:val="28"/>
          <w:lang w:val="ru-RU"/>
        </w:rPr>
        <w:t>Казалось бы, что над этим явлением поставлена точка. Однако изредка в прессе встречаются сообщения, что у белой семьи появляются черные дети. Анализ показывает, что такая женщина была раньше замужем за чернокожим мужчиной. И вновь возникает волна всевозможных догадок, а вместе с ней и различных инсинуаций, вплоть до того, что белые дочери таких женщин тоже могут родить чернокожих, будучи замужем за белым мужчиной.</w:t>
      </w:r>
    </w:p>
    <w:p>
      <w:pPr>
        <w:pStyle w:val="Normal"/>
        <w:ind w:firstLine="709"/>
        <w:jc w:val="both"/>
        <w:rPr>
          <w:sz w:val="28"/>
          <w:lang w:val="ru-RU"/>
        </w:rPr>
      </w:pPr>
      <w:r>
        <w:rPr>
          <w:sz w:val="28"/>
          <w:lang w:val="ru-RU"/>
        </w:rPr>
        <w:t xml:space="preserve">Особенно характерен советский период науки о наследственности, когда признавалось все кроме законов генетики. В Армении были проведены опыты на кроликах. Скрещивали длинношерстных кроликов с короткошерстными и получали потомство, у которого шерсть имела среднюю длину. Однако, когда тех же короткошерстных крольчих спаривали с самцами аналогичной породы, то, как заявили авторы, они принесли крольчат с более длинной шерстью. </w:t>
      </w:r>
    </w:p>
    <w:p>
      <w:pPr>
        <w:pStyle w:val="Normal"/>
        <w:ind w:firstLine="709"/>
        <w:jc w:val="both"/>
        <w:rPr/>
      </w:pPr>
      <w:r>
        <w:rPr>
          <w:sz w:val="28"/>
          <w:lang w:val="ru-RU"/>
        </w:rPr>
        <w:t>Другой эксперимент был проведен на овцах в Эстонии. Баранами породы кавказский мериноспокрывали комолых овцематок пород шропшир и эстонская белоголовая. Мериносы имели отличительные признаки: более тонкую шерсть и рогатость. Впоследствии те же овцематки покрывались баранами своей породы, в результате чего, по мнению авторов, они принесли ягнят с тонкой шерстью и в отдельных случаях баранчики были рогатыми. Там же наблюдали, как отмечают авторы, много случаев влияния предшествующего производителя у кур. Петухи астралорпы черного оперения оплодотворяли кур породы белый леггорн с белым оперением. Через год леггорнов разводили «в себе». В итоге полученное потомство имело отклонение в  окрасе оперения (7,5%). Когда это потомство со свойствами леггорнов разводили «в себе» то получили второе поколение, которое также имело цыплят с пятнами черного оперения (9,4%).</w:t>
      </w:r>
    </w:p>
    <w:p>
      <w:pPr>
        <w:pStyle w:val="Normal"/>
        <w:ind w:firstLine="709"/>
        <w:jc w:val="both"/>
        <w:rPr>
          <w:sz w:val="28"/>
          <w:lang w:val="ru-RU"/>
        </w:rPr>
      </w:pPr>
      <w:r>
        <w:rPr>
          <w:sz w:val="28"/>
          <w:lang w:val="ru-RU"/>
        </w:rPr>
        <w:t xml:space="preserve"> </w:t>
      </w:r>
      <w:r>
        <w:rPr>
          <w:sz w:val="28"/>
          <w:lang w:val="ru-RU"/>
        </w:rPr>
        <w:t>В 1949 г Х.Ф.Кушнер провел подобные опыты. Скорлупа яиц кур породы леггорн белая, а у австралорпов - желтая. Скрестив птицу этих пород между собой, а затем, проведя чистопородное скрещивание тех же кур леггорнов, он наблюдал белее темную окраску яиц, чем это должно быть у чистопородных леггорнов. Он объяснял это явление прямым влиянием первого самца на материнский организм. К сожалению, доверять этим публикациям можно лишь с известной долей критики. Тем более, что частота реализации этого явления не превышает один случай на миллионы особей.</w:t>
      </w:r>
    </w:p>
    <w:p>
      <w:pPr>
        <w:pStyle w:val="Normal"/>
        <w:ind w:firstLine="709"/>
        <w:jc w:val="both"/>
        <w:rPr>
          <w:sz w:val="28"/>
          <w:lang w:val="ru-RU"/>
        </w:rPr>
      </w:pPr>
      <w:r>
        <w:rPr>
          <w:sz w:val="28"/>
          <w:lang w:val="ru-RU"/>
        </w:rPr>
        <w:t>С высоты сегодняшних достижений генетики, появление черных детей у белых дочек, родившихся от матерей, которые ранее родили черного ребенка  напрочь исключается, разве что появится обратная мутация. Но это редчайшее явление и рассчитывать  на него не приходится. А вот что касается существования телегонии как наследственного явления, то для нее сегодня находится генетическое объяснение.</w:t>
      </w:r>
    </w:p>
    <w:p>
      <w:pPr>
        <w:pStyle w:val="Normal"/>
        <w:ind w:firstLine="709"/>
        <w:jc w:val="both"/>
        <w:rPr>
          <w:sz w:val="28"/>
          <w:lang w:val="ru-RU"/>
        </w:rPr>
      </w:pPr>
      <w:r>
        <w:rPr>
          <w:sz w:val="28"/>
          <w:lang w:val="ru-RU"/>
        </w:rPr>
        <w:t xml:space="preserve">Дело в том, что гаметы самца, попадая в половые пути самок, распространяются там и достигают яичника, который покрыт, так называемым, зародышевым эпителием, из которого образуются яйцеклетки. В таком случае сперматозоиды, которые несут заряд генов, распадаются, и отдельные гены могут проникнуть в первичную половую клетку самки, что после ее оплодотворения приведет к появлению признака былого самца. </w:t>
      </w:r>
    </w:p>
    <w:p>
      <w:pPr>
        <w:pStyle w:val="Normal"/>
        <w:ind w:firstLine="709"/>
        <w:jc w:val="both"/>
        <w:rPr>
          <w:sz w:val="28"/>
          <w:lang w:val="ru-RU"/>
        </w:rPr>
      </w:pPr>
      <w:r>
        <w:rPr>
          <w:sz w:val="28"/>
          <w:lang w:val="ru-RU"/>
        </w:rPr>
        <w:t>С теоретической точки зрения событие очень редкое. Потому что:</w:t>
      </w:r>
    </w:p>
    <w:p>
      <w:pPr>
        <w:pStyle w:val="Normal"/>
        <w:ind w:firstLine="709"/>
        <w:jc w:val="both"/>
        <w:rPr>
          <w:sz w:val="28"/>
          <w:lang w:val="ru-RU"/>
        </w:rPr>
      </w:pPr>
      <w:r>
        <w:rPr>
          <w:sz w:val="28"/>
          <w:lang w:val="ru-RU"/>
        </w:rPr>
        <w:t>- яичника достигает небольшое количество гамет самца;</w:t>
      </w:r>
    </w:p>
    <w:p>
      <w:pPr>
        <w:pStyle w:val="Normal"/>
        <w:ind w:firstLine="709"/>
        <w:jc w:val="both"/>
        <w:rPr>
          <w:sz w:val="28"/>
          <w:lang w:val="ru-RU"/>
        </w:rPr>
      </w:pPr>
      <w:r>
        <w:rPr>
          <w:sz w:val="28"/>
          <w:lang w:val="ru-RU"/>
        </w:rPr>
        <w:t>- далеко не все гаметы самцов распадаются до генов, ибо часть из них поглощается фагоцитами;</w:t>
      </w:r>
    </w:p>
    <w:p>
      <w:pPr>
        <w:pStyle w:val="Normal"/>
        <w:ind w:firstLine="709"/>
        <w:jc w:val="both"/>
        <w:rPr>
          <w:sz w:val="28"/>
          <w:lang w:val="ru-RU"/>
        </w:rPr>
      </w:pPr>
      <w:r>
        <w:rPr>
          <w:sz w:val="28"/>
          <w:lang w:val="ru-RU"/>
        </w:rPr>
        <w:t>- не все гены проникают в первичные половые клетки;</w:t>
      </w:r>
    </w:p>
    <w:p>
      <w:pPr>
        <w:pStyle w:val="Normal"/>
        <w:ind w:firstLine="709"/>
        <w:jc w:val="both"/>
        <w:rPr>
          <w:sz w:val="28"/>
          <w:lang w:val="ru-RU"/>
        </w:rPr>
      </w:pPr>
      <w:r>
        <w:rPr>
          <w:sz w:val="28"/>
          <w:lang w:val="ru-RU"/>
        </w:rPr>
        <w:t>- не все клетки зародышевого эпителия превращаются в яйцеклетки;</w:t>
      </w:r>
    </w:p>
    <w:p>
      <w:pPr>
        <w:pStyle w:val="Normal"/>
        <w:ind w:firstLine="709"/>
        <w:jc w:val="both"/>
        <w:rPr>
          <w:sz w:val="28"/>
          <w:lang w:val="ru-RU"/>
        </w:rPr>
      </w:pPr>
      <w:r>
        <w:rPr>
          <w:sz w:val="28"/>
          <w:lang w:val="ru-RU"/>
        </w:rPr>
        <w:t xml:space="preserve">- не все гены можно заметить в потомстве, поскольку большая часть из них одинаковы во всех людей, гены которых тоже могут проникать, но не могут быть опознанными. </w:t>
      </w:r>
    </w:p>
    <w:p>
      <w:pPr>
        <w:pStyle w:val="Normal"/>
        <w:ind w:firstLine="709"/>
        <w:jc w:val="both"/>
        <w:rPr>
          <w:sz w:val="28"/>
          <w:lang w:val="ru-RU"/>
        </w:rPr>
      </w:pPr>
      <w:r>
        <w:rPr>
          <w:sz w:val="28"/>
          <w:lang w:val="ru-RU"/>
        </w:rPr>
        <w:t>- рождается слишком малое количество последующих потомков</w:t>
      </w:r>
    </w:p>
    <w:p>
      <w:pPr>
        <w:pStyle w:val="Normal"/>
        <w:ind w:firstLine="709"/>
        <w:jc w:val="both"/>
        <w:rPr>
          <w:sz w:val="28"/>
          <w:lang w:val="ru-RU"/>
        </w:rPr>
      </w:pPr>
      <w:r>
        <w:rPr>
          <w:sz w:val="28"/>
          <w:lang w:val="ru-RU"/>
        </w:rPr>
        <w:t xml:space="preserve">Доказательством того, что телегония возможна, служат наши опыты. </w:t>
      </w:r>
    </w:p>
    <w:p>
      <w:pPr>
        <w:pStyle w:val="Normal"/>
        <w:ind w:firstLine="709"/>
        <w:jc w:val="both"/>
        <w:rPr>
          <w:sz w:val="28"/>
          <w:lang w:val="ru-RU"/>
        </w:rPr>
      </w:pPr>
      <w:r>
        <w:rPr>
          <w:sz w:val="28"/>
          <w:lang w:val="ru-RU"/>
        </w:rPr>
        <w:t>В 1965-1966 г академиком А.В.Квасницким и автором этих строк было прооперированно четыре крольчихи породы белый великан, которым в яичники были подсажены кусочки семенников кролика породы черный фландр. Все крольчихи были покрыты кроликами своей породы. Одна из крольчих принесла четырех крольчат, у которых проявились черные участки на коже. К сожалению, все крольчата родились мертвыми.</w:t>
      </w:r>
    </w:p>
    <w:p>
      <w:pPr>
        <w:pStyle w:val="Normal"/>
        <w:ind w:firstLine="709"/>
        <w:jc w:val="both"/>
        <w:rPr/>
      </w:pPr>
      <w:r>
        <w:rPr>
          <w:sz w:val="28"/>
          <w:lang w:val="ru-RU"/>
        </w:rPr>
        <w:t>В дальнейшем автором этих строк в 1973-1975 гг были проведены опыты по изучению возможности проникновения чужеродной ДНК в половые клетки разной степени развития. Для этого тимидин меченный по С</w:t>
      </w:r>
      <w:r>
        <w:rPr>
          <w:sz w:val="28"/>
          <w:vertAlign w:val="superscript"/>
          <w:lang w:val="ru-RU"/>
        </w:rPr>
        <w:t>14</w:t>
      </w:r>
      <w:r>
        <w:rPr>
          <w:sz w:val="28"/>
          <w:lang w:val="ru-RU"/>
        </w:rPr>
        <w:t xml:space="preserve"> вводился в семенники морской свинки, где синтезировалась меченная ДНК. Из этих семенников известными методами получали ДНК и инъецировали ее в яичники крольчих. Методом авторадиографии изучали наличие этой ДНК в клетках яичника. Результаты показали, что меченая ДНК проникает в ядра клеток яичника с такой закономерностью. Наибольшее количество радиоактивной ДНК было в клетках зародышевого эпителия, меньше в ядрах незрелых яйцеклеток и совсем мало в зрелых яйцеклетках. Объясняется это тем, что последняя имеет плотную оболочку, которая слабо пропускает внутрь чужеродную ДНК. Следующая серия опытов была проведена на кроликах, в семенники которых тоже вводилась радиоактивная метка. Но в этом случае самцы покрывали самок, яичники которых подвергались авторадиографическому исследованию. И в этом случае была обнаружена радиоактивная ДНК в зародышевом эпителии, но значительно в меньшем количестве. Все это говорит о том, что существует вероятность трансформации (превращения) клеток зародышевого эпителия за счет генов, происходящих со сперматозоидов.</w:t>
      </w:r>
    </w:p>
    <w:p>
      <w:pPr>
        <w:pStyle w:val="Normal"/>
        <w:ind w:firstLine="709"/>
        <w:jc w:val="both"/>
        <w:rPr>
          <w:sz w:val="28"/>
          <w:lang w:val="ru-RU"/>
        </w:rPr>
      </w:pPr>
      <w:r>
        <w:rPr>
          <w:sz w:val="28"/>
          <w:lang w:val="ru-RU"/>
        </w:rPr>
        <w:t>Таким образом, давно открытое явление получило научное подтверждение.</w:t>
      </w:r>
    </w:p>
    <w:p>
      <w:pPr>
        <w:pStyle w:val="Normal"/>
        <w:ind w:firstLine="709"/>
        <w:jc w:val="both"/>
        <w:rPr>
          <w:sz w:val="28"/>
          <w:lang w:val="ru-RU"/>
        </w:rPr>
      </w:pPr>
      <w:r>
        <w:rPr>
          <w:sz w:val="28"/>
          <w:lang w:val="ru-RU"/>
        </w:rPr>
        <w:t xml:space="preserve">Необходимо отметить некоторые особенности этого явления. </w:t>
      </w:r>
    </w:p>
    <w:p>
      <w:pPr>
        <w:pStyle w:val="TextBodyIndent"/>
        <w:rPr/>
      </w:pPr>
      <w:r>
        <w:rPr/>
        <w:t xml:space="preserve">Чем больше сперматозоидов попадает в организм самки, тем больше вероятность трансформации (телегонии) зародышевых клеток. При этом не имеет значения, чьи это сперматозоиды – самцов своей породы или другой.              Вероятность трансформации не зависит от породы, а лишь от числа сперматозоидов, достигающих зародышевого эпителия. </w:t>
      </w:r>
    </w:p>
    <w:p>
      <w:pPr>
        <w:pStyle w:val="Normal"/>
        <w:ind w:firstLine="709"/>
        <w:jc w:val="both"/>
        <w:rPr>
          <w:sz w:val="28"/>
          <w:lang w:val="ru-RU"/>
        </w:rPr>
      </w:pPr>
      <w:r>
        <w:rPr>
          <w:sz w:val="28"/>
          <w:lang w:val="ru-RU"/>
        </w:rPr>
        <w:t xml:space="preserve">Подобное явление может увеличивать количество тех или иных генов, которые уже имеются в гаметах, а значит, и увеличивать выраженность признаков. Но может приводить к появлению различных аномалий за счет попадания в зародышевые клетки больших блоков генов или целых хромосом, избыток которых определяет то или иное наследственное заболевание. </w:t>
      </w:r>
    </w:p>
    <w:p>
      <w:pPr>
        <w:pStyle w:val="Normal"/>
        <w:ind w:firstLine="709"/>
        <w:jc w:val="both"/>
        <w:rPr>
          <w:sz w:val="28"/>
          <w:lang w:val="ru-RU"/>
        </w:rPr>
      </w:pPr>
      <w:r>
        <w:rPr>
          <w:sz w:val="28"/>
          <w:lang w:val="ru-RU"/>
        </w:rPr>
        <w:t>Определенной избирательности это явление не имеет, т.е. все гены независимо от того, кому они принадлежат, имеют практически одинаковую вероятность проникновения в клетки зародышевого эпителия. Хотя вполне возможно, что чем короче ген, тем больше шансов проникнуть в половую клетку, поскольку длинному гену необходимо для этого больше времени, что повышает его вероятность денатурации, т.е. ферментативного разрушения.</w:t>
      </w:r>
    </w:p>
    <w:p>
      <w:pPr>
        <w:pStyle w:val="Normal"/>
        <w:ind w:firstLine="709"/>
        <w:jc w:val="both"/>
        <w:rPr>
          <w:sz w:val="28"/>
          <w:lang w:val="ru-RU"/>
        </w:rPr>
      </w:pPr>
      <w:r>
        <w:rPr>
          <w:sz w:val="28"/>
          <w:lang w:val="ru-RU"/>
        </w:rPr>
        <w:t xml:space="preserve">Все что присуще животным касается в полной мере и человека. Правда, в связи с опасностью заболевания СПИДОМ в человеческой популяции применяется безопасный секс, что в значительной степени снижает концентрацию мужских гамет в организме женщин, а следовательно и телегонию. </w:t>
      </w:r>
    </w:p>
    <w:p>
      <w:pPr>
        <w:pStyle w:val="Normal"/>
        <w:ind w:firstLine="709"/>
        <w:jc w:val="both"/>
        <w:rPr>
          <w:sz w:val="28"/>
          <w:lang w:val="ru-RU"/>
        </w:rPr>
      </w:pPr>
      <w:r>
        <w:rPr>
          <w:sz w:val="28"/>
          <w:lang w:val="ru-RU"/>
        </w:rPr>
        <w:t>Более подробно можно прочитать в книге А.Г.Близнюченко. Близнецы из пробирки. Киев. Урожай. 1971.</w:t>
      </w:r>
    </w:p>
    <w:p>
      <w:pPr>
        <w:pStyle w:val="Normal"/>
        <w:ind w:firstLine="709"/>
        <w:jc w:val="both"/>
        <w:rPr>
          <w:sz w:val="28"/>
          <w:lang w:val="ru-RU"/>
        </w:rPr>
      </w:pPr>
      <w:r>
        <w:rPr>
          <w:sz w:val="28"/>
          <w:lang w:val="ru-RU"/>
        </w:rPr>
      </w:r>
    </w:p>
    <w:p>
      <w:pPr>
        <w:pStyle w:val="Heading1"/>
        <w:ind w:firstLine="709"/>
        <w:rPr/>
      </w:pPr>
      <w:r>
        <w:rPr/>
        <w:t>Резюме</w:t>
      </w:r>
    </w:p>
    <w:p>
      <w:pPr>
        <w:pStyle w:val="TextBodyIndent"/>
        <w:rPr/>
      </w:pPr>
      <w:r>
        <w:rPr/>
        <w:t xml:space="preserve">Телегония – явление влияния предыдущего самца на наследственные признаки потомства последующих самцов. Отличается низкой частотой события и заключается в трансформации клеток зародышевого эпителия генами сперматозоидов предыдущего самца. Явление свойственно всем организмам, </w:t>
      </w:r>
      <w:r>
        <w:rPr>
          <w:lang w:val="uk-UA"/>
        </w:rPr>
        <w:t xml:space="preserve">у </w:t>
      </w:r>
      <w:r>
        <w:rPr/>
        <w:t xml:space="preserve">которых существует внутреннее оплодотворение. </w:t>
      </w:r>
    </w:p>
    <w:p>
      <w:pPr>
        <w:pStyle w:val="TextBodyIndent"/>
        <w:rPr/>
      </w:pPr>
      <w:r>
        <w:rPr/>
      </w:r>
    </w:p>
    <w:p>
      <w:pPr>
        <w:pStyle w:val="Heading3"/>
        <w:ind w:left="709" w:hanging="0"/>
        <w:rPr/>
      </w:pPr>
      <w:r>
        <w:rPr/>
        <w:t>Abstract</w:t>
      </w:r>
    </w:p>
    <w:p>
      <w:pPr>
        <w:pStyle w:val="Heading2"/>
        <w:ind w:left="0" w:firstLine="720"/>
        <w:rPr/>
      </w:pPr>
      <w:r>
        <w:rPr>
          <w:rFonts w:cs="Times New Roman" w:ascii="Times New Roman" w:hAnsi="Times New Roman"/>
        </w:rPr>
        <w:t xml:space="preserve">Telegony – phenomenon of influence of previous male on hereditary features of posterior males. It is remarkable for low frequency of event and consists in transformation of cells of an embryonic epithelium by genes of spermatozoa of previous male. The phenomenon is characteristic to all organisms, which propagate by a sexual way. </w:t>
      </w:r>
    </w:p>
    <w:p>
      <w:pPr>
        <w:pStyle w:val="TextBodyIndent"/>
        <w:rPr>
          <w:rFonts w:ascii="Times New Roman" w:hAnsi="Times New Roman" w:cs="Times New Roman"/>
          <w:lang w:val="en-US"/>
        </w:rPr>
      </w:pPr>
      <w:r>
        <w:rPr>
          <w:rFonts w:cs="Times New Roman"/>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09"/>
      <w:jc w:val="center"/>
      <w:outlineLvl w:val="0"/>
    </w:pPr>
    <w:rPr>
      <w:sz w:val="28"/>
      <w:lang w:val="ru-RU"/>
    </w:rPr>
  </w:style>
  <w:style w:type="paragraph" w:styleId="Heading2">
    <w:name w:val="Heading 2"/>
    <w:basedOn w:val="Normal"/>
    <w:next w:val="Normal"/>
    <w:qFormat/>
    <w:pPr>
      <w:keepNext w:val="true"/>
      <w:numPr>
        <w:ilvl w:val="1"/>
        <w:numId w:val="1"/>
      </w:numPr>
      <w:ind w:left="709" w:hanging="0"/>
      <w:jc w:val="both"/>
      <w:outlineLvl w:val="1"/>
    </w:pPr>
    <w:rPr>
      <w:rFonts w:ascii="Arial" w:hAnsi="Arial" w:cs="Arial"/>
      <w:color w:val="000000"/>
      <w:sz w:val="28"/>
      <w:lang w:val="en-US"/>
    </w:rPr>
  </w:style>
  <w:style w:type="paragraph" w:styleId="Heading3">
    <w:name w:val="Heading 3"/>
    <w:basedOn w:val="Normal"/>
    <w:next w:val="Normal"/>
    <w:qFormat/>
    <w:pPr>
      <w:keepNext w:val="true"/>
      <w:numPr>
        <w:ilvl w:val="2"/>
        <w:numId w:val="1"/>
      </w:numPr>
      <w:ind w:left="709" w:hanging="0"/>
      <w:jc w:val="center"/>
      <w:outlineLvl w:val="2"/>
    </w:pPr>
    <w:rPr>
      <w:color w:val="000000"/>
      <w:sz w:val="28"/>
      <w:lang w:val="en-US"/>
    </w:rPr>
  </w:style>
  <w:style w:type="character" w:styleId="Style11">
    <w:name w:val="Основной шрифт абзаца"/>
    <w:qFormat/>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4T14:06:00Z</dcterms:created>
  <dc:creator>Близнюченко </dc:creator>
  <dc:description/>
  <dc:language>en-US</dc:language>
  <cp:lastModifiedBy>Близнюченко </cp:lastModifiedBy>
  <cp:lastPrinted>2002-08-04T16:53:00Z</cp:lastPrinted>
  <dcterms:modified xsi:type="dcterms:W3CDTF">2002-10-08T03:19:00Z</dcterms:modified>
  <cp:revision>4</cp:revision>
  <dc:subject/>
  <dc:title>Телегония – мифы и реальность</dc:title>
</cp:coreProperties>
</file>