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тинаучный призрак коммунизма бродит по Укра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ракция коммунистов зарегистрировала проект закона о запрещении использования продуктов генетически модифицированных организмов в Украине. Сегодня это звучит не иначе как очередная борьба коммунистов с «продажной девкой империализма» – генетикой. Это не что иное как тоска по временам научного невежества и насилия над научной общественностью, человеческим достоинством. Давно прошла эпоха, когда процветала безграмотность</w:t>
      </w:r>
      <w:r>
        <w:rPr>
          <w:rFonts w:cs="Times New Roman" w:ascii="Times New Roman" w:hAnsi="Times New Roman"/>
          <w:sz w:val="28"/>
          <w:szCs w:val="28"/>
          <w:lang w:val="uk-UA"/>
        </w:rPr>
        <w:t>,</w:t>
      </w:r>
      <w:r>
        <w:rPr>
          <w:rFonts w:cs="Times New Roman" w:ascii="Times New Roman" w:hAnsi="Times New Roman"/>
          <w:sz w:val="28"/>
          <w:szCs w:val="28"/>
        </w:rPr>
        <w:t xml:space="preserve"> и инквизиционное отношение к мысли, которая не отвечала "</w:t>
      </w:r>
      <w:r>
        <w:rPr>
          <w:rFonts w:cs="Times New Roman" w:ascii="Times New Roman" w:hAnsi="Times New Roman"/>
          <w:sz w:val="28"/>
          <w:szCs w:val="28"/>
          <w:lang w:val="uk-UA"/>
        </w:rPr>
        <w:t>первопрестольнику</w:t>
      </w:r>
      <w:r>
        <w:rPr>
          <w:rFonts w:cs="Times New Roman" w:ascii="Times New Roman" w:hAnsi="Times New Roman"/>
          <w:sz w:val="28"/>
          <w:szCs w:val="28"/>
        </w:rPr>
        <w:t>" в политике ли, в науке ли. Особенно тогда пострадали биологические науки, в том числе, и аграрная наука. И не только эти науки. Потерпели математика, кибернетика, физика</w:t>
      </w:r>
      <w:r>
        <w:rPr>
          <w:rFonts w:cs="Times New Roman" w:ascii="Times New Roman" w:hAnsi="Times New Roman"/>
          <w:sz w:val="28"/>
          <w:szCs w:val="28"/>
          <w:lang w:val="uk-UA"/>
        </w:rPr>
        <w:t xml:space="preserve"> и мн. др.</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ремя этого беспредела прошло и никогда оно не вернется, а потому нет смысла о нем много говорить. И все же находятся адвокаты-защитники той ужасающей бессмыслицы, которая творилась в науке и, которая отбросила развитие науки в прежнем СССР, а сегодня в постсоветских странах, далеко от столбовой дороги развития мировой науки. Принудительное насаждение "мичуринской биологии" изуродовало несколько поколений молодежи, которая, в научном отношении, значительно отстала от своих зарубежных ровесников и до этого времени не может стать вровень с ними. И так будет до те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пока будет существовать в нашей науке "красная профессура". Так называли ученых, которые успешно отстаивали, распространяли и защищали "самую передовую советскую науку" и упорно боролись с представителями </w:t>
      </w:r>
      <w:r>
        <w:rPr>
          <w:rFonts w:cs="Times New Roman" w:ascii="Times New Roman" w:hAnsi="Times New Roman"/>
          <w:sz w:val="28"/>
          <w:szCs w:val="28"/>
          <w:lang w:val="uk-UA"/>
        </w:rPr>
        <w:t>"</w:t>
      </w:r>
      <w:r>
        <w:rPr>
          <w:rFonts w:cs="Times New Roman" w:ascii="Times New Roman" w:hAnsi="Times New Roman"/>
          <w:sz w:val="28"/>
          <w:szCs w:val="28"/>
        </w:rPr>
        <w:t>буржуазной наук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чь идет о том периоде, когда царствовал </w:t>
      </w:r>
      <w:r>
        <w:rPr>
          <w:rFonts w:cs="Times New Roman" w:ascii="Times New Roman" w:hAnsi="Times New Roman"/>
          <w:sz w:val="28"/>
          <w:szCs w:val="28"/>
          <w:lang w:val="uk-UA"/>
        </w:rPr>
        <w:t>лысенковский</w:t>
      </w:r>
      <w:r>
        <w:rPr>
          <w:rFonts w:cs="Times New Roman" w:ascii="Times New Roman" w:hAnsi="Times New Roman"/>
          <w:sz w:val="28"/>
          <w:szCs w:val="28"/>
        </w:rPr>
        <w:t xml:space="preserve"> монополизм в биологии. К сожалению все же имеются еще люди, которые и сегодня ностальгируют по тем грешным временам, поскольку до сих пор не могут, и не в состоянии, в силу своей научной невежественности, стать на путь развития нынешней науки, на путь постижения научной истины, научного объективизма, идти в ногу с современностью. Поэтому живет и еще, по-видимому, будет долго существовать необходимость исторического освещения периода, который довел науку в СССР до абсурда. До сих пор страны с высоким научным багажом иронически смотрят на науку в постсоветских государствах</w:t>
      </w:r>
      <w:r>
        <w:rPr>
          <w:rFonts w:cs="Times New Roman" w:ascii="Times New Roman" w:hAnsi="Times New Roman"/>
          <w:sz w:val="28"/>
          <w:szCs w:val="28"/>
          <w:lang w:val="uk-UA"/>
        </w:rPr>
        <w:t xml:space="preserve">, в том </w:t>
      </w:r>
      <w:r>
        <w:rPr>
          <w:rFonts w:cs="Times New Roman" w:ascii="Times New Roman" w:hAnsi="Times New Roman"/>
          <w:sz w:val="28"/>
          <w:szCs w:val="28"/>
        </w:rPr>
        <w:t>числе</w:t>
      </w:r>
      <w:r>
        <w:rPr>
          <w:rFonts w:cs="Times New Roman" w:ascii="Times New Roman" w:hAnsi="Times New Roman"/>
          <w:sz w:val="28"/>
          <w:szCs w:val="28"/>
          <w:lang w:val="uk-UA"/>
        </w:rPr>
        <w:t xml:space="preserve"> </w:t>
      </w:r>
      <w:r>
        <w:rPr>
          <w:rFonts w:cs="Times New Roman" w:ascii="Times New Roman" w:hAnsi="Times New Roman"/>
          <w:sz w:val="28"/>
          <w:szCs w:val="28"/>
        </w:rPr>
        <w:t>и в Украине. В те, не столь далекие, времена в биологии существовало два научных течения: генетическое, которое утверждало наличие генов, определяющих все признаки организма и, так называемое, мичуринское (к которому Мичурин не имел никакого отношения), отрицающее наличие каких-либо наследственных единиц и, утверждающее наследование приобретенных признаков.</w:t>
      </w:r>
      <w:r>
        <w:rPr>
          <w:rFonts w:cs="Times New Roman" w:ascii="Times New Roman" w:hAnsi="Times New Roman"/>
          <w:sz w:val="28"/>
          <w:szCs w:val="28"/>
          <w:lang w:val="uk-UA"/>
        </w:rPr>
        <w:t xml:space="preserve"> При </w:t>
      </w:r>
      <w:r>
        <w:rPr>
          <w:rFonts w:cs="Times New Roman" w:ascii="Times New Roman" w:hAnsi="Times New Roman"/>
          <w:sz w:val="28"/>
          <w:szCs w:val="28"/>
        </w:rPr>
        <w:t xml:space="preserve">этом доказывали возможность переделки организмов за счет изменения условий существования организмов. И это громко называли </w:t>
      </w:r>
      <w:r>
        <w:rPr>
          <w:rFonts w:cs="Times New Roman" w:ascii="Times New Roman" w:hAnsi="Times New Roman"/>
          <w:sz w:val="28"/>
          <w:szCs w:val="28"/>
          <w:lang w:val="uk-UA"/>
        </w:rPr>
        <w:t>"</w:t>
      </w:r>
      <w:r>
        <w:rPr>
          <w:rFonts w:cs="Times New Roman" w:ascii="Times New Roman" w:hAnsi="Times New Roman"/>
          <w:sz w:val="28"/>
          <w:szCs w:val="28"/>
        </w:rPr>
        <w:t>переделкам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ша биологическая наука, куда относится растениеводство, животноводство, медицина во всем её объеме и пр. отстает от мировой на 20-30 лет. Именно поэтому Украина вынуждена закуп</w:t>
      </w:r>
      <w:r>
        <w:rPr>
          <w:rFonts w:cs="Times New Roman" w:ascii="Times New Roman" w:hAnsi="Times New Roman"/>
          <w:sz w:val="28"/>
          <w:szCs w:val="28"/>
          <w:lang w:val="uk-UA"/>
        </w:rPr>
        <w:t>а</w:t>
      </w:r>
      <w:r>
        <w:rPr>
          <w:rFonts w:cs="Times New Roman" w:ascii="Times New Roman" w:hAnsi="Times New Roman"/>
          <w:sz w:val="28"/>
          <w:szCs w:val="28"/>
        </w:rPr>
        <w:t>ть за границей высокопродуктивные породы животных, сорт</w:t>
      </w:r>
      <w:r>
        <w:rPr>
          <w:rFonts w:cs="Times New Roman" w:ascii="Times New Roman" w:hAnsi="Times New Roman"/>
          <w:sz w:val="28"/>
          <w:szCs w:val="28"/>
          <w:lang w:val="uk-UA"/>
        </w:rPr>
        <w:t>а</w:t>
      </w:r>
      <w:r>
        <w:rPr>
          <w:rFonts w:cs="Times New Roman" w:ascii="Times New Roman" w:hAnsi="Times New Roman"/>
          <w:sz w:val="28"/>
          <w:szCs w:val="28"/>
        </w:rPr>
        <w:t xml:space="preserve"> растений, экономичные машины. И при той политико-экономической ситуации, которая существует в Украине, выход из этой ситуации в ближайшее время не предвидится, поскольку в биологической науке довлеет лысенкоизм.</w:t>
      </w:r>
    </w:p>
    <w:p>
      <w:pPr>
        <w:pStyle w:val="Normal"/>
        <w:spacing w:lineRule="auto" w:line="240" w:before="0" w:after="0"/>
        <w:ind w:firstLine="709"/>
        <w:jc w:val="both"/>
        <w:rPr/>
      </w:pPr>
      <w:r>
        <w:rPr>
          <w:rFonts w:cs="Times New Roman" w:ascii="Times New Roman" w:hAnsi="Times New Roman"/>
          <w:sz w:val="28"/>
          <w:szCs w:val="28"/>
        </w:rPr>
        <w:t>Существует до сих пор «Красная профессура», созданная Коммунистической партией для поддержания своей власти. "Красная профессура" сформировалась сразу после знаменитой сессии ВАСХНИЛ в 1948 году. Научным фундаментом её было отрицание генетики, физиологии, кибернетики, математики и сопутствующих им наук. Большая часть из них была воинствующей и под видом борьбы с "буржуазными науками", фактически уничтожала ученых, чей интеллект и совесть не позволяли кривить душой и изменять своим убеждениям, которые зиждились на объективных законах развития природы. Их методы известны. С одной стороны: беспочвенная критика, оскорбления, доносы с последующим уничтожением, с другой – научная фальсификация, подхалимаж и восхваление первопристольников. Все старо, как мир. Примеров этому великое множество. Они описаны во многих различных изданиях. И повторять их на страницах этой статьи нет смысла. Это уже история и, стало быть, поучите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казывается, учит далеко не всех. И это подтверждается действием сегодняшних коммунистов. Их проект закона с одной стороны уничтожает возможность развития передовой науки – генетической инженерии, а с другой, уничтожает возможность использования её достижений на благо бедного украинского народа. Не понятно только то, чего хотят достичь новопреставленные коммунисты: дешевого пиара или лоббировать интересы отдельных химических концернов. Они снова завертелись вокруг оси научной пустоты и под видом «благости» для народа пытаются лишить его биотехнологического прогресса, базирующего на новейших достижениях генетики. И то, что в проекте якобы не запрещаются исследования в генетической инженерии, не освобождает коммунистов от ответственности за будущее науки в нашей стране. Кому нужны исследования, если они не будут иметь права на технологическую реализацию. И кому нужны законы, исключающие прогрессивное развитие науки. Понять эту научную бессмысленность законопроекта коммунистов можно. Оправдать нельзя. И вот поч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Генетическая инженерия – будущее человечества</w:t>
      </w:r>
      <w:r>
        <w:rPr>
          <w:rFonts w:cs="Times New Roman" w:ascii="Times New Roman" w:hAnsi="Times New Roman"/>
          <w:sz w:val="28"/>
          <w:szCs w:val="28"/>
          <w:lang w:eastAsia="ru-RU"/>
        </w:rPr>
        <w:t>. Двадцать первый век ООН определила, как век генетики. Именно она предоставит человечеству возможность значительно улучшить свою жизнь, и даже создать условия безбедного существования. И это не фантастика, а не такое уж и далекое будущее. Первые шаги в этом направлении сделаны. Речь идет о так званых, трансгенных растениях и животных, которые производят продукты не свойственные их родоначаль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В последнее время в Украине этому вопросу уделяется большое внимание. Не так давно был опубликован закон, а через определенное время и постановление Правительства, в которых отмечается о необходимости маркировать продукты, полученные из организмов, которые искусственно образованы за счет пересадки генов из одной биосистемы в другую. При этом подвергается необоснованному сомнению безопасность таких продукт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Отвечает ли такая постановка вопроса действительности, могут объяснить, прежде всего, законы генетики, массовые опыты в этой отрасли, и опыт использования ГМО во многих странах Европы и Амер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Существует в генетике такой раздел как генетическая инженерия. Это разработка методов пересадки генов из одних организмов в другие и создание на этой основе новых форм растений и животных. При этом растения называются трансгенными, а животные </w:t>
      </w:r>
      <w:r>
        <w:rPr>
          <w:rFonts w:cs="Times New Roman" w:ascii="Times New Roman" w:hAnsi="Times New Roman"/>
          <w:sz w:val="28"/>
          <w:szCs w:val="28"/>
          <w:lang w:val="uk-UA" w:eastAsia="ru-RU"/>
        </w:rPr>
        <w:t>гентаврами</w:t>
      </w:r>
      <w:r>
        <w:rPr>
          <w:rFonts w:cs="Times New Roman" w:ascii="Times New Roman" w:hAnsi="Times New Roman"/>
          <w:sz w:val="28"/>
          <w:szCs w:val="28"/>
          <w:lang w:eastAsia="ru-RU"/>
        </w:rPr>
        <w:t xml:space="preserve">. Именно это слово уже говорит о том, что </w:t>
      </w:r>
      <w:r>
        <w:rPr>
          <w:rFonts w:cs="Times New Roman" w:ascii="Times New Roman" w:hAnsi="Times New Roman"/>
          <w:sz w:val="28"/>
          <w:szCs w:val="28"/>
          <w:lang w:val="uk-UA" w:eastAsia="ru-RU"/>
        </w:rPr>
        <w:t>гентавр</w:t>
      </w:r>
      <w:r>
        <w:rPr>
          <w:rFonts w:cs="Times New Roman" w:ascii="Times New Roman" w:hAnsi="Times New Roman"/>
          <w:sz w:val="28"/>
          <w:szCs w:val="28"/>
          <w:lang w:eastAsia="ru-RU"/>
        </w:rPr>
        <w:t>, – животное получено за счет искусственного перенесения инородных генов в организмы, которые принадлежат разным видам животных. Дело в том, что естественным путем, применяя традиционные методы скрещивания, получить межвидовые гибриды невозможно. Этому препятствуют законы физиологии, определенные законами генет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Мифология богата разного рода кентаврами, гарпиями, сиренами и другими странными существами. Это говорит об исконной мечте человечества получить животных, которые бы совмещали в себе признаки двух, трех и более разных видов организмов. И вот сегодня наука достигла возможности превратить мифы в действительно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Сегодня можно выделять, хранить, размножать любые гены. Это носит название генной инженерии. Но их можно и пересаживать. На растениях и животных возможность пересадки генов была </w:t>
      </w:r>
      <w:r>
        <w:rPr>
          <w:rFonts w:cs="Times New Roman" w:ascii="Times New Roman" w:hAnsi="Times New Roman"/>
          <w:sz w:val="28"/>
          <w:szCs w:val="28"/>
          <w:lang w:val="uk-UA" w:eastAsia="ru-RU"/>
        </w:rPr>
        <w:t>доказана</w:t>
      </w:r>
      <w:r>
        <w:rPr>
          <w:rFonts w:cs="Times New Roman" w:ascii="Times New Roman" w:hAnsi="Times New Roman"/>
          <w:sz w:val="28"/>
          <w:szCs w:val="28"/>
          <w:lang w:eastAsia="ru-RU"/>
        </w:rPr>
        <w:t xml:space="preserve"> в начале 70-х годов прошлого столетия. Это называется генетической инженери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состоялось это в Полтаве. В растениеводстве – на кафедре селекции и генетики сельскохозяйственного института. Заведующий кафедрой профессор Чекалин Н.М. вместе с московскими коллегами получили трансгенный ячмень, а заведующий лабораторией генетики Полтавского НИИ свиноводства Близнюченко А.Г.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 1975 году именно за счет пересадки генов барана в яичники свиньи получил, первого в мире </w:t>
      </w:r>
      <w:r>
        <w:rPr>
          <w:rFonts w:cs="Times New Roman" w:ascii="Times New Roman" w:hAnsi="Times New Roman"/>
          <w:sz w:val="28"/>
          <w:szCs w:val="28"/>
          <w:lang w:val="uk-UA" w:eastAsia="ru-RU"/>
        </w:rPr>
        <w:t>гентавра</w:t>
      </w:r>
      <w:r>
        <w:rPr>
          <w:rFonts w:cs="Times New Roman" w:ascii="Times New Roman" w:hAnsi="Times New Roman"/>
          <w:sz w:val="28"/>
          <w:szCs w:val="28"/>
          <w:lang w:eastAsia="ru-RU"/>
        </w:rPr>
        <w:t xml:space="preserve">, поросенка, имеющего некоторые овечьи признаки. К сожалению, эти пионерские работы не были поддержаны коммунистическим государством, потому что для коммунистического сознания тогдашних руководителей науки, такие достижения не были постижимыми. Именно поэтому тогдашний СССР остался без научного приоритета в этой отрасли. Как не досадно, но подобное отношение наблюдалось в могучем государстве, не только к генетике, но и к математике, кибернетике и другим «вредным» наук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Из этой точки зрения человечество счастливо только потому, что </w:t>
      </w:r>
      <w:r>
        <w:rPr>
          <w:rFonts w:cs="Times New Roman" w:ascii="Times New Roman" w:hAnsi="Times New Roman"/>
          <w:sz w:val="28"/>
          <w:szCs w:val="28"/>
          <w:lang w:val="uk-UA" w:eastAsia="ru-RU"/>
        </w:rPr>
        <w:t>здравствують</w:t>
      </w:r>
      <w:r>
        <w:rPr>
          <w:rFonts w:cs="Times New Roman" w:ascii="Times New Roman" w:hAnsi="Times New Roman"/>
          <w:sz w:val="28"/>
          <w:szCs w:val="28"/>
          <w:lang w:eastAsia="ru-RU"/>
        </w:rPr>
        <w:t xml:space="preserve"> разные страны, в которых существует благоприятное отношение к необычным достижениям науки с последующим использованием ее результатов на благо своих граждан и всего челове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Благодаря этому в науке уже определены главные направления исследований в генетической инженерии животных. Это, создание новых пород, объединяющих в себе признаки двух или больше организмов, которые принадлежат к разным породам или, даже, видам. Например, создать породы овец, в которых шерсть была бы разноцветной за счет пересадки им генов попугаев. Получить ли породы свиней наиболее плодовитых и скороспелых за счет пересадки генов от вьетнамской свиньи свиньям местных украинских пород, поскольку естественным скрещиваниям этого достичь нельзя. Теоретически сегодня существуют генетические методы создания, каких угодно растений и животных, что полезные для человечества. Практически генетические комбинации безграничны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начит чудеса трансгеноза еще впере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Второе направление, создание животных, которые бы могли продуцировать биологически активные вещества, необходимые для лечения людей. Скажем, свиньи производят человеческий интерферон, инсулин и много других веществ, очень необходимых современному общест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И третье, создание </w:t>
      </w:r>
      <w:r>
        <w:rPr>
          <w:rFonts w:cs="Times New Roman" w:ascii="Times New Roman" w:hAnsi="Times New Roman"/>
          <w:sz w:val="28"/>
          <w:szCs w:val="28"/>
          <w:lang w:val="uk-UA" w:eastAsia="ru-RU"/>
        </w:rPr>
        <w:t>гентавров</w:t>
      </w:r>
      <w:r>
        <w:rPr>
          <w:rFonts w:cs="Times New Roman" w:ascii="Times New Roman" w:hAnsi="Times New Roman"/>
          <w:sz w:val="28"/>
          <w:szCs w:val="28"/>
          <w:lang w:eastAsia="ru-RU"/>
        </w:rPr>
        <w:t>, от которых можно было бы брать органы для трансплантации их человеку. Такие работы уже ведутся. Для этого чаще всего используют свинью, поскольку она за генетическим статусом ближайшая к человеку за исключением обезьян. И это далеко не все, что можно создать с помощью генетической инженери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В последнее время ученые разрабатывают методы создания ГМО, которые продуцировали бы промышленные продукты.</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Что касается растениеводства, то здесь успехи, можно утверждать, уже в настоящий момент огромные, поскольку вводить инородные гены в растения значительно проще, чем в репродуктивные органы животных. К тому же у растений пересадки генов или </w:t>
      </w:r>
      <w:r>
        <w:rPr>
          <w:rFonts w:cs="Times New Roman" w:ascii="Times New Roman" w:hAnsi="Times New Roman"/>
          <w:sz w:val="28"/>
          <w:szCs w:val="28"/>
          <w:lang w:val="uk-UA" w:eastAsia="ru-RU"/>
        </w:rPr>
        <w:t>трансгеноз</w:t>
      </w:r>
      <w:r>
        <w:rPr>
          <w:rFonts w:cs="Times New Roman" w:ascii="Times New Roman" w:hAnsi="Times New Roman"/>
          <w:sz w:val="28"/>
          <w:szCs w:val="28"/>
          <w:lang w:eastAsia="ru-RU"/>
        </w:rPr>
        <w:t>, как он называется в науке, провести значительно проще и намного эффективнее, чем в животноводстве. Уже культивируются сотни трансгенных растений, которые имеют несвойственные им особенности за счет функционирования в них чужеродных генов. Это разные сорта картофеля стойких к колорадскому жуку, кукурузы, сои, стойких к отдельным гербицидам, фиолетовые помидоры, которые используются при лечении рака, а также более урожайные сорта клубники и много чего другого. Польза от генетической инженерии в растениеводстве огромна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Генофобия или генетическая безграмотность</w:t>
      </w:r>
      <w:r>
        <w:rPr>
          <w:rFonts w:cs="Times New Roman" w:ascii="Times New Roman" w:hAnsi="Times New Roman"/>
          <w:b/>
          <w:sz w:val="28"/>
          <w:szCs w:val="28"/>
          <w:lang w:val="uk-UA"/>
        </w:rPr>
        <w:t xml:space="preserve">. </w:t>
      </w:r>
      <w:r>
        <w:rPr>
          <w:rFonts w:cs="Times New Roman" w:ascii="Times New Roman" w:hAnsi="Times New Roman"/>
          <w:sz w:val="28"/>
          <w:szCs w:val="28"/>
          <w:lang w:eastAsia="ru-RU"/>
        </w:rPr>
        <w:t xml:space="preserve">К сожалению, в обществе существует </w:t>
      </w:r>
      <w:r>
        <w:rPr>
          <w:rFonts w:cs="Times New Roman" w:ascii="Times New Roman" w:hAnsi="Times New Roman"/>
          <w:sz w:val="28"/>
          <w:szCs w:val="28"/>
          <w:lang w:val="uk-UA" w:eastAsia="ru-RU"/>
        </w:rPr>
        <w:t>генофобия</w:t>
      </w:r>
      <w:r>
        <w:rPr>
          <w:rFonts w:cs="Times New Roman" w:ascii="Times New Roman" w:hAnsi="Times New Roman"/>
          <w:sz w:val="28"/>
          <w:szCs w:val="28"/>
          <w:lang w:eastAsia="ru-RU"/>
        </w:rPr>
        <w:t xml:space="preserve">, то есть боязнь использовать в питании продукты трансгенных организмов – из-за страха их вредности для человека. Правда, большая </w:t>
      </w:r>
      <w:r>
        <w:rPr>
          <w:rFonts w:cs="Times New Roman" w:ascii="Times New Roman" w:hAnsi="Times New Roman"/>
          <w:sz w:val="28"/>
          <w:szCs w:val="28"/>
          <w:lang w:val="uk-UA" w:eastAsia="ru-RU"/>
        </w:rPr>
        <w:t>генофобия</w:t>
      </w:r>
      <w:r>
        <w:rPr>
          <w:rFonts w:cs="Times New Roman" w:ascii="Times New Roman" w:hAnsi="Times New Roman"/>
          <w:sz w:val="28"/>
          <w:szCs w:val="28"/>
          <w:lang w:eastAsia="ru-RU"/>
        </w:rPr>
        <w:t xml:space="preserve"> существует там, где люди мало понимают в упомянутой теме, в то время как в США и Европе реализуется</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свыше сорока процентов продуктов генетически модифицированных растений. Из этого взгляда вытекает, что это не </w:t>
      </w:r>
      <w:r>
        <w:rPr>
          <w:rFonts w:cs="Times New Roman" w:ascii="Times New Roman" w:hAnsi="Times New Roman"/>
          <w:sz w:val="28"/>
          <w:szCs w:val="28"/>
          <w:lang w:val="uk-UA" w:eastAsia="ru-RU"/>
        </w:rPr>
        <w:t>генофобия</w:t>
      </w:r>
      <w:r>
        <w:rPr>
          <w:rFonts w:cs="Times New Roman" w:ascii="Times New Roman" w:hAnsi="Times New Roman"/>
          <w:sz w:val="28"/>
          <w:szCs w:val="28"/>
          <w:lang w:eastAsia="ru-RU"/>
        </w:rPr>
        <w:t xml:space="preserve">, а скорее </w:t>
      </w:r>
      <w:r>
        <w:rPr>
          <w:rFonts w:cs="Times New Roman" w:ascii="Times New Roman" w:hAnsi="Times New Roman"/>
          <w:sz w:val="28"/>
          <w:szCs w:val="28"/>
          <w:lang w:val="uk-UA" w:eastAsia="ru-RU"/>
        </w:rPr>
        <w:t>генобезграмотность</w:t>
      </w:r>
      <w:r>
        <w:rPr>
          <w:rFonts w:cs="Times New Roman" w:ascii="Times New Roman" w:hAnsi="Times New Roman"/>
          <w:sz w:val="28"/>
          <w:szCs w:val="28"/>
          <w:lang w:eastAsia="ru-RU"/>
        </w:rPr>
        <w:t>.</w:t>
      </w:r>
    </w:p>
    <w:p>
      <w:pPr>
        <w:pStyle w:val="2"/>
        <w:ind w:right="0" w:firstLine="709"/>
        <w:rPr>
          <w:lang w:val="uk-UA"/>
        </w:rPr>
      </w:pPr>
      <w:r>
        <w:rPr/>
        <w:t>Подобное отношение к ГМО-растениям имеет две причины.</w:t>
      </w:r>
    </w:p>
    <w:p>
      <w:pPr>
        <w:pStyle w:val="2"/>
        <w:ind w:right="0" w:firstLine="709"/>
        <w:rPr>
          <w:lang w:val="uk-UA"/>
        </w:rPr>
      </w:pPr>
      <w:r>
        <w:rPr/>
        <w:t xml:space="preserve">Во-первых, малограмотность в области генетики большинства населения планеты и распространения этой безграмотности в разных печатных изданиях. Примеров много. При этом используются залихватские заглавия на подобие: «Трансгенное нашествие», «Трансгенная экспансия», «ГМО </w:t>
      </w:r>
      <w:r>
        <w:rPr>
          <w:lang w:val="uk-UA"/>
        </w:rPr>
        <w:t>повышает</w:t>
      </w:r>
      <w:r>
        <w:rPr/>
        <w:t xml:space="preserve"> </w:t>
      </w:r>
      <w:r>
        <w:rPr>
          <w:lang w:val="uk-UA"/>
        </w:rPr>
        <w:t>смертность</w:t>
      </w:r>
      <w:r>
        <w:rPr/>
        <w:t xml:space="preserve"> в </w:t>
      </w:r>
      <w:r>
        <w:rPr>
          <w:lang w:val="uk-UA"/>
        </w:rPr>
        <w:t>крыс</w:t>
      </w:r>
      <w:r>
        <w:rPr/>
        <w:t>», "Смертоносные продукты" и множество подобного. В таких статьях выдаются такие "научные перлы", от которых студенты биологических факультетов и школьники старших классов ужасаются.</w:t>
      </w:r>
    </w:p>
    <w:p>
      <w:pPr>
        <w:pStyle w:val="2"/>
        <w:ind w:right="0" w:firstLine="709"/>
        <w:rPr>
          <w:lang w:val="uk-UA"/>
        </w:rPr>
      </w:pPr>
      <w:r>
        <w:rPr/>
        <w:t xml:space="preserve">Вспомним лишь некоторые из них. Так доктор биологических наук К. Картавая, отвечая на вопрос корреспондента – утверждает: "Но уже в настоящий момент доказано, что трансгены, попадая в наш организм – в кровь, </w:t>
      </w:r>
      <w:r>
        <w:rPr>
          <w:lang w:val="uk-UA"/>
        </w:rPr>
        <w:t>кишечник</w:t>
      </w:r>
      <w:r>
        <w:rPr/>
        <w:t xml:space="preserve">, сперму и другие органы, предопределяют опухоли, аллергии, нарушения репродукционной функции". Это говорит о полной биологической безграмотности автора, потому что как утверждают законы физиологии, ничего подобного не случится, если даже ввести инородные гены непосредственно в кровь человека или животного. Подобное </w:t>
      </w:r>
      <w:r>
        <w:rPr>
          <w:lang w:val="uk-UA"/>
        </w:rPr>
        <w:t>доказано</w:t>
      </w:r>
      <w:r>
        <w:rPr/>
        <w:t xml:space="preserve"> сотнями разных экспериментов, за счет которых в далеком прошлом хотели получить межвидовых гибридов. Гены – это цепь пяти биохимических элементов, из которых и состоит наследственное вещество ДНК и РНК. Главное ее свойство универсальность, то есть одинаковость генетического кода у всех живых организмов на этой планете, независимо от их сложности. Именно благодаря этому трансгены не вызывают никаких изъянов ни у людей, ни у их детей. Порождает дефекты у организмов загрязненность среды разного рода агрессивными веществами.</w:t>
      </w:r>
    </w:p>
    <w:p>
      <w:pPr>
        <w:pStyle w:val="2"/>
        <w:ind w:right="0" w:firstLine="709"/>
        <w:rPr/>
      </w:pPr>
      <w:r>
        <w:rPr/>
        <w:t xml:space="preserve">А вот еще одно „страшное” категорическое суждение: "Британские ученые обнаружили, что измененные гены "оседают в </w:t>
      </w:r>
      <w:r>
        <w:rPr>
          <w:lang w:val="uk-UA"/>
        </w:rPr>
        <w:t>кишечнику</w:t>
      </w:r>
      <w:r>
        <w:rPr/>
        <w:t xml:space="preserve">". Во-первых, ничего этого не было. Все сказанное, чистая ложь, хотя ложь всегда бывает лишь грязной. Во-вторых, кишечник в действительности существует для того, чтобы все переваривать, денатурировать, разрушать, в том числе и инородные гены, которые человек поглощает с клетками мяса разных животных, с продуктами из разных растений, и тому подобное. Пищеварительный путь предназначен для расщепления всех сложных веществ к самым простым молекулам, а потому ничего в нем не оседает, иначе – смерть. Это известно каждому рядовому гражданину, но, как видим, не доктору биологических наук. Хорошо, что британские ученые не читают таких выдумок, а то автор дорого заплатил бы за такую безбожную фальсификацию. По мнению того же автора использование лечебных трансгенных растений тоже: "Для Украины была бы настоящая катастрофа". Людям всего мира такие растения спасают жизнь, а в Украине, выходит, что они вредят. Разве тем, которые плодят безграмотных "ученых". Только по подобным несуразным высказываниям их необходимо лишать не только диплома ученого, но и аттестата зрелости за общеобразовательную среднюю школу. Потому что такие научные незрелости могут утверждать лишь лица, что совсем не осведомленные с элементарными законами биологии, не говоря о законах генетики, физиологии, биохимии. Утверждает автор, например такое: "В картофель </w:t>
      </w:r>
      <w:r>
        <w:rPr>
          <w:lang w:val="uk-UA"/>
        </w:rPr>
        <w:t>имплантирован</w:t>
      </w:r>
      <w:r>
        <w:rPr/>
        <w:t xml:space="preserve"> белок бактериального происхождения – </w:t>
      </w:r>
      <w:r>
        <w:rPr>
          <w:lang w:val="uk-UA"/>
        </w:rPr>
        <w:t>ботулин</w:t>
      </w:r>
      <w:r>
        <w:rPr/>
        <w:t xml:space="preserve">". О чем это говорит? Судите сами. Имплантировать белок в организм человека, животного или растения невозможно. А если его какими-то методами ввести в кровь животного или человека, то он вызовет шок и в дальнейшем смерть организма. Именно поэтому переливание крови основывается на одинаковости групп крови. А второе то, что в картофель пересаживается ген почвенной бактерии, которая у человека не вызывает никаких нарушений даже в случае ее проникновения в легкие, что часто наблюдается тогда, когда люди работают в поле, на огородных грядках ли. Что касается белка </w:t>
      </w:r>
      <w:r>
        <w:rPr>
          <w:lang w:val="uk-UA"/>
        </w:rPr>
        <w:t>ботулина</w:t>
      </w:r>
      <w:r>
        <w:rPr/>
        <w:t xml:space="preserve">, то с ним вообще никто из генетических инженеров не работает. И это далеко не все. Иногда ссылаются на некоторых авторов, которые в своих экспериментах будто пришли к выводу о вредности продуктов генетически модифицированных организмов. Так доктор Пузтаи из Англии утверждал, что трансгенный картофель негативно влияет на мозг, органы пищеварения и кроветворения у крыс. Аналогично и доктор И. Ермакова из России «доказала», что трансгенная соя не только вредит организму экспериментальных крыс, а даже их потомкам. </w:t>
      </w:r>
    </w:p>
    <w:p>
      <w:pPr>
        <w:pStyle w:val="2"/>
        <w:ind w:right="0" w:firstLine="709"/>
        <w:rPr>
          <w:lang w:val="uk-UA"/>
        </w:rPr>
      </w:pPr>
      <w:r>
        <w:rPr>
          <w:i/>
        </w:rPr>
        <w:t>Хороший был бы метод уничтожения крыс, с которыми человечество безуспешно борется сотни лет, но, увы, он не работает.</w:t>
      </w:r>
      <w:r>
        <w:rPr/>
        <w:t xml:space="preserve"> Возможно потому, что крысы не знают желания исследователя</w:t>
      </w:r>
      <w:r>
        <w:rPr>
          <w:lang w:val="uk-UA"/>
        </w:rPr>
        <w:t xml:space="preserve"> и благополучно </w:t>
      </w:r>
      <w:r>
        <w:rPr/>
        <w:t>живут, невзирая на то, что их оболгали? А где же объективность науки? Извините, но такое утверждение с точки зрения современной науки – ниже «плинтуса» безграмотности. Разница между наукой в Англии и Украине заключается в том, что английские ученые повторными опытами доказали, то что результаты Пузтаи, не отвечают научной методике проведения опытов, а потому автора лишили авторитета ученого навсегда. У нас же даже академики цитируют «научные достижения» Ермаковой, вместо того, чтобы проверить во многих подобных опытах. Правда, необходимо указать, что проверку опытов Ермаковой провели японские ученые на пяти поколениях крыс и никаких физиологичных отклонений ни в одном поколении не обнаружили. Об этом они сообщили Российской академии наук. Подобные опыты проводили на многих разных животных: свиньях, овцах, коровах мясных и молочных пород, кроликах, буйволах, рыбах и курах. И ничего опасного не обнаружили. Вот об этом и необходимо говорить на страницах газет, а не о поддельных результатах не совсем порядочных ученых.</w:t>
      </w:r>
    </w:p>
    <w:p>
      <w:pPr>
        <w:pStyle w:val="2"/>
        <w:ind w:right="0" w:firstLine="709"/>
        <w:rPr>
          <w:lang w:val="uk-UA"/>
        </w:rPr>
      </w:pPr>
      <w:r>
        <w:rPr/>
        <w:t>Иногда недоброжелатели генетической инженерии ссылаются на то, что для пересадки генов используются растительные вирусы и, по их мнению, они, мол, могут попасть в организм человека, что и принесет вред. Но это уже сверху абсурда, потому, что растительные вирусы не могут существовать в человеческом организме. И за доказательствами далеко ходить не нужно. Достаточно указать, что картофель, который потребляют миллиарды людей, всегда имеет большое количество вирусов, но это не приносит людям какого-то вреда. Но что поделаешь, когда у нас такие вот «ученые». Одни белок пересаживают в организмы, вторые метры и килограммы суммируют, третьи породы животных выводят, которые никому не нужные, за исключением авторов, четвертые культивируют растительные вирусы в человеческих организмах и много других диковин. Одним словом, "</w:t>
      </w:r>
      <w:r>
        <w:rPr>
          <w:lang w:val="uk-UA"/>
        </w:rPr>
        <w:t>шнобелевские</w:t>
      </w:r>
      <w:r>
        <w:rPr/>
        <w:t xml:space="preserve"> премии" за ними. Такие премии в настоящий момент выдаются за самые бессмысленные «изобретения» или «научные достижения». </w:t>
      </w:r>
    </w:p>
    <w:p>
      <w:pPr>
        <w:pStyle w:val="2"/>
        <w:ind w:right="0" w:firstLine="709"/>
        <w:rPr>
          <w:lang w:val="uk-UA"/>
        </w:rPr>
      </w:pPr>
      <w:r>
        <w:rPr/>
        <w:t xml:space="preserve">К сожалению, в мире науки не существует прибора, типа какого либо "дуромера", который давал бы возможность отличать истинную науку от фальшивых, лживых и откровенно глупых "открытий", целью которых является не просто обман населения, а полное их оглупление, в той или иной научной отрасли. Остается лишь сожалеть о том, что ни в средних, ни в высших центрах обучения не учат методике распознавания лженауки. А надобно. Особенно в нашей стране, да и у всех постсоветских странах, поскольку они здорово зациклены на вредоносном субъективизме "коммунистического мышления" прошлых лет. </w:t>
      </w:r>
    </w:p>
    <w:p>
      <w:pPr>
        <w:pStyle w:val="2"/>
        <w:ind w:right="0" w:firstLine="709"/>
        <w:rPr>
          <w:lang w:val="uk-UA"/>
        </w:rPr>
      </w:pPr>
      <w:r>
        <w:rPr/>
        <w:t xml:space="preserve">Все же в мире их не так много, как нам кажется. Но не понятно, где их находят журналисты. Может, срабатывает правило: "золото тонет, а дерьмо всплывает». Но если и всплыло, то зачем его ворошить, а тем более, рекламировать. Ведь непросвещенные законодатели могут использовать фальшивые данные во вред человечеству. Что и наблюдаем в указанном законопроекте коммунистов. Фактически журналисты запустили в общество антинаучный СМИ-вирус, который клонируется во многих изданиях без оглядки на научную истину и одурманивает народ, а, главное, не дает возможности иммунизировать людей научной правдой и объективностью. </w:t>
      </w:r>
    </w:p>
    <w:p>
      <w:pPr>
        <w:pStyle w:val="2"/>
        <w:ind w:right="0" w:firstLine="709"/>
        <w:rPr>
          <w:lang w:val="uk-UA"/>
        </w:rPr>
      </w:pPr>
      <w:r>
        <w:rPr/>
        <w:t>В этой ситуации не понятно в первую очередь то, почему не публикуются научные факты специалистов, ученых, которые работают в этой отрасли, имеют определенные достижения, опыт, объективные знания и могут нести слово правды в массы? Почему именно им не предоставляется такое внимание, которое предоставляется бессмысленным и безграмотным творениям? Почему именно объективные результаты не популяризируются так широко, как безответственные, поддельные, которые и вводят в заблуждение население страны?</w:t>
      </w:r>
    </w:p>
    <w:p>
      <w:pPr>
        <w:pStyle w:val="2"/>
        <w:ind w:right="0" w:firstLine="709"/>
        <w:rPr>
          <w:lang w:val="uk-UA"/>
        </w:rPr>
      </w:pPr>
      <w:r>
        <w:rPr/>
        <w:t>Дело не в том, что может быть другая мысль, а в том, что нельзя культивировать в народе безграмотные взгляды. По поводу одного и того же явления могут быть разные точки зрения, но до тех пор, пока не будет установлена истина. Не бывает дискуссий по простым математическим аксиомам, хотя отдельные ученые не ведают о них. Земля круглая. Кто будет оспаривать эту истину</w:t>
      </w:r>
      <w:r>
        <w:rPr>
          <w:lang w:val="uk-UA"/>
        </w:rPr>
        <w:t xml:space="preserve">. </w:t>
      </w:r>
      <w:r>
        <w:rPr/>
        <w:t>Однако</w:t>
      </w:r>
      <w:r>
        <w:rPr>
          <w:lang w:val="uk-UA"/>
        </w:rPr>
        <w:t>,</w:t>
      </w:r>
      <w:r>
        <w:rPr/>
        <w:t xml:space="preserve"> даже при тех знаниях, что существуют сегодня, имеется группа людей, которые считают Землю плоской. Хотя, от этого она не становится более плоской. Именно по этой причине и написана эта статья.</w:t>
      </w:r>
    </w:p>
    <w:p>
      <w:pPr>
        <w:pStyle w:val="2"/>
        <w:ind w:right="0" w:firstLine="709"/>
        <w:rPr>
          <w:lang w:val="uk-UA"/>
        </w:rPr>
      </w:pPr>
      <w:r>
        <w:rPr/>
        <w:t>Кроме того, что необъективные публикации вводят в заблуждение людей, они еще выставляют дураками ученых, которые работают в этой отрасли и доказывают истинное. Хотя, это возможно лишь в нашей стране, в других существует суровая ответственность за распространение безграмотности в обществе. А может быть здесь срабатывает народная мудрость: "дураку и наука во вред".</w:t>
      </w:r>
    </w:p>
    <w:p>
      <w:pPr>
        <w:pStyle w:val="2"/>
        <w:ind w:right="0" w:firstLine="709"/>
        <w:rPr>
          <w:lang w:val="uk-UA"/>
        </w:rPr>
      </w:pPr>
      <w:r>
        <w:rPr/>
        <w:t xml:space="preserve">Во-вторых, в некоторых странах, </w:t>
      </w:r>
      <w:r>
        <w:rPr>
          <w:lang w:val="uk-UA"/>
        </w:rPr>
        <w:t>генофобия</w:t>
      </w:r>
      <w:r>
        <w:rPr/>
        <w:t xml:space="preserve"> культивируется разными лобби, и в первую очередь, химическими концернами, интересы которых страдают от результатов генетической инженерии. Наглядным примером в этом отношении является картофель, от которого гибнет колорадский жук. Борьба с колорадским жуком требует тысячи тонн разных химических веществ, их производство приносит химическим концернам миллионные прибыли, а людям множество разного рода болячек. В случае тотального распространения трансгенного картофеля химические концерны несут огромные убытки, потому что никто не будет покупать ядохимикаты. Именно этим и объясняется тот факт, что насаждается мысль о вредности трансгенных растений. Хотя в действительности, от таких новинок человечество добывает лишь здоровье и чистоту окружающей среды.</w:t>
      </w:r>
    </w:p>
    <w:p>
      <w:pPr>
        <w:pStyle w:val="2"/>
        <w:ind w:right="0" w:firstLine="709"/>
        <w:rPr>
          <w:lang w:val="uk-UA"/>
        </w:rPr>
      </w:pPr>
      <w:r>
        <w:rPr/>
        <w:t xml:space="preserve">Одно время в Украину было завезено несколько тонн трансгенного картофеля. Большая их часть была уничтожена, но несколько килограммов разошлось между населением, в том числе попали и к автору. Семь лет автор пользовался трансгенным продуктом и живой, здоровый. С огромной радостью он и в настоящий момент разводил бы лишь трансгенный картофель. И работы меньше и химический яд не нужен. Потому что в действительности, как утверждают и законы генетики, и практика ведения хозяйства, вреда от трансгенных растений практически не существует, хотя в теоретическом плане лишь в отдельных случаях он может возникать. Однако это легко контролируется, а потому не может нанести вред человеку. При этом отметим, что как ГМО, так и их </w:t>
      </w:r>
      <w:r>
        <w:rPr>
          <w:lang w:val="uk-UA"/>
        </w:rPr>
        <w:t>генопродукты</w:t>
      </w:r>
      <w:r>
        <w:rPr/>
        <w:t>, прежде чем дойти до потребителей, проходят тщательным образом много разных анализов на их безопасность на многих разных видах животных. И не было еще ни одного случая, чтобы продукты от генетически модифицированных растений вредно повлияли на организмы животных или людей. А все, что утверждается об их вредности, – это их антиреклама в защиту экономических интересов химических фирм или политических, и некоторых, общественных организаций, куда относятся и так называемые "зеленые", которые тоже не ищут истины, а следуют антирекла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одукты генетически модифицированных организмов вредны или полезны?</w:t>
      </w:r>
      <w:r>
        <w:rPr>
          <w:rFonts w:cs="Times New Roman" w:ascii="Times New Roman" w:hAnsi="Times New Roman"/>
          <w:sz w:val="28"/>
          <w:szCs w:val="28"/>
          <w:lang w:eastAsia="ru-RU"/>
        </w:rPr>
        <w:t xml:space="preserve"> Люди боятся того, что инородные гены и их продукты, которые проявляются в ГМО, наносят вред человеческому организму, забывая о том, что эти гены могут попасть от их первоисточников и никогда не принести вред. Потребляя растительные или животные продукты на своем веку люди, поглощают килограммы генов и их </w:t>
      </w:r>
      <w:r>
        <w:rPr>
          <w:rFonts w:cs="Times New Roman" w:ascii="Times New Roman" w:hAnsi="Times New Roman"/>
          <w:sz w:val="28"/>
          <w:szCs w:val="28"/>
          <w:lang w:val="uk-UA" w:eastAsia="ru-RU"/>
        </w:rPr>
        <w:t>генопродуктов</w:t>
      </w:r>
      <w:r>
        <w:rPr>
          <w:rFonts w:cs="Times New Roman" w:ascii="Times New Roman" w:hAnsi="Times New Roman"/>
          <w:sz w:val="28"/>
          <w:szCs w:val="28"/>
          <w:lang w:eastAsia="ru-RU"/>
        </w:rPr>
        <w:t xml:space="preserve">, которые есть ни чем другим как специфическим белком. При этом не суть важно ядовиты эти организмы или нет. Никто из тех, которые едят змеев, не плюются ядом и не ползают по земле. Практически люди едят все. Тараканов, личинок мух, дождевых червей и много подобного. И люди от этого не теряют ни здоровье, ни человеческое подобие. Мужчины употребляют говядину, но „рогатыми” они бывают не от тог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Дело в том, что гены производят лишь белки, и больше они не могут ничего делать. Гены состоят из пяти разных небольших молекул (</w:t>
      </w:r>
      <w:r>
        <w:rPr>
          <w:rFonts w:cs="Times New Roman" w:ascii="Times New Roman" w:hAnsi="Times New Roman"/>
          <w:sz w:val="28"/>
          <w:szCs w:val="28"/>
          <w:lang w:val="uk-UA" w:eastAsia="ru-RU"/>
        </w:rPr>
        <w:t>нуклеотидов</w:t>
      </w:r>
      <w:r>
        <w:rPr>
          <w:rFonts w:cs="Times New Roman" w:ascii="Times New Roman" w:hAnsi="Times New Roman"/>
          <w:sz w:val="28"/>
          <w:szCs w:val="28"/>
          <w:lang w:eastAsia="ru-RU"/>
        </w:rPr>
        <w:t>) в разной их комбинации, а белки из двадцати разных аминокислот и тоже в разнообразных комбинациях. Все они проходят через желудочно-кишечный тракт, где подвергаются влиянию многих ферментов, которые расщепляют и гены, и белки до элементарных молекул – нуклеотидов и аминокислот. Лишь они попадают в кровь и используются клетками организма для своего существования, то есть для образования собственных генов и белков. Молекулы целостных белков или генов из кишечника в кровь человека не попадают. Инородная ДНК постоянно находится в кишечнике человека и животного из тех питательных веществ, что они их потребляют и тех микроорганизмов, которые постоянно существуют в кишечнике. А их в организме человека благополучно существует более 400 разных видов, вредных и полезных, общим весом около килограмма. Они там погибают и тоже разлагаются до простых молекул. Если их гены и белки не проникают в организмы, в которых они наличествуют, то почему должны проникать пересаженные гены или их белки из генетически модифицированных организмов? К этому же. У каждого человека со дня его сотворения успешно существуют разные вирусы. У кого 3-5, у кого больше или меньше, но обязательно имеются. Они могут проникать в половые клетки. И часто проникают. Но от этого люди не теряют человеческого подобия. И это при том, что люди ежедневно пополняют свой организм многими всевозможными микроорганизмами, существующими в воздухе, воде, пищевых продуктах. Именно поэтому и опасности для людей ГМО не несут. Такова объективная научная истина. Именно на неё и должны ориентироваться законодател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eastAsia="ru-RU"/>
        </w:rPr>
        <w:t>Разберем, для примера, ситуацию, которая возникла вокруг картофеля, устойчивого к колорадскому жуку. В клетки этого растения перенесен ген почвенной бактерии типа бациллы (</w:t>
      </w:r>
      <w:r>
        <w:rPr>
          <w:rFonts w:cs="Times New Roman" w:ascii="Times New Roman" w:hAnsi="Times New Roman"/>
          <w:color w:val="1F2227"/>
          <w:sz w:val="28"/>
          <w:szCs w:val="28"/>
          <w:lang w:val="uk-UA" w:eastAsia="ru-RU"/>
        </w:rPr>
        <w:t>Bacillus</w:t>
      </w:r>
      <w:r>
        <w:rPr>
          <w:rFonts w:cs="Times New Roman" w:ascii="Times New Roman" w:hAnsi="Times New Roman"/>
          <w:color w:val="1F2227"/>
          <w:sz w:val="28"/>
          <w:szCs w:val="28"/>
          <w:lang w:eastAsia="ru-RU"/>
        </w:rPr>
        <w:t xml:space="preserve"> </w:t>
      </w:r>
      <w:r>
        <w:rPr>
          <w:rFonts w:cs="Times New Roman" w:ascii="Times New Roman" w:hAnsi="Times New Roman"/>
          <w:color w:val="1F2227"/>
          <w:sz w:val="28"/>
          <w:szCs w:val="28"/>
          <w:lang w:val="uk-UA" w:eastAsia="ru-RU"/>
        </w:rPr>
        <w:t>thuringiensis</w:t>
      </w:r>
      <w:r>
        <w:rPr>
          <w:rFonts w:cs="Times New Roman" w:ascii="Times New Roman" w:hAnsi="Times New Roman"/>
          <w:color w:val="1F2227"/>
          <w:sz w:val="28"/>
          <w:szCs w:val="28"/>
          <w:lang w:eastAsia="ru-RU"/>
        </w:rPr>
        <w:t xml:space="preserve"> – </w:t>
      </w:r>
      <w:r>
        <w:rPr>
          <w:rFonts w:cs="Times New Roman" w:ascii="Times New Roman" w:hAnsi="Times New Roman"/>
          <w:color w:val="1F2227"/>
          <w:sz w:val="28"/>
          <w:szCs w:val="28"/>
          <w:lang w:val="uk-UA" w:eastAsia="ru-RU"/>
        </w:rPr>
        <w:t>Bt</w:t>
      </w:r>
      <w:r>
        <w:rPr>
          <w:rFonts w:cs="Times New Roman" w:ascii="Times New Roman" w:hAnsi="Times New Roman"/>
          <w:color w:val="1F2227"/>
          <w:sz w:val="28"/>
          <w:szCs w:val="28"/>
          <w:lang w:eastAsia="ru-RU"/>
        </w:rPr>
        <w:t>).</w:t>
      </w:r>
      <w:r>
        <w:rPr>
          <w:rFonts w:cs="Times New Roman" w:ascii="Times New Roman" w:hAnsi="Times New Roman"/>
          <w:sz w:val="28"/>
          <w:szCs w:val="28"/>
          <w:lang w:eastAsia="ru-RU"/>
        </w:rPr>
        <w:t xml:space="preserve"> Крестьяне, дачники, огородники, когда имеют дело с лопатой или сапой поднимают пыль и поглощают вместе с ней и бациллу со всеми ее генами, в том числе, и с тем геном, который пересажен в картофель. Но вреда для человеческого организма от этого не наблюдается. Жуки же, поедая картофель, погибают. Для них трансгенное растение ядовито. Дело в том, что система пищеварения у колорадского жука отличается от таковой у человека и всех млекопитающих в целом. У насекомых молекулы белков сначала попадают в гемолимфу, оттуда в клетки, где и должно пройти их расщепление. Но такого расщепления не совершается, поскольку жук не имеет соответствующих ферментов. А потому он и погибае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Следовательно, для человека модифицированные клубни картофеля не ядовитые, а для жука токсичные. И это положение касается всех генетически модифицированных организмов. Поэтому не существует негативных реакций человеческого организма на поступление в него этих веществ, независимо от того, кому они принадлежали раньше, – ядовитым или неядовитым растениям и животным. А если такие растения прошли через пищеварительный путь животных, то продукты животноводства вообще не могут удерживать ни одну молекулу инородной ДНК, или созданной ею молекулы белка, тем более не могут их накапливать. А значит, они не могут влиять и на будущие поколени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Мысль о том, что если жук погибает от трансгенного картофеля, то и человеку это вредно, носит примитивный бытовой характер, не имеющий под собой ни научной, ни экспериментальной основы. Тут, в пору сказать "что человеку хорошо, то жуку смерть". Дело в том, что даже ядовитые для человека организмы, кто-нибудь да ест. Скажем, те же грибы – мухоморы или бледная поганка. Для человека они ядовиты, а для многих бактерий и червей прекрасный пищевой субстрат. Оттого, полагаться на то, что когда червь не погибает, то и человеку это не вредно, не всегда справедливо. Поэтому тот факт, что если черви, находятся во фруктах или овощах, то это говорит о том, что последние не обрабатывались ядохимикатами, не соответствует реальности. Как видим, подобные мысли не отвечают действительности. Можно есть яблоки или груши, продырявленные червяками, и отравиться химикалиями, которыми обрабатывались деревья. Сюда же необходимо отнести, что гены и белки при технологических обработках продуктов практически полностью разрушают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Ради справедливости необходимо отметить, что теоретически возможна и негативная сторона </w:t>
      </w:r>
      <w:r>
        <w:rPr>
          <w:rFonts w:cs="Times New Roman" w:ascii="Times New Roman" w:hAnsi="Times New Roman"/>
          <w:sz w:val="28"/>
          <w:szCs w:val="28"/>
          <w:lang w:val="uk-UA" w:eastAsia="ru-RU"/>
        </w:rPr>
        <w:t>трансгеноза</w:t>
      </w:r>
      <w:r>
        <w:rPr>
          <w:rFonts w:cs="Times New Roman" w:ascii="Times New Roman" w:hAnsi="Times New Roman"/>
          <w:sz w:val="28"/>
          <w:szCs w:val="28"/>
          <w:lang w:eastAsia="ru-RU"/>
        </w:rPr>
        <w:t xml:space="preserve">. Она заключается в том, что каждый чужеродный ген есть относительно организма </w:t>
      </w:r>
      <w:r>
        <w:rPr>
          <w:rFonts w:cs="Times New Roman" w:ascii="Times New Roman" w:hAnsi="Times New Roman"/>
          <w:sz w:val="28"/>
          <w:szCs w:val="28"/>
          <w:lang w:val="uk-UA" w:eastAsia="ru-RU"/>
        </w:rPr>
        <w:t>мутантным</w:t>
      </w:r>
      <w:r>
        <w:rPr>
          <w:rFonts w:cs="Times New Roman" w:ascii="Times New Roman" w:hAnsi="Times New Roman"/>
          <w:sz w:val="28"/>
          <w:szCs w:val="28"/>
          <w:lang w:eastAsia="ru-RU"/>
        </w:rPr>
        <w:t>. А мутации, как известно, могут быть полезными, нейтральными и вредными. Но это для организмов, которым пересадили определенный ген, а не для тех организмов, которые потребляют их продукт. Кстати, высокопродуктивные сорта растений и породы животных получены учеными в процессе искусственного отбора тех организмов, которые имеют полезные мутации, созданные её величеством ПРИРОДОЙ. Это тоже в некоторой мере трансгенные организмы. И не вредные, а здорово полезные. Об этом тоже надо помнить ложным борцам за здоровье народа. Именно за счет мутац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т.е. создания новых генов, природа образовала то огромное разнообразие живых организмов, которое существует на нашей планете. Среди них и множество вредных для человека: вирусы, бактерии и пр. Селекционеры просто отбирают и размножают этих мутантов. Так что геномодификация и мутагенез одного поля ягоды.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Кроме прямого действия инородного </w:t>
      </w:r>
      <w:r>
        <w:rPr>
          <w:rFonts w:cs="Times New Roman" w:ascii="Times New Roman" w:hAnsi="Times New Roman"/>
          <w:sz w:val="28"/>
          <w:szCs w:val="28"/>
          <w:lang w:val="uk-UA" w:eastAsia="ru-RU"/>
        </w:rPr>
        <w:t>гена</w:t>
      </w:r>
      <w:r>
        <w:rPr>
          <w:rFonts w:cs="Times New Roman" w:ascii="Times New Roman" w:hAnsi="Times New Roman"/>
          <w:sz w:val="28"/>
          <w:szCs w:val="28"/>
          <w:lang w:eastAsia="ru-RU"/>
        </w:rPr>
        <w:t xml:space="preserve"> возможна ситуация когда он обнаружит множественное действие, то есть повлияет своим продуктом на работу многих других генов трансгенного растения, как их регулятор. В результате этого возможно изменение общей производительности организма в худшую или лучшую сторону. Пока еще худшего варианта не наблюдалось. А вот лучший – установлено. Ген стойкости к гербицидам, что был пересажен сое, одновременно повысил и ее урожайно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Вредность пересаженного гена может заключаться также в том, что он своим </w:t>
      </w:r>
      <w:r>
        <w:rPr>
          <w:rFonts w:cs="Times New Roman" w:ascii="Times New Roman" w:hAnsi="Times New Roman"/>
          <w:sz w:val="28"/>
          <w:szCs w:val="28"/>
          <w:lang w:val="uk-UA" w:eastAsia="ru-RU"/>
        </w:rPr>
        <w:t>генопродуктом</w:t>
      </w:r>
      <w:r>
        <w:rPr>
          <w:rFonts w:cs="Times New Roman" w:ascii="Times New Roman" w:hAnsi="Times New Roman"/>
          <w:sz w:val="28"/>
          <w:szCs w:val="28"/>
          <w:lang w:eastAsia="ru-RU"/>
        </w:rPr>
        <w:t xml:space="preserve"> может включиться в цепь биохимических реакций организма и, тем самым, определить синтез каких-то других веществ (глюкозидов, алкалоидов и пр.), в том числе, и вредных для человека. Но это легко определяется лабораторными анализами, экспериментами на животных и потому угрозы для человека не представляет. По той же причине для трансгенного организма инородный ген тоже может пагубно действовать и тогда он погибает, что сразу отрезает его влияние на человека. Однако вероятность и первого и второго случаев очень малая. К тому же, она легко определяется научными организациями, лабораториями, а потому побаиваться продуктов ГМО, нет никаких объективных прич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Скорее наоборот – необходимо создавать трансгенные организмы массовым порядком самого разнообразного характера и не только растений, но и животных. От этого только польза для людей, и для окружающей среды. И если завтра будут получены свиньи стойкие против чумы, рожи или еще каких-то болезней, а коровы смогут, есть ядовитые растения за счет подсаженных им генов таракана или мухи, то это не говорит о том, что сало, мясо или молоко нельзя потреблять. Физиология человека такова, что он может потреблять любой инородный белок, жир и все другое, потому что они в своей натуральной форме не проникают в кровь и в клетки организма и не могут человеку навредить. Именно поэтому, человек и всеядный. Такие </w:t>
      </w:r>
      <w:r>
        <w:rPr>
          <w:rFonts w:cs="Times New Roman" w:ascii="Times New Roman" w:hAnsi="Times New Roman"/>
          <w:sz w:val="28"/>
          <w:szCs w:val="28"/>
          <w:lang w:val="uk-UA" w:eastAsia="ru-RU"/>
        </w:rPr>
        <w:t>генетико-физиологические</w:t>
      </w:r>
      <w:r>
        <w:rPr>
          <w:rFonts w:cs="Times New Roman" w:ascii="Times New Roman" w:hAnsi="Times New Roman"/>
          <w:sz w:val="28"/>
          <w:szCs w:val="28"/>
          <w:lang w:eastAsia="ru-RU"/>
        </w:rPr>
        <w:t xml:space="preserve"> особенности человека, да и разных млекопитающих.</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Разработка методов пересадки генов из одной биологической системы в другую предоставляет возможности человечеству творить свою искусственную эволюцию. Появилась возможность создавать новые виды растений и животных за счет комбинации генов, которые эволюционно принадлежат разным организмам. Пока еще к этому не дошло, но результат не за го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eastAsia="ru-RU"/>
        </w:rPr>
        <w:t>Современное состояние науки о ГМО</w:t>
      </w:r>
      <w:r>
        <w:rPr>
          <w:rFonts w:cs="Times New Roman" w:ascii="Times New Roman" w:hAnsi="Times New Roman"/>
          <w:sz w:val="28"/>
          <w:szCs w:val="28"/>
          <w:lang w:eastAsia="ru-RU"/>
        </w:rPr>
        <w:t xml:space="preserve">. Невзирая на наличие у людей трансгенной фобии наука продолжает работать в этом направлении и почти ежедневно создает крайне необходимые продукты. В частности, в Китае получили "золотой рис", который имеет золотистую расцветку. Дело в том, что естественный рис белый, поскольку не имеет витамина "А", или его предшественника, что не дает возможности использовать его в детском питании. Геномодифицированый рис удерживает указанный витамин и может использоваться в детском питании, как полноценный продукт. Кому может быть от этого плохо? Ведь это прогресс в генетике как науке и прогресс человечества как биотехнологическое достижение.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Или другое. Группа американских ученых создала </w:t>
      </w:r>
      <w:r>
        <w:rPr>
          <w:rFonts w:cs="Times New Roman" w:ascii="Times New Roman" w:hAnsi="Times New Roman"/>
          <w:sz w:val="28"/>
          <w:szCs w:val="28"/>
          <w:lang w:val="uk-UA" w:eastAsia="ru-RU"/>
        </w:rPr>
        <w:t>гентавров</w:t>
      </w:r>
      <w:r>
        <w:rPr>
          <w:rFonts w:cs="Times New Roman" w:ascii="Times New Roman" w:hAnsi="Times New Roman"/>
          <w:sz w:val="28"/>
          <w:szCs w:val="28"/>
          <w:lang w:eastAsia="ru-RU"/>
        </w:rPr>
        <w:t xml:space="preserve"> – малярийных комаров. Малярия наиболее распространена болезнь в мире. Каждый год ею заражаются 300-500 миллионов людей, из которых больше миллиона умирает. Вновь созданные насекомые не заражаются малярийным плазмодием, а, следовательно, не могут заражать людей. При этом они проявили большую стойкость к естественным условиям среды, в которой живут их родственники. Успешно размножаются, скрещиваются с дикими особями, от которых рождается поколение тоже стойкое к малярийному паразиту. А здесь что ужасного?</w:t>
      </w:r>
    </w:p>
    <w:p>
      <w:pPr>
        <w:pStyle w:val="Normal"/>
        <w:tabs>
          <w:tab w:val="clear" w:pos="708"/>
          <w:tab w:val="left" w:pos="896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eastAsia="ru-RU"/>
        </w:rPr>
        <w:t xml:space="preserve">А вот канадская фирма "Симбиозис" объявила о том, что в течение следующих трех лет сможет стать первым в мире производителем гормонального препарата инсулина, полностью соответствующего человеческой форме. На сегодня инсулин добывается из поджелудочной железы свиней и используется в лечении людей. Правда, существует </w:t>
      </w:r>
      <w:r>
        <w:rPr>
          <w:rFonts w:cs="Times New Roman" w:ascii="Times New Roman" w:hAnsi="Times New Roman"/>
          <w:sz w:val="28"/>
          <w:szCs w:val="28"/>
          <w:lang w:val="uk-UA" w:eastAsia="ru-RU"/>
        </w:rPr>
        <w:t>геноинженерный</w:t>
      </w:r>
      <w:r>
        <w:rPr>
          <w:rFonts w:cs="Times New Roman" w:ascii="Times New Roman" w:hAnsi="Times New Roman"/>
          <w:sz w:val="28"/>
          <w:szCs w:val="28"/>
          <w:lang w:eastAsia="ru-RU"/>
        </w:rPr>
        <w:t xml:space="preserve"> инсулин, что производится определенными микроорганизмами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i</w:t>
      </w:r>
      <w:r>
        <w:rPr>
          <w:rFonts w:cs="Times New Roman" w:ascii="Times New Roman" w:hAnsi="Times New Roman"/>
          <w:sz w:val="28"/>
          <w:szCs w:val="28"/>
          <w:lang w:eastAsia="ru-RU"/>
        </w:rPr>
        <w:t xml:space="preserve">), которым </w:t>
      </w:r>
      <w:r>
        <w:rPr>
          <w:rFonts w:cs="Times New Roman" w:ascii="Times New Roman" w:hAnsi="Times New Roman"/>
          <w:sz w:val="28"/>
          <w:szCs w:val="28"/>
          <w:lang w:val="uk-UA" w:eastAsia="ru-RU"/>
        </w:rPr>
        <w:t xml:space="preserve">в </w:t>
      </w:r>
      <w:r>
        <w:rPr>
          <w:rFonts w:cs="Times New Roman" w:ascii="Times New Roman" w:hAnsi="Times New Roman"/>
          <w:sz w:val="28"/>
          <w:szCs w:val="28"/>
          <w:lang w:eastAsia="ru-RU"/>
        </w:rPr>
        <w:t>свое время пересадили человеческий ген, производящий человеческий инсулин. Но он дорог и большинству больны</w:t>
      </w:r>
      <w:r>
        <w:rPr>
          <w:rFonts w:cs="Times New Roman" w:ascii="Times New Roman" w:hAnsi="Times New Roman"/>
          <w:sz w:val="28"/>
          <w:szCs w:val="28"/>
          <w:lang w:val="uk-UA" w:eastAsia="ru-RU"/>
        </w:rPr>
        <w:t>х</w:t>
      </w:r>
      <w:r>
        <w:rPr>
          <w:rFonts w:cs="Times New Roman" w:ascii="Times New Roman" w:hAnsi="Times New Roman"/>
          <w:sz w:val="28"/>
          <w:szCs w:val="28"/>
          <w:lang w:eastAsia="ru-RU"/>
        </w:rPr>
        <w:t xml:space="preserve"> практически недоступный. </w:t>
      </w:r>
      <w:r>
        <w:rPr>
          <w:rFonts w:cs="Times New Roman" w:ascii="Times New Roman" w:hAnsi="Times New Roman"/>
          <w:i/>
          <w:sz w:val="28"/>
          <w:szCs w:val="28"/>
          <w:lang w:eastAsia="ru-RU"/>
        </w:rPr>
        <w:t xml:space="preserve">И никто не говорит о его вредности для человеческого организма, как продукта полученного от </w:t>
      </w:r>
      <w:r>
        <w:rPr>
          <w:rFonts w:cs="Times New Roman" w:ascii="Times New Roman" w:hAnsi="Times New Roman"/>
          <w:i/>
          <w:sz w:val="28"/>
          <w:szCs w:val="28"/>
          <w:lang w:val="uk-UA" w:eastAsia="ru-RU"/>
        </w:rPr>
        <w:t>геномодифицированной</w:t>
      </w:r>
      <w:r>
        <w:rPr>
          <w:rFonts w:cs="Times New Roman" w:ascii="Times New Roman" w:hAnsi="Times New Roman"/>
          <w:i/>
          <w:sz w:val="28"/>
          <w:szCs w:val="28"/>
          <w:lang w:eastAsia="ru-RU"/>
        </w:rPr>
        <w:t xml:space="preserve"> бактерии. И это в том случае, когда указанный инсулин вводят прямо в кровь людей. Почему? Возможно потому, что данное не вредит химическим фирмам и тем, кто с ними связан?</w:t>
      </w:r>
    </w:p>
    <w:p>
      <w:pPr>
        <w:pStyle w:val="Normal"/>
        <w:tabs>
          <w:tab w:val="clear" w:pos="708"/>
          <w:tab w:val="left" w:pos="89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В связи с большой ценой получения этого </w:t>
      </w:r>
      <w:r>
        <w:rPr>
          <w:rFonts w:cs="Times New Roman" w:ascii="Times New Roman" w:hAnsi="Times New Roman"/>
          <w:sz w:val="28"/>
          <w:szCs w:val="28"/>
          <w:lang w:val="uk-UA" w:eastAsia="ru-RU"/>
        </w:rPr>
        <w:t>генопродукта</w:t>
      </w:r>
      <w:r>
        <w:rPr>
          <w:rFonts w:cs="Times New Roman" w:ascii="Times New Roman" w:hAnsi="Times New Roman"/>
          <w:sz w:val="28"/>
          <w:szCs w:val="28"/>
          <w:lang w:eastAsia="ru-RU"/>
        </w:rPr>
        <w:t xml:space="preserve"> указанным методом, человеческий ген, который руководит образованием инсулина, был перенесен в геном софоры, – травянистого растения, что используются для получения красителей. В зернах модифицированных растений находится больше одного процента от общей массы белка чистого инсулина. Его легко оттуда выделить, а главное, </w:t>
      </w:r>
      <w:r>
        <w:rPr>
          <w:rFonts w:cs="Times New Roman" w:ascii="Times New Roman" w:hAnsi="Times New Roman"/>
          <w:sz w:val="28"/>
          <w:szCs w:val="28"/>
          <w:lang w:val="uk-UA" w:eastAsia="ru-RU"/>
        </w:rPr>
        <w:t xml:space="preserve">в </w:t>
      </w:r>
      <w:r>
        <w:rPr>
          <w:rFonts w:cs="Times New Roman" w:ascii="Times New Roman" w:hAnsi="Times New Roman"/>
          <w:sz w:val="28"/>
          <w:szCs w:val="28"/>
          <w:lang w:eastAsia="ru-RU"/>
        </w:rPr>
        <w:t>перспектив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лностью исчезнет дефицит этого препарат</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потому, что его можно производить, в каком угодно количестве и достаточно дешево. Уже существуют плантации инсулиновых растений в Канаде, США, Чили. Ожидать появление инсулина на рынке осталось недолго. Тем более что одновременно с этими опытами ведутся другие, когда будут получать этот гормон в молоке коров или коз. Здесь же ставится вопрос о получении в молоке веществ, которые отвечают за реакци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седан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эритроцитов крови, чтобы помочь больным гемофилией. Подобные опыты ведутся в Аргентине. Разработаны методы получения около тридцати таких продуктов, 15 из которых находятся на разных фазах клинических испытаний. Неужели и в этом случае необходимо кричать о вредности ГМО и запрещении использования их продуктов, а вместе с этим и создания новых трансгенных организмов? Да еще законодательным путем. Что это? Тоска по былому научному мракобесию или пережитки античеловеческого "коммуниз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Перспектива подобных работ опережает даже идеи писателей научно-фантастических романов. Группа ученых из института растений в Эдинбурге вывела </w:t>
      </w:r>
      <w:r>
        <w:rPr>
          <w:rFonts w:cs="Times New Roman" w:ascii="Times New Roman" w:hAnsi="Times New Roman"/>
          <w:sz w:val="28"/>
          <w:szCs w:val="28"/>
          <w:lang w:val="uk-UA" w:eastAsia="ru-RU"/>
        </w:rPr>
        <w:t>гентавров</w:t>
      </w:r>
      <w:r>
        <w:rPr>
          <w:rFonts w:cs="Times New Roman" w:ascii="Times New Roman" w:hAnsi="Times New Roman"/>
          <w:sz w:val="28"/>
          <w:szCs w:val="28"/>
          <w:lang w:eastAsia="ru-RU"/>
        </w:rPr>
        <w:t xml:space="preserve"> кур, яйца которых содержат белок, что предотвращает развитие некоторых форм ра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Подобных программ существуют очень много. Среди них планируется использовать гены разных микроорганизмов, растений, животных. Трансгенные организмы могут использоваться и в промышленности. Немецкие ученые использовали методы генетической инженерии для получения шелка из белков паука-крестовика. Дело в том, что этот шелк крепче качественной стали и более эластичный, чем резина. А потому потребность в нем достаточно больша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А фирма </w:t>
      </w:r>
      <w:r>
        <w:rPr>
          <w:rFonts w:cs="Times New Roman" w:ascii="Times New Roman" w:hAnsi="Times New Roman"/>
          <w:sz w:val="28"/>
          <w:szCs w:val="28"/>
          <w:lang w:val="uk-UA" w:eastAsia="ru-RU"/>
        </w:rPr>
        <w:t>Genomatic</w:t>
      </w:r>
      <w:r>
        <w:rPr>
          <w:rFonts w:cs="Times New Roman" w:ascii="Times New Roman" w:hAnsi="Times New Roman"/>
          <w:sz w:val="28"/>
          <w:szCs w:val="28"/>
          <w:lang w:eastAsia="ru-RU"/>
        </w:rPr>
        <w:t xml:space="preserve"> создала бактерию на основе известной кишечной палочки, которая производит </w:t>
      </w:r>
      <w:r>
        <w:rPr>
          <w:rFonts w:cs="Times New Roman" w:ascii="Times New Roman" w:hAnsi="Times New Roman"/>
          <w:sz w:val="28"/>
          <w:szCs w:val="28"/>
          <w:lang w:val="uk-UA" w:eastAsia="ru-RU"/>
        </w:rPr>
        <w:t>1,4-бутандиол</w:t>
      </w:r>
      <w:r>
        <w:rPr>
          <w:rFonts w:cs="Times New Roman" w:ascii="Times New Roman" w:hAnsi="Times New Roman"/>
          <w:sz w:val="28"/>
          <w:szCs w:val="28"/>
          <w:lang w:eastAsia="ru-RU"/>
        </w:rPr>
        <w:t>, то есть пластмассу, которая используется для производства широкого спектра товаров, – от колготок до автомобильных товаров. В будущем планируется получить бактерий, которые бы служили производителями обновляемых энергетических носителей. А это уже революция в промышленном производстве энерги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Коммерческое выращивание генетически модифицированных (ГМ) культур началось в 1996 году. Из этого времени площадь посевов их постоянно растет. Так в 2008 году площадь посевов ГМ-КУЛЬТУР составила свыше 108 миллионов гектаров, но каждый год она увеличивается почти на 10 млн. га. Выращивают их больше 8,5 миллионов фермерских хозяйств в 21 стране. При этом больше 95 процентов этих хозяйств находятся в США, Аргентине, Бразилии, Канаде и Китае. Основными ГМ-КУЛЬТУРАМИ на сегодня является соя, кукуруза, хлопок, рапс, рис и некоторые другие. Именно устойчивость к гербицидам является главным признаком этих культур. Что касается кукурузы и хлопка то созданы сорта стойкие к некоторым насекомым вредителям. Все это значительно повысило урожайность этих культур и облегчило технологию их выращивания. С каждым годом появляются новые виды ГМО и увеличиваются площади их засева. Существует свыше 150 </w:t>
      </w:r>
      <w:r>
        <w:rPr>
          <w:rFonts w:cs="Times New Roman" w:ascii="Times New Roman" w:hAnsi="Times New Roman"/>
          <w:sz w:val="28"/>
          <w:szCs w:val="28"/>
          <w:lang w:val="uk-UA" w:eastAsia="ru-RU"/>
        </w:rPr>
        <w:t>геномодифицированых</w:t>
      </w:r>
      <w:r>
        <w:rPr>
          <w:rFonts w:cs="Times New Roman" w:ascii="Times New Roman" w:hAnsi="Times New Roman"/>
          <w:sz w:val="28"/>
          <w:szCs w:val="28"/>
          <w:lang w:eastAsia="ru-RU"/>
        </w:rPr>
        <w:t xml:space="preserve"> сортов растений. В недалеком будущем будет создан картофель стойкий к фитофторе, пшеница – к вредным грибам. К сожалению, в Украине в ближайшее время этого не будет, потому что отсутствует научная база исследований в этой отрасли. А если будет принят законопроект коммунистов, то в Украине никогда не будет своих ГМО. Но ради справедливости, все же необходимо отметить, что подпольно в Украине высевают трансгенные сою, кукурузу, и некоторые другие культуры.</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sz w:val="28"/>
          <w:szCs w:val="28"/>
          <w:lang w:eastAsia="ru-RU"/>
        </w:rPr>
        <w:t xml:space="preserve">Существует </w:t>
      </w:r>
      <w:r>
        <w:rPr>
          <w:rFonts w:cs="Times New Roman" w:ascii="Times New Roman" w:hAnsi="Times New Roman"/>
          <w:color w:val="1F2227"/>
          <w:sz w:val="28"/>
          <w:szCs w:val="28"/>
          <w:lang w:eastAsia="ru-RU"/>
        </w:rPr>
        <w:t>Швейцарский экспертный комитет по биобезопасности, который занимается изучением вопроса здравоохранения и окружающей среды при использовании биотехнологии и генетической инженерии. Эта организация консультирует официальные органы по поводу выдачи разрешений на проведение полевых опытов и коммерческого использования ГМО и публикует официально положения по безопасности „ГМ-ПРОДУКТОВ”. Все сорта ГМ-растений, которые используются в Европе имеют специальное разрешение соответствующих организаций Европейского Союза. Именно сюда и необходимо обращаться с вопросами о безопасности ГМО, а не до разного рода ученых дилетантов в этой отрасли.</w:t>
      </w:r>
    </w:p>
    <w:p>
      <w:pPr>
        <w:pStyle w:val="Normal"/>
        <w:spacing w:lineRule="auto" w:line="240" w:before="0" w:after="0"/>
        <w:ind w:firstLine="709"/>
        <w:jc w:val="both"/>
        <w:rPr>
          <w:rFonts w:ascii="Times New Roman" w:hAnsi="Times New Roman" w:cs="Times New Roman"/>
          <w:color w:val="1F2227"/>
          <w:sz w:val="28"/>
          <w:szCs w:val="28"/>
          <w:lang w:eastAsia="ru-RU"/>
        </w:rPr>
      </w:pPr>
      <w:r>
        <w:rPr>
          <w:rFonts w:cs="Times New Roman" w:ascii="Times New Roman" w:hAnsi="Times New Roman"/>
          <w:color w:val="1F2227"/>
          <w:sz w:val="28"/>
          <w:szCs w:val="28"/>
          <w:lang w:eastAsia="ru-RU"/>
        </w:rPr>
        <w:t xml:space="preserve">Необходимо акцентировать внимание на термине „ГМ-ПРОДУКТЫ”, который считается научно некорректным. Дело в том, что модифицированными могут быть лишь организмы, а не их продукты. ГМ-ОРГАНИЗМЫ не производят модифицированные продукты. Все вещества, которые существуют в организмах, независимо от их сложности являются натуральными, в том числе и белки, которые произведены пересаженными генами. Именно поэтому ни </w:t>
      </w:r>
      <w:r>
        <w:rPr>
          <w:rFonts w:cs="Times New Roman" w:ascii="Times New Roman" w:hAnsi="Times New Roman"/>
          <w:color w:val="1F2227"/>
          <w:sz w:val="28"/>
          <w:szCs w:val="28"/>
          <w:lang w:val="uk-UA" w:eastAsia="ru-RU"/>
        </w:rPr>
        <w:t>сахара</w:t>
      </w:r>
      <w:r>
        <w:rPr>
          <w:rFonts w:cs="Times New Roman" w:ascii="Times New Roman" w:hAnsi="Times New Roman"/>
          <w:color w:val="1F2227"/>
          <w:sz w:val="28"/>
          <w:szCs w:val="28"/>
          <w:lang w:eastAsia="ru-RU"/>
        </w:rPr>
        <w:t>, ни жиры, ни другие продукты не страдают от того, что в растение был внесен инородный ген. Масло из модифицированной кукурузы или другого растения по своему составу такое же как и из немодифицированых растений. Это значит, что проверять их на какую-то модификацию не только не нужно, а здорово не разумно, ибо тянет за собой огромные убытки. А в нашей стране требуют из заводов перерабатывающих свеклу справку, что сахар немодифицирован. Или даже более того: пишут на некоторых марках водки, что она не</w:t>
      </w:r>
      <w:r>
        <w:rPr>
          <w:rFonts w:cs="Times New Roman" w:ascii="Times New Roman" w:hAnsi="Times New Roman"/>
          <w:color w:val="1F2227"/>
          <w:sz w:val="28"/>
          <w:szCs w:val="28"/>
          <w:lang w:val="uk-UA" w:eastAsia="ru-RU"/>
        </w:rPr>
        <w:t xml:space="preserve"> гено</w:t>
      </w:r>
      <w:r>
        <w:rPr>
          <w:rFonts w:cs="Times New Roman" w:ascii="Times New Roman" w:hAnsi="Times New Roman"/>
          <w:color w:val="1F2227"/>
          <w:sz w:val="28"/>
          <w:szCs w:val="28"/>
          <w:lang w:eastAsia="ru-RU"/>
        </w:rPr>
        <w:t xml:space="preserve">модифицирована, на подсолнечном масле и мн. др. Это уже ниже, малограмотности и выше бессмыслицы. К сожалению. </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 xml:space="preserve">И это в то время, когда в ЕС мясо и продукты животных не подлежат обязательному маркированию. Кроме того не требуется маркирования для добавок, усилителей вкуса, витаминов и т.п. веществ, произведенных ГМ-микроорганизмами: витамин В2, рибофлавин, аспартам и другие. Если Украина стремится в ЕС, то видимо и её законы по производству и использованию ГМО должны соответствовать европейским. </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 xml:space="preserve">Всегда как растения, так и их продукты проходят тщательные исследования на предмет их безопасности на разных уровнях: организменному, клеточному, молекулярному и пр. При этом исследования проводятся значительно более придирчиво, чем у обычных сортов растений или пород животных. Кроме того выясняется в организме потребителей ГМО наличие пересаженных генов и их </w:t>
      </w:r>
      <w:r>
        <w:rPr>
          <w:rFonts w:cs="Times New Roman" w:ascii="Times New Roman" w:hAnsi="Times New Roman"/>
          <w:color w:val="1F2227"/>
          <w:sz w:val="28"/>
          <w:szCs w:val="28"/>
          <w:lang w:val="uk-UA" w:eastAsia="ru-RU"/>
        </w:rPr>
        <w:t>генопродуктов</w:t>
      </w:r>
      <w:r>
        <w:rPr>
          <w:rFonts w:cs="Times New Roman" w:ascii="Times New Roman" w:hAnsi="Times New Roman"/>
          <w:color w:val="1F2227"/>
          <w:sz w:val="28"/>
          <w:szCs w:val="28"/>
          <w:lang w:eastAsia="ru-RU"/>
        </w:rPr>
        <w:t xml:space="preserve">, то есть белков. Ничего подобного не обнаруживается. Это еще раз подтверждает, что ни ГМО, ни, тем более, их продукты не являются опасными. Скорее полезными, поскольку обогащают ГМО дополнительным количеством белка, хоть и незначительно. Вот об этом и должны писать СМИ в своих научно-популярных статях. </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 xml:space="preserve">В течение последних десяти лет систематически проводится научная работа по изучению возможного влияния ГМ-КУЛЬТУР на окружающую среду и, прежде всего, на биологическое многообразие. Имеется </w:t>
      </w:r>
      <w:r>
        <w:rPr>
          <w:rFonts w:cs="Times New Roman" w:ascii="Times New Roman" w:hAnsi="Times New Roman"/>
          <w:sz w:val="28"/>
          <w:szCs w:val="28"/>
          <w:lang w:eastAsia="ru-RU"/>
        </w:rPr>
        <w:t>в виду</w:t>
      </w:r>
      <w:r>
        <w:rPr>
          <w:rFonts w:cs="Times New Roman" w:ascii="Times New Roman" w:hAnsi="Times New Roman"/>
          <w:color w:val="1F2227"/>
          <w:sz w:val="28"/>
          <w:szCs w:val="28"/>
          <w:lang w:eastAsia="ru-RU"/>
        </w:rPr>
        <w:t xml:space="preserve">, что дикие растения могут скрещиваться с генетически модифицироваными и, таким образом, стать более стойкими к химическим препаратам, за счет чего значительно распространятся в дикой природе и заместят другие виды растений. Действительно случаи скрещивания диких и культурных растений, скажем, таких, как рапс и </w:t>
      </w:r>
      <w:r>
        <w:rPr>
          <w:rFonts w:cs="Times New Roman" w:ascii="Times New Roman" w:hAnsi="Times New Roman"/>
          <w:color w:val="1F2227"/>
          <w:sz w:val="28"/>
          <w:szCs w:val="28"/>
          <w:lang w:val="uk-UA" w:eastAsia="ru-RU"/>
        </w:rPr>
        <w:t>сурепка</w:t>
      </w:r>
      <w:r>
        <w:rPr>
          <w:rFonts w:cs="Times New Roman" w:ascii="Times New Roman" w:hAnsi="Times New Roman"/>
          <w:color w:val="1F2227"/>
          <w:sz w:val="28"/>
          <w:szCs w:val="28"/>
          <w:lang w:eastAsia="ru-RU"/>
        </w:rPr>
        <w:t>, наблюдаются, но никаких преимуществ они не получают и потому не могут значительно распространяться в дикой природе. На современный период не зафиксировано случаев исчезновения отдельных видов или целого таксона растений в результате долговременного использования ГМ-КУЛЬТУР на определенной территории. В то же время наблюдается повышенное выживание диких культур, которые растут рядом с модифицированными растениями стойкими к определенному виду насекомых.</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 xml:space="preserve">Использование стойких к разным вредителям ГМО существенно снижает загрязнение пестицидами как земельных, так и водных ресурсов. Установлено, что это приводит к улучшению здоровья фермеров. Такие факты документально зарегистрированы в странах, которые выращивают хлопок. К этому же следует прибавить, что трансгенная кукуруза значительно уменьшает заражение зерна опасными для здоровья животных и людей </w:t>
      </w:r>
      <w:r>
        <w:rPr>
          <w:rFonts w:cs="Times New Roman" w:ascii="Times New Roman" w:hAnsi="Times New Roman"/>
          <w:color w:val="1F2227"/>
          <w:sz w:val="28"/>
          <w:szCs w:val="28"/>
          <w:lang w:val="uk-UA" w:eastAsia="ru-RU"/>
        </w:rPr>
        <w:t>митотоксинами</w:t>
      </w:r>
      <w:r>
        <w:rPr>
          <w:rFonts w:cs="Times New Roman" w:ascii="Times New Roman" w:hAnsi="Times New Roman"/>
          <w:color w:val="1F2227"/>
          <w:sz w:val="28"/>
          <w:szCs w:val="28"/>
          <w:lang w:eastAsia="ru-RU"/>
        </w:rPr>
        <w:t>, которые образуются при заражении растений отдельными грибами. Подобные результаты получено и при изученные загрязнения почв корневыми остатками ГМ-растений. Выяснилось, что опасных проблем не возникает, поскольку корневые клетки, гены и их продукты быстро раскладываются на простые составные части как за счет физико-химических, так и за счет биологических факторов, в роли которых выступают разные микроорганизмы. Да и откуда может появиться вред, когда в почве существуют те же микроорганизмы, из которых берут отдельные гены для образования ГМО?</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Накопленные на сегодняшний день научные данные не имеют доказательств о вредности продуктов ГМ-растений как на уровне человеческих, животных и растительных организмов, так и на уровне окружающей среды.</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Следовательно, кричать нужно: “Прочь невежд, прочь невежество”. Именно оно вредит человечеству в течение всей истории его существования и, особенно в постсоветских странах. Возможно, нашему государству уже пора перестать бродить по "полю научной безграмотности" и продолжать сеять семена прошлой научной деградации под видом защиты человечества от "грядущих напастей"? Понятным должно быть всем, и в первую очередь коммунистам, как законодателям вредоносного законопроек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Правда, – невежество может быть и преднамеренным, когда заинтересованные люди в приостановке развития генетической инженерии и использовании её достижений сознательно выдают в общество разные неправдивые факты, а их легкомысленно подхватывают неосведомленные в этой проблеме журналисты и тиражируют в разных СМИ, нанося огромный вред обществу, на что была ссылка выш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Лишь один пример. За счет </w:t>
      </w:r>
      <w:r>
        <w:rPr>
          <w:rFonts w:cs="Times New Roman" w:ascii="Times New Roman" w:hAnsi="Times New Roman"/>
          <w:sz w:val="28"/>
          <w:szCs w:val="28"/>
          <w:lang w:val="uk-UA" w:eastAsia="ru-RU"/>
        </w:rPr>
        <w:t>трансгеноза</w:t>
      </w:r>
      <w:r>
        <w:rPr>
          <w:rFonts w:cs="Times New Roman" w:ascii="Times New Roman" w:hAnsi="Times New Roman"/>
          <w:sz w:val="28"/>
          <w:szCs w:val="28"/>
          <w:lang w:eastAsia="ru-RU"/>
        </w:rPr>
        <w:t xml:space="preserve"> была создана кукуруза устойчивая к </w:t>
      </w:r>
      <w:r>
        <w:rPr>
          <w:rFonts w:cs="Times New Roman" w:ascii="Times New Roman" w:hAnsi="Times New Roman"/>
          <w:sz w:val="28"/>
          <w:szCs w:val="28"/>
          <w:lang w:val="uk-UA" w:eastAsia="ru-RU"/>
        </w:rPr>
        <w:t>раундапу</w:t>
      </w:r>
      <w:r>
        <w:rPr>
          <w:rFonts w:cs="Times New Roman" w:ascii="Times New Roman" w:hAnsi="Times New Roman"/>
          <w:sz w:val="28"/>
          <w:szCs w:val="28"/>
          <w:lang w:eastAsia="ru-RU"/>
        </w:rPr>
        <w:t>. Этот гербицид уничтожает сорняки, но заодно и саму кукурузу нетрансгенную. “Зеленые” подняли шум, о том, что трансгенная кукуруза, уничтожает бабочек махаонов, которые делают перелет из Канады в Южную Америку. Дело дошло до суда. Была назначена научная экспертиза, в результате которой Верховный суд Америки вынес решение в пользу трансгенной кукуруз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ри этом он отметил, что бабочек больше погибает от грибных токсинов, которые накапливаются в нетрансгенной кукурузе. Это и есть истина в науке. Вероятно, что и наше правительство должно руководствоваться научной экспертизой, а не отдельной мыслью </w:t>
      </w:r>
      <w:r>
        <w:rPr>
          <w:rFonts w:cs="Times New Roman" w:ascii="Times New Roman" w:hAnsi="Times New Roman"/>
          <w:sz w:val="28"/>
          <w:szCs w:val="28"/>
          <w:lang w:val="uk-UA" w:eastAsia="ru-RU"/>
        </w:rPr>
        <w:t>зашорених</w:t>
      </w:r>
      <w:r>
        <w:rPr>
          <w:rFonts w:cs="Times New Roman" w:ascii="Times New Roman" w:hAnsi="Times New Roman"/>
          <w:sz w:val="28"/>
          <w:szCs w:val="28"/>
          <w:lang w:eastAsia="ru-RU"/>
        </w:rPr>
        <w:t xml:space="preserve"> безграмотностью некоторых ученых или высокопоставленных должностных лиц, в том числе, и депутатов Верховной Рады.</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b/>
          <w:color w:val="1F2227"/>
          <w:sz w:val="28"/>
          <w:szCs w:val="28"/>
          <w:lang w:eastAsia="ru-RU"/>
        </w:rPr>
        <w:t>Из всего сказанного можно сделать следующие выводы</w:t>
      </w:r>
      <w:r>
        <w:rPr>
          <w:rFonts w:cs="Times New Roman" w:ascii="Times New Roman" w:hAnsi="Times New Roman"/>
          <w:color w:val="1F2227"/>
          <w:sz w:val="28"/>
          <w:szCs w:val="28"/>
          <w:lang w:eastAsia="ru-RU"/>
        </w:rPr>
        <w:t>. Невзирая на противоречия, которые возникают вокруг ГМ-растений, все же генетическая инженерия на сегодня один из путей повышения производительности растениеводства и животноводства в целом. К тому же она позволяет создание новых продуцентов, не слыханных ранее веществ, потому что традиционные селекционные возможности на сегодня почти исчерпаны. Следовательно, будущее полностью за методами генетического создания высокоэффективных растений и животных.</w:t>
      </w:r>
    </w:p>
    <w:p>
      <w:pPr>
        <w:pStyle w:val="Normal"/>
        <w:spacing w:lineRule="auto" w:line="240" w:before="0" w:after="0"/>
        <w:ind w:firstLine="709"/>
        <w:jc w:val="both"/>
        <w:rPr>
          <w:rFonts w:ascii="Times New Roman" w:hAnsi="Times New Roman" w:cs="Times New Roman"/>
          <w:color w:val="1F2227"/>
          <w:sz w:val="28"/>
          <w:szCs w:val="28"/>
          <w:lang w:eastAsia="ru-RU"/>
        </w:rPr>
      </w:pPr>
      <w:r>
        <w:rPr>
          <w:rFonts w:cs="Times New Roman" w:ascii="Times New Roman" w:hAnsi="Times New Roman"/>
          <w:color w:val="1F2227"/>
          <w:sz w:val="28"/>
          <w:szCs w:val="28"/>
          <w:lang w:eastAsia="ru-RU"/>
        </w:rPr>
        <w:t xml:space="preserve">Однако следует отметить, что стоимость программы создания одного ГМ-сорта составляет более двух миллионов долларов США. Большинство, из которых идет на оценку их безопасности для животных и людей. Именно такие расходы сдерживают интенсификацию получения большого количества ГМ-продуцентов и тем самым ускорения развития этой отрасли. Но это всего лишь проблема времени. Количество научных фирм, которые занимаются генетической инженерией, с каждым годом увеличивается. Франция в 2009 году запланировала потратить на разработку ГМ-растений 45 миллионов евро. В связи с этим не существует ни одного государства, которое бы запретило использование </w:t>
      </w:r>
      <w:r>
        <w:rPr>
          <w:rFonts w:cs="Times New Roman" w:ascii="Times New Roman" w:hAnsi="Times New Roman"/>
          <w:sz w:val="28"/>
          <w:szCs w:val="28"/>
          <w:lang w:eastAsia="ru-RU"/>
        </w:rPr>
        <w:t xml:space="preserve">продуктов из ГМО </w:t>
      </w:r>
      <w:r>
        <w:rPr>
          <w:rFonts w:cs="Times New Roman" w:ascii="Times New Roman" w:hAnsi="Times New Roman"/>
          <w:color w:val="1F2227"/>
          <w:sz w:val="28"/>
          <w:szCs w:val="28"/>
          <w:lang w:eastAsia="ru-RU"/>
        </w:rPr>
        <w:t>в питании людей. Правда, в некоторых странах существуют законы, которые требуют указывать на продуктах, что они получены из ГМ-организмов. Но что это изменяет, если они не вредны? На современных базарах, особенно в нашей стране, практически все овощи и фрукты несут ядовитые химические вещества, но никто, в том числе и "зеленые", не требует писать, когда, чем и сколько раз растения обрабатывались</w:t>
      </w:r>
      <w:r>
        <w:rPr>
          <w:rFonts w:cs="Times New Roman" w:ascii="Times New Roman" w:hAnsi="Times New Roman"/>
          <w:color w:val="1F2227"/>
          <w:sz w:val="28"/>
          <w:szCs w:val="28"/>
          <w:lang w:val="uk-UA" w:eastAsia="ru-RU"/>
        </w:rPr>
        <w:t>,</w:t>
      </w:r>
      <w:r>
        <w:rPr>
          <w:rFonts w:cs="Times New Roman" w:ascii="Times New Roman" w:hAnsi="Times New Roman"/>
          <w:color w:val="1F2227"/>
          <w:sz w:val="28"/>
          <w:szCs w:val="28"/>
          <w:lang w:eastAsia="ru-RU"/>
        </w:rPr>
        <w:t xml:space="preserve"> и столько ядов осталось в продуктах. И хотя на рынках существуют соответствующие лаборатории, но они не могут определить химическую загрязненность. Вот где кроются причины разных заболеваний, в том числе и раковых.</w:t>
      </w:r>
    </w:p>
    <w:p>
      <w:pPr>
        <w:pStyle w:val="Normal"/>
        <w:spacing w:lineRule="auto" w:line="240" w:before="0" w:after="0"/>
        <w:ind w:firstLine="709"/>
        <w:jc w:val="both"/>
        <w:rPr>
          <w:rFonts w:ascii="Times New Roman" w:hAnsi="Times New Roman" w:cs="Times New Roman"/>
          <w:color w:val="1F2227"/>
          <w:sz w:val="28"/>
          <w:szCs w:val="28"/>
          <w:lang w:eastAsia="ru-RU"/>
        </w:rPr>
      </w:pPr>
      <w:r>
        <w:rPr>
          <w:rFonts w:cs="Times New Roman" w:ascii="Times New Roman" w:hAnsi="Times New Roman"/>
          <w:color w:val="1F2227"/>
          <w:sz w:val="28"/>
          <w:szCs w:val="28"/>
          <w:lang w:eastAsia="ru-RU"/>
        </w:rPr>
        <w:t>Вопрос о маркировании продуктов на наличие в них геномодифицированых организмов, а точнее чужеродных генов не так прост, как кажется на первый взгляд. Дело в том, что полноценные гены можно найти только в семенах и тканях ГМО. В продуктах, в которые введены, как составные элементы ГМО определить модифицированный ген целиком невозможно. О его наличии судят по некоторым его частям: промоторам и терминаторам, т.е. той части, которая инициирует и выключает синтез белка. Учитывая тот факт, что продукты питания проходят различную технологию приготовления и прежде всего термическую, большинство генов денатурируется, теряет свою первичную форму, в том числе и указанные тестовые участки. Поэтому, методика установления наличия чужеродного гена является всего лишь качественной и указывает на то, что продукт содержит ГМО и ничего объективного не сообщает о количестве искомого генаи его целостности. Но если бы методика и давала объективную информацию, то это ничего не говорит о какой-либо опасности. И вот почему. Натуральная кукуруза содержит 32500 генов. Геномодифицированная – на один ген больше, т.е. 32501. Один ген весит от 0,83027х10</w:t>
      </w:r>
      <w:r>
        <w:rPr>
          <w:rFonts w:cs="Times New Roman" w:ascii="Times New Roman" w:hAnsi="Times New Roman"/>
          <w:color w:val="1F2227"/>
          <w:sz w:val="28"/>
          <w:szCs w:val="28"/>
          <w:vertAlign w:val="superscript"/>
          <w:lang w:eastAsia="ru-RU"/>
        </w:rPr>
        <w:t>-21</w:t>
      </w:r>
      <w:r>
        <w:rPr>
          <w:rFonts w:cs="Times New Roman" w:ascii="Times New Roman" w:hAnsi="Times New Roman"/>
          <w:color w:val="1F2227"/>
          <w:sz w:val="28"/>
          <w:szCs w:val="28"/>
          <w:lang w:eastAsia="ru-RU"/>
        </w:rPr>
        <w:t xml:space="preserve"> до 3,32108х10</w:t>
      </w:r>
      <w:r>
        <w:rPr>
          <w:rFonts w:cs="Times New Roman" w:ascii="Times New Roman" w:hAnsi="Times New Roman"/>
          <w:color w:val="1F2227"/>
          <w:sz w:val="28"/>
          <w:szCs w:val="28"/>
          <w:vertAlign w:val="superscript"/>
          <w:lang w:eastAsia="ru-RU"/>
        </w:rPr>
        <w:t>-21</w:t>
      </w:r>
      <w:r>
        <w:rPr>
          <w:rFonts w:cs="Times New Roman" w:ascii="Times New Roman" w:hAnsi="Times New Roman"/>
          <w:color w:val="1F2227"/>
          <w:sz w:val="28"/>
          <w:szCs w:val="28"/>
          <w:lang w:eastAsia="ru-RU"/>
        </w:rPr>
        <w:t xml:space="preserve"> г. Представить себе эту величину практически невозможно настолько она мизерна. Однако, исходя из этих цифр, можно подсчитать массу чужеродного гена в зерне</w:t>
      </w:r>
      <w:r>
        <w:rPr>
          <w:rFonts w:cs="Times New Roman" w:ascii="Times New Roman" w:hAnsi="Times New Roman"/>
          <w:color w:val="1F2227"/>
          <w:sz w:val="28"/>
          <w:szCs w:val="28"/>
          <w:lang w:val="uk-UA" w:eastAsia="ru-RU"/>
        </w:rPr>
        <w:t>.</w:t>
      </w:r>
      <w:r>
        <w:rPr>
          <w:rFonts w:cs="Times New Roman" w:ascii="Times New Roman" w:hAnsi="Times New Roman"/>
          <w:color w:val="1F2227"/>
          <w:sz w:val="28"/>
          <w:szCs w:val="28"/>
          <w:lang w:eastAsia="ru-RU"/>
        </w:rPr>
        <w:t xml:space="preserve"> </w:t>
      </w:r>
      <w:r>
        <w:rPr>
          <w:rFonts w:cs="Times New Roman" w:ascii="Times New Roman" w:hAnsi="Times New Roman"/>
          <w:color w:val="1F2227"/>
          <w:sz w:val="28"/>
          <w:szCs w:val="28"/>
          <w:lang w:val="uk-UA" w:eastAsia="ru-RU"/>
        </w:rPr>
        <w:t xml:space="preserve">В </w:t>
      </w:r>
      <w:r>
        <w:rPr>
          <w:rFonts w:cs="Times New Roman" w:ascii="Times New Roman" w:hAnsi="Times New Roman"/>
          <w:color w:val="1F2227"/>
          <w:sz w:val="28"/>
          <w:szCs w:val="28"/>
          <w:lang w:eastAsia="ru-RU"/>
        </w:rPr>
        <w:t>одной</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зерновке может быть от 10</w:t>
      </w:r>
      <w:r>
        <w:rPr>
          <w:rFonts w:cs="Times New Roman" w:ascii="Times New Roman" w:hAnsi="Times New Roman"/>
          <w:color w:val="1F2227"/>
          <w:sz w:val="28"/>
          <w:szCs w:val="28"/>
          <w:vertAlign w:val="superscript"/>
          <w:lang w:eastAsia="ru-RU"/>
        </w:rPr>
        <w:t>5</w:t>
      </w:r>
      <w:r>
        <w:rPr>
          <w:rFonts w:cs="Times New Roman" w:ascii="Times New Roman" w:hAnsi="Times New Roman"/>
          <w:color w:val="1F2227"/>
          <w:sz w:val="28"/>
          <w:szCs w:val="28"/>
          <w:lang w:eastAsia="ru-RU"/>
        </w:rPr>
        <w:t xml:space="preserve"> до 10</w:t>
      </w:r>
      <w:r>
        <w:rPr>
          <w:rFonts w:cs="Times New Roman" w:ascii="Times New Roman" w:hAnsi="Times New Roman"/>
          <w:color w:val="1F2227"/>
          <w:sz w:val="28"/>
          <w:szCs w:val="28"/>
          <w:vertAlign w:val="superscript"/>
          <w:lang w:eastAsia="ru-RU"/>
        </w:rPr>
        <w:t>6</w:t>
      </w:r>
      <w:r>
        <w:rPr>
          <w:rFonts w:cs="Times New Roman" w:ascii="Times New Roman" w:hAnsi="Times New Roman"/>
          <w:color w:val="1F2227"/>
          <w:sz w:val="28"/>
          <w:szCs w:val="28"/>
          <w:lang w:eastAsia="ru-RU"/>
        </w:rPr>
        <w:t xml:space="preserve"> клеток. В каждой клетке у этой культуре может быть 5 трансгенов. Следовательно, в одном зерне масса чужеродных генов составляет около 16,6х10</w:t>
      </w:r>
      <w:r>
        <w:rPr>
          <w:rFonts w:cs="Times New Roman" w:ascii="Times New Roman" w:hAnsi="Times New Roman"/>
          <w:color w:val="1F2227"/>
          <w:sz w:val="28"/>
          <w:szCs w:val="28"/>
          <w:vertAlign w:val="superscript"/>
          <w:lang w:eastAsia="ru-RU"/>
        </w:rPr>
        <w:t>-15</w:t>
      </w:r>
      <w:r>
        <w:rPr>
          <w:rFonts w:cs="Times New Roman" w:ascii="Times New Roman" w:hAnsi="Times New Roman"/>
          <w:color w:val="1F2227"/>
          <w:sz w:val="28"/>
          <w:szCs w:val="28"/>
          <w:lang w:eastAsia="ru-RU"/>
        </w:rPr>
        <w:t xml:space="preserve"> г. Масса зерновки тоже разная. Можно взять в пределах 0,25-0,30 г. Отсюда в 50 граммах зерна находится 200 зерен и 33,2х10</w:t>
      </w:r>
      <w:r>
        <w:rPr>
          <w:rFonts w:cs="Times New Roman" w:ascii="Times New Roman" w:hAnsi="Times New Roman"/>
          <w:color w:val="1F2227"/>
          <w:sz w:val="28"/>
          <w:szCs w:val="28"/>
          <w:vertAlign w:val="superscript"/>
          <w:lang w:eastAsia="ru-RU"/>
        </w:rPr>
        <w:t>8</w:t>
      </w:r>
      <w:r>
        <w:rPr>
          <w:rFonts w:cs="Times New Roman" w:ascii="Times New Roman" w:hAnsi="Times New Roman"/>
          <w:color w:val="1F2227"/>
          <w:sz w:val="28"/>
          <w:szCs w:val="28"/>
          <w:lang w:eastAsia="ru-RU"/>
        </w:rPr>
        <w:t xml:space="preserve"> генов. Таким образом, если</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в одном кг пищевого продукта находится 5% модифицированной кукурузы, то общая масса пересаженного гена составляет 150,6х10</w:t>
      </w:r>
      <w:r>
        <w:rPr>
          <w:rFonts w:cs="Times New Roman" w:ascii="Times New Roman" w:hAnsi="Times New Roman"/>
          <w:color w:val="1F2227"/>
          <w:sz w:val="28"/>
          <w:szCs w:val="28"/>
          <w:vertAlign w:val="superscript"/>
          <w:lang w:eastAsia="ru-RU"/>
        </w:rPr>
        <w:t>-13</w:t>
      </w:r>
      <w:r>
        <w:rPr>
          <w:rFonts w:cs="Times New Roman" w:ascii="Times New Roman" w:hAnsi="Times New Roman"/>
          <w:color w:val="1F2227"/>
          <w:sz w:val="28"/>
          <w:szCs w:val="28"/>
          <w:lang w:eastAsia="ru-RU"/>
        </w:rPr>
        <w:t xml:space="preserve"> г пересаженных генов. Расчеты</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приблизительные. Их можно постоянно уточнять, но и при этом масса пересаженного гена никогда не достигнет какого-либо</w:t>
      </w:r>
      <w:r>
        <w:rPr>
          <w:rFonts w:cs="Times New Roman" w:ascii="Times New Roman" w:hAnsi="Times New Roman"/>
          <w:color w:val="1F2227"/>
          <w:sz w:val="28"/>
          <w:szCs w:val="28"/>
          <w:lang w:val="uk-UA" w:eastAsia="ru-RU"/>
        </w:rPr>
        <w:t xml:space="preserve">, кому то </w:t>
      </w:r>
      <w:r>
        <w:rPr>
          <w:rFonts w:cs="Times New Roman" w:ascii="Times New Roman" w:hAnsi="Times New Roman"/>
          <w:color w:val="1F2227"/>
          <w:sz w:val="28"/>
          <w:szCs w:val="28"/>
          <w:lang w:eastAsia="ru-RU"/>
        </w:rPr>
        <w:t>кажущегося</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 xml:space="preserve">"опасного" порога. Но главное кроется в том, что определить точное количество пересаженного гена в организме или продукте </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пока</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 xml:space="preserve">невозможно. </w:t>
      </w:r>
    </w:p>
    <w:p>
      <w:pPr>
        <w:pStyle w:val="Normal"/>
        <w:spacing w:lineRule="auto" w:line="240" w:before="0" w:after="0"/>
        <w:ind w:firstLine="709"/>
        <w:jc w:val="both"/>
        <w:rPr>
          <w:rFonts w:ascii="Times New Roman" w:hAnsi="Times New Roman" w:cs="Times New Roman"/>
          <w:color w:val="1F2227"/>
          <w:sz w:val="28"/>
          <w:szCs w:val="28"/>
          <w:lang w:eastAsia="ru-RU"/>
        </w:rPr>
      </w:pPr>
      <w:r>
        <w:rPr>
          <w:rFonts w:cs="Times New Roman" w:ascii="Times New Roman" w:hAnsi="Times New Roman"/>
          <w:color w:val="1F2227"/>
          <w:sz w:val="28"/>
          <w:szCs w:val="28"/>
          <w:lang w:eastAsia="ru-RU"/>
        </w:rPr>
        <w:t>К тому же это насколько мизерная величина, что не сможет оказать никакого вреда потребляющему его организму, даже если бы чужеродный ген или его белок были бы особо ядовитыми веществами. Скажем, были бы тем же ботулином, летальная доза которого составляет 5-50 нг/кг массы тела человека или 350-3500 нг для целого организма, что в 10</w:t>
      </w:r>
      <w:r>
        <w:rPr>
          <w:rFonts w:cs="Times New Roman" w:ascii="Times New Roman" w:hAnsi="Times New Roman"/>
          <w:color w:val="1F2227"/>
          <w:sz w:val="28"/>
          <w:szCs w:val="28"/>
          <w:vertAlign w:val="superscript"/>
          <w:lang w:eastAsia="ru-RU"/>
        </w:rPr>
        <w:t>16</w:t>
      </w:r>
      <w:r>
        <w:rPr>
          <w:rFonts w:cs="Times New Roman" w:ascii="Times New Roman" w:hAnsi="Times New Roman"/>
          <w:color w:val="1F2227"/>
          <w:sz w:val="28"/>
          <w:szCs w:val="28"/>
          <w:lang w:eastAsia="ru-RU"/>
        </w:rPr>
        <w:t xml:space="preserve"> раз больше количества указанного генетического материала, потребляемого человеком за один день. Для убедительности добавим, что смертельная доза синильной кислоты для человека составляет 1 мг/кг или 50-70 мг на одного человека, что в 10</w:t>
      </w:r>
      <w:r>
        <w:rPr>
          <w:rFonts w:cs="Times New Roman" w:ascii="Times New Roman" w:hAnsi="Times New Roman"/>
          <w:color w:val="1F2227"/>
          <w:sz w:val="28"/>
          <w:szCs w:val="28"/>
          <w:vertAlign w:val="superscript"/>
          <w:lang w:eastAsia="ru-RU"/>
        </w:rPr>
        <w:t xml:space="preserve">22 </w:t>
      </w:r>
      <w:r>
        <w:rPr>
          <w:rFonts w:cs="Times New Roman" w:ascii="Times New Roman" w:hAnsi="Times New Roman"/>
          <w:color w:val="1F2227"/>
          <w:sz w:val="28"/>
          <w:szCs w:val="28"/>
          <w:lang w:eastAsia="ru-RU"/>
        </w:rPr>
        <w:t xml:space="preserve"> больше, чем масса чужеродных генов, которые могут попасть в человеческий организм.</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 xml:space="preserve">Поэтому то, что может быть сегодня указано на продуктах при их маркировании на наличие ГМО ни в коем случае не говорит о действительном количестве чужеродного гена в пищевом продукте и тем более о его опасности. Вот только непонятно кому эта маркировка нужна и кому это выгодно. Ведь необходимо учитывать и затраты на создание дорогостоящих лабораторий и их обслуживание. Это большие деньги, которые будут потраченные совсем не разумно. С одной стороны, что их показатели необъективны, а с другой, что это ни от чего не лечит и ни от чего не спасает. Похоже, что над Украиной висит рок. Всегда хотим как лучше, а получается как нельзя хуже. </w:t>
      </w:r>
    </w:p>
    <w:p>
      <w:pPr>
        <w:pStyle w:val="Normal"/>
        <w:spacing w:lineRule="auto" w:line="240" w:before="0" w:after="0"/>
        <w:ind w:firstLine="709"/>
        <w:jc w:val="both"/>
        <w:rPr>
          <w:rFonts w:ascii="Times New Roman" w:hAnsi="Times New Roman" w:cs="Times New Roman"/>
          <w:color w:val="1F2227"/>
          <w:sz w:val="28"/>
          <w:szCs w:val="28"/>
          <w:lang w:val="uk-UA"/>
        </w:rPr>
      </w:pPr>
      <w:r>
        <w:rPr>
          <w:rFonts w:cs="Times New Roman" w:ascii="Times New Roman" w:hAnsi="Times New Roman"/>
          <w:color w:val="1F2227"/>
          <w:sz w:val="28"/>
          <w:szCs w:val="28"/>
          <w:lang w:eastAsia="ru-RU"/>
        </w:rPr>
        <w:t>И последнее. Количество чужеродного гена и его продукта в генетически модифицированных организмах в миллиарды раз меньше, чем постоянное наличие вредных веществ в воздухе, воде и пище, которые используются людьми. Они накапливаются в организме, принося ему огромный вред, тогда как гены, чьи бы они ни были, такого свойства не имеют, поскольку постоянно разрушаются до элементарных, безвредных</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но</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необходимых</w:t>
      </w:r>
      <w:r>
        <w:rPr>
          <w:rFonts w:cs="Times New Roman" w:ascii="Times New Roman" w:hAnsi="Times New Roman"/>
          <w:color w:val="1F2227"/>
          <w:sz w:val="28"/>
          <w:szCs w:val="28"/>
          <w:lang w:val="uk-UA" w:eastAsia="ru-RU"/>
        </w:rPr>
        <w:t xml:space="preserve"> </w:t>
      </w:r>
      <w:r>
        <w:rPr>
          <w:rFonts w:cs="Times New Roman" w:ascii="Times New Roman" w:hAnsi="Times New Roman"/>
          <w:color w:val="1F2227"/>
          <w:sz w:val="28"/>
          <w:szCs w:val="28"/>
          <w:lang w:eastAsia="ru-RU"/>
        </w:rPr>
        <w:t>организму частиц.</w:t>
      </w:r>
    </w:p>
    <w:p>
      <w:pPr>
        <w:pStyle w:val="Normal"/>
        <w:spacing w:lineRule="auto" w:line="240" w:before="0" w:after="0"/>
        <w:ind w:firstLine="709"/>
        <w:jc w:val="both"/>
        <w:rPr>
          <w:rFonts w:ascii="Times New Roman" w:hAnsi="Times New Roman" w:cs="Times New Roman"/>
          <w:color w:val="1F2227"/>
          <w:sz w:val="28"/>
          <w:szCs w:val="28"/>
          <w:lang w:eastAsia="ru-RU"/>
        </w:rPr>
      </w:pPr>
      <w:r>
        <w:rPr>
          <w:rFonts w:cs="Times New Roman" w:ascii="Times New Roman" w:hAnsi="Times New Roman"/>
          <w:color w:val="1F2227"/>
          <w:sz w:val="28"/>
          <w:szCs w:val="28"/>
          <w:lang w:eastAsia="ru-RU"/>
        </w:rPr>
        <w:t>Может быть, поэтому Конгресс США так и не поддержал законопроект о маркировке пищевых продуктов, полученных из ГМО, а они интенсивно используются в стране более десяти лет. Возможно из многих факторов, которые делают жизнь американцев безбедной, а продолжительность жизни людей этой высокоинтеллектуальной страны, большим почти на пятнадцать лет, чем граждан в нашей стране, фактор потребления генетически модифицированных продуктов тоже не на последнем месте. Об этом надо беспокоиться нашим законодателям, а не под видом «заботы о народе» лишать этот народ прогрессивного развития науки, обеспечивающей безбедное существование и интеллектуальное развитие граждан своей страны.</w:t>
      </w:r>
    </w:p>
    <w:p>
      <w:pPr>
        <w:pStyle w:val="Normal"/>
        <w:spacing w:lineRule="auto" w:line="240" w:before="0" w:after="0"/>
        <w:ind w:firstLine="709"/>
        <w:jc w:val="both"/>
        <w:rPr/>
      </w:pPr>
      <w:r>
        <w:rPr>
          <w:rFonts w:cs="Times New Roman" w:ascii="Times New Roman" w:hAnsi="Times New Roman"/>
          <w:color w:val="1F2227"/>
          <w:sz w:val="28"/>
          <w:szCs w:val="28"/>
          <w:lang w:eastAsia="ru-RU"/>
        </w:rPr>
        <w:t>Дружить надо с богатым и разумным. Более богатого и разумного чем наука в этом мире не существует. К сожалению, Украине это пока не удает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8"/>
      <w:szCs w:val="20"/>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right="49" w:firstLine="720"/>
      <w:jc w:val="both"/>
    </w:pPr>
    <w:rPr>
      <w:rFonts w:ascii="Times New Roman" w:hAnsi="Times New Roman" w:eastAsia="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15:00Z</dcterms:created>
  <dc:creator>alex</dc:creator>
  <dc:description/>
  <cp:keywords/>
  <dc:language>en-US</dc:language>
  <cp:lastModifiedBy>yy</cp:lastModifiedBy>
  <cp:lastPrinted>2009-12-21T07:31:00Z</cp:lastPrinted>
  <dcterms:modified xsi:type="dcterms:W3CDTF">2010-01-20T09:16:00Z</dcterms:modified>
  <cp:revision>50</cp:revision>
  <dc:subject/>
  <dc:title/>
</cp:coreProperties>
</file>