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УКА: ВІД БЛЕФУ ДО ВІДКРИТЬ.</w:t>
      </w:r>
    </w:p>
    <w:p>
      <w:pPr>
        <w:pStyle w:val="Normal"/>
        <w:jc w:val="center"/>
        <w:rPr>
          <w:b/>
          <w:b/>
          <w:sz w:val="28"/>
          <w:szCs w:val="28"/>
        </w:rPr>
      </w:pPr>
      <w:r>
        <w:rPr>
          <w:b/>
          <w:sz w:val="28"/>
          <w:szCs w:val="28"/>
        </w:rPr>
        <w:t>Близнюченко О.Г., кандидат біологічних наук.</w:t>
      </w:r>
    </w:p>
    <w:p>
      <w:pPr>
        <w:pStyle w:val="Normal"/>
        <w:jc w:val="center"/>
        <w:rPr>
          <w:b/>
          <w:b/>
          <w:sz w:val="28"/>
          <w:szCs w:val="28"/>
        </w:rPr>
      </w:pPr>
      <w:r>
        <w:rPr>
          <w:b/>
          <w:sz w:val="28"/>
          <w:szCs w:val="28"/>
        </w:rPr>
      </w:r>
    </w:p>
    <w:p>
      <w:pPr>
        <w:pStyle w:val="Normal"/>
        <w:ind w:left="-539" w:firstLine="709"/>
        <w:jc w:val="both"/>
        <w:rPr/>
      </w:pPr>
      <w:r>
        <w:rPr>
          <w:sz w:val="28"/>
          <w:szCs w:val="28"/>
        </w:rPr>
        <w:t xml:space="preserve">"Найпередовіша наука в світі…", так називала радянська пропаганда свою науку і на підтвердження цього говорила, що кожний четвертий вчений в світі – радянський. Після цього так і хотілося запитати "а толку з цього?" Бо лише вчені знали як радянська наука відставала від світової, а в окремих галузях взагалі звернула із стовпового шляху об'єктивної науки і </w:t>
      </w:r>
      <w:r>
        <w:rPr>
          <w:rFonts w:cs="Times New Roman CYR" w:ascii="Times New Roman CYR" w:hAnsi="Times New Roman CYR"/>
          <w:sz w:val="28"/>
          <w:szCs w:val="28"/>
        </w:rPr>
        <w:t xml:space="preserve">потрапила в лженаукову безвихідь. </w:t>
      </w:r>
      <w:r>
        <w:rPr>
          <w:sz w:val="28"/>
          <w:szCs w:val="28"/>
        </w:rPr>
        <w:t xml:space="preserve">Головна причина полягала в неправильній організації праці у науковій сфері, котра не лише формувала утриманське відношення вчених до неї, але і вела відповідний добір наукових працівників, перш за все пристосуванців до системи. </w:t>
      </w:r>
    </w:p>
    <w:p>
      <w:pPr>
        <w:pStyle w:val="Normal"/>
        <w:ind w:left="-539" w:firstLine="709"/>
        <w:jc w:val="both"/>
        <w:rPr/>
      </w:pPr>
      <w:r>
        <w:rPr>
          <w:sz w:val="28"/>
          <w:szCs w:val="28"/>
        </w:rPr>
        <w:t xml:space="preserve">На жаль, всі ці пережитки залишилися та процвітають, без всякого перебільшення, і сьогодні. Відставання від передових країн значне і суттєве. В країні, де корупція головна функція відношень в суспільстві, наука теж не може бути поза нею. Тому і в академіки потрапляють, як правило розпорядники кредитів (директори НДІ, їх заступники і т.п), бо в них є чим розрахуватися (хоч і не за свій кошт), а також інші – за принципом: кум, сват, блат інколи зять. Не виключення і Українська Академія Аграрних Наук. Кошти, котрі вона отримує від держави, розподіляє між науковими організаціями, які ведуть дослідження, що не відповідають пріоритетним напрямкам науки. За використання цих коштів ніхто не несе відповідальності, бо ніхто її і не вимагає. Вимагають звіти. Але в них викладаються, за невеликими виключеннями, не стільки наукові досягнення, скільки їх видимість і наукоподібність. Окрім цього у звітах не мало фальші, просто кажучи, брехні, і навіть безграмотності. І прикладів цьому більше ніж досить. </w:t>
      </w:r>
    </w:p>
    <w:p>
      <w:pPr>
        <w:pStyle w:val="Normal"/>
        <w:ind w:left="-539" w:firstLine="709"/>
        <w:jc w:val="both"/>
        <w:rPr>
          <w:sz w:val="28"/>
          <w:szCs w:val="28"/>
        </w:rPr>
      </w:pPr>
      <w:r>
        <w:rPr>
          <w:sz w:val="28"/>
          <w:szCs w:val="28"/>
        </w:rPr>
        <w:t xml:space="preserve">Інститут свинарства ім. О.В.Квасницького УААН в 1986 році видав методичні рекомендації для селекціонерів, в яких наводяться новорозроблені селекційні індекси, де до кількості голів додаються кілограми або від неіменованих одиниць віднімаються дні чи кг. Певно, що це більше ніж безграмотність. І це люди перевантаженні науковими званнями. Істино – знання і звання досить різні явища і не часто проявляються в одній особині. На жаль такі факти не поодинокі. </w:t>
      </w:r>
    </w:p>
    <w:p>
      <w:pPr>
        <w:pStyle w:val="Normal"/>
        <w:ind w:left="-539" w:firstLine="709"/>
        <w:jc w:val="both"/>
        <w:rPr>
          <w:sz w:val="28"/>
          <w:szCs w:val="28"/>
        </w:rPr>
      </w:pPr>
      <w:r>
        <w:rPr>
          <w:sz w:val="28"/>
          <w:szCs w:val="28"/>
        </w:rPr>
        <w:t xml:space="preserve">В цій же установі створені нові типи свиней великої білої породи. У виробництві їх не існує, бо створені вони лише на папері. Доказати їх генетичний статус неможливо ніякими методами. Звідси і можливість фальшування. Але УААН зарахувала це "творіння" на свій рахунок як велике досягнення. У цьому ж інституті виведена нова порода свиней. Теж "велике досягнення". Та генетичних або господарських доказів, що вона має багато господарських переваг над основною великою білою породою свиней, яка складає в Україні більш ніж 90 відсотків, не існує. Саме цьому вона не має практичного використання. На її виведення витрачені величезні кошти, видані чини, ордена, премії і нагороди, а практичний результат відсутній. </w:t>
      </w:r>
    </w:p>
    <w:p>
      <w:pPr>
        <w:pStyle w:val="Normal"/>
        <w:ind w:left="-539" w:firstLine="709"/>
        <w:jc w:val="both"/>
        <w:rPr>
          <w:sz w:val="28"/>
          <w:szCs w:val="28"/>
        </w:rPr>
      </w:pPr>
      <w:r>
        <w:rPr>
          <w:sz w:val="28"/>
          <w:szCs w:val="28"/>
        </w:rPr>
        <w:t>Понад 20 років один з академіків виводить нову "синтетичну породу" свиней. Роки йдуть, пенсія заробляється, зарплата регулярно виплачується, величезні кошти витрачаються, а для науки і практики нічого особливого не отримано. І не може бути, бо нового тут лише слово "синтетична", та й те не відповідає науковим термінам сучасної генетичної науки. До того ж така порода уже існувала і називалася баварська червоно-пояса і була поширена навіть в Західній Україні, але виявилася неконкурентноздатною і тому зійшла з арени господарств. Це говорить і про наукову короткозорість виконавців. Знання наших селекціонерів відповідає рівню науки XVIII – XIX століть, що далекі від об’єктивних законів спадковості відкритих в XX столітті. Жодні "наукові" рекомендації із селекції тварин, технологій утримання та виробництва продукції в виробничих господарствах не принесли їм відчутної користі, бо жодна з них не надає ніякої гарантії отримання високих результатів.</w:t>
      </w:r>
    </w:p>
    <w:p>
      <w:pPr>
        <w:pStyle w:val="Normal"/>
        <w:ind w:left="-539" w:firstLine="709"/>
        <w:jc w:val="both"/>
        <w:rPr>
          <w:sz w:val="28"/>
          <w:szCs w:val="28"/>
        </w:rPr>
      </w:pPr>
      <w:r>
        <w:rPr>
          <w:sz w:val="28"/>
          <w:szCs w:val="28"/>
        </w:rPr>
        <w:t xml:space="preserve">І подібне зустрічається не лише в цій установі. В інших теж не краще. Тому маємо НДІ птахівництва, а для власного виробництва продукції завозимо курей із Німеччини. Існує інститут механізації сільськогосподарських машин, а комбайни завозимо з тієї ж Німеччини і других країн. Маємо свій інститут свинарства, а плануємо завозити свиней і технології їх вирощування із Данії та інших країн. А в самому інституті немає ні свиней, ні нових технологій виробництва свинарської продукції. Та мізерна кількість свиней, що є в дослідному господарстві інституту вирощується в доісторичній технології. </w:t>
      </w:r>
    </w:p>
    <w:p>
      <w:pPr>
        <w:pStyle w:val="Normal"/>
        <w:ind w:left="-539" w:firstLine="709"/>
        <w:jc w:val="both"/>
        <w:rPr/>
      </w:pPr>
      <w:r>
        <w:rPr>
          <w:sz w:val="28"/>
          <w:szCs w:val="28"/>
        </w:rPr>
        <w:t>Практично кожний науковий інститут має дослідні господарства, але там нічому навчитися, хіба що як нетреба робити. В той час як багато господарств, котрі займаються промисловим виробництвом продукції тваринництва ефективно використовують технологію запозичену з інших країн.</w:t>
      </w:r>
    </w:p>
    <w:p>
      <w:pPr>
        <w:pStyle w:val="Normal"/>
        <w:ind w:left="-539" w:firstLine="709"/>
        <w:jc w:val="both"/>
        <w:rPr>
          <w:sz w:val="28"/>
          <w:szCs w:val="28"/>
        </w:rPr>
      </w:pPr>
      <w:r>
        <w:rPr>
          <w:sz w:val="28"/>
          <w:szCs w:val="28"/>
        </w:rPr>
        <w:t xml:space="preserve">Продуктивність тварин вітчизняної селекції на яку посилаються академіки в багато разів менша ніж тварин закордонної селекції. І не лише продуктивність але і різні технології виробництва продукції сільського господарства значно відстають від закордонних. Приклад. У Львові вивели м'ясну породу корів. А м'яса і молока вона дає значно менше ніж тварини закордонних порід. А тому ні технологій, ні тварин наших порід, як і сортів рослин, закордон у нас не закуповує. Все навпаки. </w:t>
      </w:r>
    </w:p>
    <w:p>
      <w:pPr>
        <w:pStyle w:val="Normal"/>
        <w:ind w:left="-539" w:firstLine="709"/>
        <w:jc w:val="both"/>
        <w:rPr/>
      </w:pPr>
      <w:r>
        <w:rPr>
          <w:sz w:val="28"/>
          <w:szCs w:val="28"/>
        </w:rPr>
        <w:t>Отже, звертаючись до Президента і розповідаючи про великі досягнення вітчизняної аграрної науки, блефують академіки, блефують</w:t>
      </w:r>
      <w:r>
        <w:rPr>
          <w:i/>
          <w:sz w:val="28"/>
          <w:szCs w:val="28"/>
        </w:rPr>
        <w:t>. (18 листопада 2005 року в газеті "Голос України" було опубліковано звернення академіків УААН до "Президента України В.А.Ющенко.")</w:t>
      </w:r>
      <w:r>
        <w:rPr>
          <w:sz w:val="28"/>
          <w:szCs w:val="28"/>
        </w:rPr>
        <w:t xml:space="preserve"> Тому у звернені до Президента, академіки захищають не науку, як рушій прогресу, а себе в науці, як її пансіонерів. </w:t>
      </w:r>
    </w:p>
    <w:p>
      <w:pPr>
        <w:pStyle w:val="Normal"/>
        <w:ind w:left="-539" w:firstLine="709"/>
        <w:jc w:val="both"/>
        <w:rPr>
          <w:sz w:val="28"/>
          <w:szCs w:val="28"/>
        </w:rPr>
      </w:pPr>
      <w:r>
        <w:rPr>
          <w:sz w:val="28"/>
          <w:szCs w:val="28"/>
        </w:rPr>
        <w:t xml:space="preserve">В 80-х роках минулого століття в НДІ свинарства вперше у світі був отриманий гентавр, свиня яка несла в собі гени тварини іншого виду. Все закінчилось "як завжди", – тварину зарізали, науковця вигнали, як не відповідаючого "науковому рівню". Ніхто від цього не постраждав за виключенням держави, яка втратила пріоритет в цій галузі і не змогла отримати трансгенних організмів, які так широко використовуються в сучасному сільському господарстві. Колишньому президенту УААН була запропонована ідея "елементної системи харчування", яка змогла б змінити виробництво продуктів споживання, покращити екологію, та збільшити тривалість життя людини. Він не підтримав її, та відверто кажучи, і не зрозумів. Втрату не можливо переоцінити. А покарати нікого. </w:t>
      </w:r>
    </w:p>
    <w:p>
      <w:pPr>
        <w:pStyle w:val="Normal"/>
        <w:ind w:left="-539" w:firstLine="709"/>
        <w:jc w:val="both"/>
        <w:rPr/>
      </w:pPr>
      <w:r>
        <w:rPr>
          <w:sz w:val="28"/>
          <w:szCs w:val="28"/>
        </w:rPr>
        <w:t xml:space="preserve">Розвиток науки, її досягнення тримаються на нових ідеях. В існуючій системі організації науки, їм дорога, в більшості своїй, закрита, тому що вона науки не стимулює появи нових ідей та їх розробки. </w:t>
      </w:r>
    </w:p>
    <w:p>
      <w:pPr>
        <w:pStyle w:val="Normal"/>
        <w:ind w:left="-539" w:firstLine="709"/>
        <w:jc w:val="both"/>
        <w:rPr>
          <w:sz w:val="28"/>
          <w:szCs w:val="28"/>
        </w:rPr>
      </w:pPr>
      <w:r>
        <w:rPr>
          <w:sz w:val="28"/>
          <w:szCs w:val="28"/>
        </w:rPr>
        <w:t>Так, за всю історію Аграрної академії не було проведено жодного конкурсу на новітню наукову ідею, чи новітню методику або тендеру на розробку важливої, державної ваги, наукової проблеми. Натомість десятиліттями розробляються без всякого успіху одні і ті ж теми: створення нових порід, типів, ліній. Паперу і шуму багато – практичних результатів нуль.</w:t>
      </w:r>
    </w:p>
    <w:p>
      <w:pPr>
        <w:pStyle w:val="Normal"/>
        <w:ind w:left="-539" w:firstLine="709"/>
        <w:jc w:val="both"/>
        <w:rPr>
          <w:sz w:val="28"/>
          <w:szCs w:val="28"/>
        </w:rPr>
      </w:pPr>
      <w:r>
        <w:rPr>
          <w:sz w:val="28"/>
          <w:szCs w:val="28"/>
        </w:rPr>
        <w:t xml:space="preserve">Вихід один – змінити систему організації науки, так щоб нові ідеї стали необхідними, їх постійно відшукували, вони були витребувані державою і суспільством. </w:t>
      </w:r>
    </w:p>
    <w:p>
      <w:pPr>
        <w:pStyle w:val="Normal"/>
        <w:ind w:left="-539" w:firstLine="709"/>
        <w:jc w:val="both"/>
        <w:rPr/>
      </w:pPr>
      <w:r>
        <w:rPr>
          <w:sz w:val="28"/>
          <w:szCs w:val="28"/>
        </w:rPr>
        <w:t>Найбільш ефективним методом стимуляції наукової творчості може бути лише метод укладання різного характеру угод на розробку практичної ідеї, високої технології чи теоретичної проблеми. Складати угоду необхідно з автором ідеї, чи колективом авторів, а не з якоюсь знеособленою організацією. Якщо якусь проблему хочуть розв'язувати декілька колективів чи авторів, то угоду можна складати на конкурсній основі. Така система реалізації наукових тем вирішує багато існуючих проблем в науці.</w:t>
      </w:r>
    </w:p>
    <w:p>
      <w:pPr>
        <w:pStyle w:val="Normal"/>
        <w:ind w:left="-539" w:firstLine="709"/>
        <w:jc w:val="both"/>
        <w:rPr/>
      </w:pPr>
      <w:r>
        <w:rPr>
          <w:sz w:val="28"/>
          <w:szCs w:val="28"/>
        </w:rPr>
        <w:t>Вона різко зменшує потребу коштів на розробку наукової ідеї, бо лише науковець упевнений в своєму успіхові зможе ризикнути скласти відповідну угоду. Ідеї сумнівного характеру відметуться самі собою. Подібна система покаже "хто є хто". Чи багато академіків зможуть ініціювати досить важливі як теоретичного, так і практичного характеру ідеї? От реформа науки і висвітлила б це.</w:t>
      </w:r>
    </w:p>
    <w:p>
      <w:pPr>
        <w:pStyle w:val="Normal"/>
        <w:ind w:left="-539" w:firstLine="709"/>
        <w:jc w:val="both"/>
        <w:rPr>
          <w:sz w:val="28"/>
          <w:szCs w:val="28"/>
        </w:rPr>
      </w:pPr>
      <w:r>
        <w:rPr>
          <w:sz w:val="28"/>
          <w:szCs w:val="28"/>
        </w:rPr>
        <w:t>Виділені кошти будуть постійно знаходитися в чітко економному режимі, бо автор ідеї буде їх економити у великому і малому, на всьому: воді, газові, електроенергії, транспорті і т.п.</w:t>
      </w:r>
    </w:p>
    <w:p>
      <w:pPr>
        <w:pStyle w:val="Normal"/>
        <w:ind w:left="-539" w:firstLine="709"/>
        <w:jc w:val="both"/>
        <w:rPr>
          <w:sz w:val="28"/>
          <w:szCs w:val="28"/>
        </w:rPr>
      </w:pPr>
      <w:r>
        <w:rPr>
          <w:sz w:val="28"/>
          <w:szCs w:val="28"/>
        </w:rPr>
        <w:t xml:space="preserve">Трудова дисципліна перетвориться із розряду виконавчої, коли важлива присутність, а не робота, – в творчу, коли звітують за результат виконаного. Звідси значно зросте ефективність праці науковців. А головне, вони будуть фінансово відповідати за свої рекомендації, як це водиться в країнах Європи і США. </w:t>
      </w:r>
    </w:p>
    <w:p>
      <w:pPr>
        <w:pStyle w:val="Normal"/>
        <w:ind w:left="-539" w:firstLine="709"/>
        <w:jc w:val="both"/>
        <w:rPr>
          <w:sz w:val="28"/>
          <w:szCs w:val="28"/>
        </w:rPr>
      </w:pPr>
      <w:r>
        <w:rPr>
          <w:sz w:val="28"/>
          <w:szCs w:val="28"/>
        </w:rPr>
        <w:t xml:space="preserve">Зарплата науковців повинна визначатися не званнями, чинами та орденами, а виконаною роботою та отриманими результатами. Вона мусить бути досить високою, щоб науковий працівник міг віддатися повністю своїй творчості, а не вирощувати картоплю та багато іншого на куску своєї землі аби утримувати себе і свою сім'ю. </w:t>
      </w:r>
    </w:p>
    <w:p>
      <w:pPr>
        <w:pStyle w:val="Normal"/>
        <w:ind w:left="-539" w:firstLine="709"/>
        <w:jc w:val="both"/>
        <w:rPr>
          <w:sz w:val="28"/>
          <w:szCs w:val="28"/>
        </w:rPr>
      </w:pPr>
      <w:r>
        <w:rPr>
          <w:sz w:val="28"/>
          <w:szCs w:val="28"/>
        </w:rPr>
        <w:t xml:space="preserve">Для стимуляції творчої діяльності науковців необхідно розробити хорошу правову базу захисту інтелектуальної власності в різних галузях науки. </w:t>
      </w:r>
    </w:p>
    <w:p>
      <w:pPr>
        <w:pStyle w:val="Normal"/>
        <w:ind w:left="-539" w:firstLine="709"/>
        <w:jc w:val="both"/>
        <w:rPr/>
      </w:pPr>
      <w:r>
        <w:rPr>
          <w:sz w:val="28"/>
          <w:szCs w:val="28"/>
        </w:rPr>
        <w:t>До речі. Розвиток цивілізації цілком залежить від науки. Якщо науковець створив навіть маленьке ноу-хау, то це надовго. І за час свого використання воно перекриє всі витрати. То певно, що і платити науковцям необхідно не менше ніж футболістам і їм подібним, від яких суспільство не стає кращим чи більш розвинутим. А то ж існує парадокс. Хто створює вічне, той не отримує і для нормального існування, а хто творить швидкоплинне, той має, скромно кажучи, аж досить. Хай буде, але хай і науковець живе в достатку.</w:t>
      </w:r>
    </w:p>
    <w:p>
      <w:pPr>
        <w:pStyle w:val="Normal"/>
        <w:ind w:left="-539" w:firstLine="709"/>
        <w:jc w:val="both"/>
        <w:rPr/>
      </w:pPr>
      <w:r>
        <w:rPr>
          <w:sz w:val="28"/>
          <w:szCs w:val="28"/>
        </w:rPr>
        <w:t>Постає питання про підпорядкованість та розміщення наукових лабораторій, відділів та інститутів. Найкращим варіантом є навчальні установи: інститути, академії, університети тощо. І цьому є певні докази. Науковий працівник є дуже звуженим але глибоким професіоналом і тому не має цілісного бачення своєї проблеми в межах дисципліни: фізіології, генетики, біохімії тощо. Викладаючи дисципліну в цілому, кругозір науковця значно розширюється, що надає можливості більш ефективно використовувати результати своїх досліджень, а також не помилятися у висновках. До того ж у навчальних закладах кожний науковець пов'язаний і з другими суміжними дисциплінами, що збільшує можливість продукувати важливі наукові ідеї на стиках наук.</w:t>
      </w:r>
    </w:p>
    <w:p>
      <w:pPr>
        <w:pStyle w:val="Normal"/>
        <w:ind w:left="-539" w:firstLine="709"/>
        <w:jc w:val="both"/>
        <w:rPr/>
      </w:pPr>
      <w:r>
        <w:rPr>
          <w:sz w:val="28"/>
          <w:szCs w:val="28"/>
        </w:rPr>
        <w:t>Наявність наукових підрозділів у навчальних закладах сприяє кращому навчанню студентів як майбутніх спеціалістів, бо вони ознайомлюються із щойно відкритими новітностями, а також підготовці кращих майбутніх вчених, бо вони своєчасно залучаються до наукових методів дослідження. В цьому разі випадкових людей в науковій роботі значно поменшає.</w:t>
      </w:r>
    </w:p>
    <w:p>
      <w:pPr>
        <w:pStyle w:val="Normal"/>
        <w:ind w:left="-539" w:firstLine="709"/>
        <w:jc w:val="both"/>
        <w:rPr/>
      </w:pPr>
      <w:r>
        <w:rPr>
          <w:sz w:val="28"/>
          <w:szCs w:val="28"/>
        </w:rPr>
        <w:t>Вказана система не буде повноцінною, якщо не ліквідувати "інститут рецензентів" та не вирішити питання "суддів". Мається на увазі, що сьогодні пропозиції вчених передають на рецензію чи експертизу іншим фахівцям. В результаті ідея гине. З одного боку тому, що рецензенти, як правило, спеціалісти в інших галузях і дивляться на новітню ідею з точки зору, що "цього не може бути, тому що цього не може бути ніколи ", з другого – заздрість, що не він до цього дійшов. Останнє буває найчастіше. Така вже генетична властивість більшості людей. І все це тому, що рецензент не несе ніякої відповідальності за свої висновки. Критерієм істини повинен бути експеримент, дослід, а не чиясь думка.</w:t>
      </w:r>
    </w:p>
    <w:p>
      <w:pPr>
        <w:pStyle w:val="Normal"/>
        <w:ind w:left="-539" w:firstLine="709"/>
        <w:jc w:val="both"/>
        <w:rPr/>
      </w:pPr>
      <w:r>
        <w:rPr>
          <w:sz w:val="28"/>
          <w:szCs w:val="28"/>
        </w:rPr>
        <w:t xml:space="preserve">І що до "суддів". Державний чиновник він і у Африці чиновник. Він постійно буде норовити отримати хабар. Зараз доходить до того, що за надання по договору державних коштів на розробку якоїсь проблеми, чиновники вимагають повернути їм, із виділеної суми, до п'ятдесяти відсотків коштів у вигляді готівки. Таке явище необхідно розглядати не лише як недолік, а як сучасна властивість чиновника, яку, можливо, необхідно не тільки переслідувати, але і використовувати. Мається на увазі матеріальна зацікавленість такої особи у спільному вирішені проблеми, коли чиновник може виступити організатором якихось необхідних науковцям поставок, чи впроваджень у виробництво і багато іншого. </w:t>
      </w:r>
    </w:p>
    <w:p>
      <w:pPr>
        <w:pStyle w:val="Normal"/>
        <w:ind w:left="-539" w:firstLine="709"/>
        <w:jc w:val="both"/>
        <w:rPr/>
      </w:pPr>
      <w:r>
        <w:rPr>
          <w:sz w:val="28"/>
          <w:szCs w:val="28"/>
        </w:rPr>
        <w:t>Подібна система організації науки в країні позбавить її від непомірних витрат коштів на безрезультативні розробки якихось наукових тем. Позбавить вчених багатьох бюрократичних клопотів, які значно затримують розвиток науки в цілому. І тоді з'являться і таланти, і генії, і лауреати всіляких міжнародних премій. А головне, Україна отримає визнання могутньої в інтелектуальному відношенні країни.</w:t>
      </w:r>
    </w:p>
    <w:p>
      <w:pPr>
        <w:pStyle w:val="Normal"/>
        <w:ind w:left="-539" w:firstLine="709"/>
        <w:jc w:val="both"/>
        <w:rPr>
          <w:sz w:val="28"/>
          <w:szCs w:val="28"/>
        </w:rPr>
      </w:pPr>
      <w:r>
        <w:rPr>
          <w:sz w:val="28"/>
          <w:szCs w:val="28"/>
        </w:rPr>
        <w:t xml:space="preserve">Само собою зрозуміло, що при такій системі організації науки відпадає необхідність в утримані всіляких галузевих Академій за держаний кошт. Досить мати одну національну Академію з відповідними відділеннями але на громадських засадах. Як тільки держава ліквідує галузеві Академії і переведе національну Академію на громадські засади, зникне корупція, хабарництво і будуть зекономлені величезні кошти, які можна витратити на розвиток науки. До речі, у світі мало країн де академікам виплачується незаслужена рента. В значній більшості країн звання академіка є почесним, а не корисливим. І це не применшує їх вклад у світову науку. Швидше навпаки. </w:t>
      </w:r>
    </w:p>
    <w:p>
      <w:pPr>
        <w:pStyle w:val="Normal"/>
        <w:ind w:left="-539" w:firstLine="709"/>
        <w:jc w:val="both"/>
        <w:rPr>
          <w:sz w:val="28"/>
          <w:szCs w:val="28"/>
        </w:rPr>
      </w:pPr>
      <w:r>
        <w:rPr>
          <w:sz w:val="28"/>
          <w:szCs w:val="28"/>
        </w:rPr>
        <w:t>Правда, необхідно надати правову можливість вченим створювати свої Академії за спільними інтересами, але теж на громадських засадах.</w:t>
      </w:r>
    </w:p>
    <w:p>
      <w:pPr>
        <w:pStyle w:val="Normal"/>
        <w:ind w:left="-539" w:firstLine="709"/>
        <w:jc w:val="both"/>
        <w:rPr/>
      </w:pPr>
      <w:r>
        <w:rPr>
          <w:sz w:val="28"/>
          <w:szCs w:val="28"/>
        </w:rPr>
        <w:t xml:space="preserve">Сьогоденна система організації науки і роботи вчених подавлює їх ініціативу, стримує розвиток новітніх ідей, а тому наша країна і не має лауреатів різних міжнародних наукових премій, в тому числі і нобелевської. І про це відому в усьому світі. Не так давно про недолугість нашої науки писав один з найвідоміших світових журналів. </w:t>
      </w:r>
      <w:r>
        <w:rPr>
          <w:i/>
          <w:sz w:val="28"/>
          <w:szCs w:val="28"/>
        </w:rPr>
        <w:t>"</w:t>
      </w:r>
      <w:r>
        <w:rPr>
          <w:i/>
          <w:sz w:val="28"/>
          <w:szCs w:val="28"/>
          <w:lang w:val="en-US"/>
        </w:rPr>
        <w:t>Nature</w:t>
      </w:r>
      <w:r>
        <w:rPr>
          <w:i/>
          <w:sz w:val="28"/>
          <w:szCs w:val="28"/>
        </w:rPr>
        <w:t>" (№440, від 9 березня 2006 року).</w:t>
      </w:r>
    </w:p>
    <w:p>
      <w:pPr>
        <w:pStyle w:val="Normal"/>
        <w:ind w:left="-539" w:firstLine="709"/>
        <w:jc w:val="both"/>
        <w:rPr>
          <w:sz w:val="28"/>
          <w:szCs w:val="28"/>
        </w:rPr>
      </w:pPr>
      <w:r>
        <w:rPr>
          <w:sz w:val="28"/>
          <w:szCs w:val="28"/>
        </w:rPr>
        <w:t>Як бачимо реформування системи організації науки нагальна необхідність. І її потрібно терміново робити аби підняти ефективність науки, її вплив на економіку країни та стати в рівень з європейською, куди ми так прагнемо.</w:t>
      </w:r>
    </w:p>
    <w:p>
      <w:pPr>
        <w:pStyle w:val="Normal"/>
        <w:ind w:left="-539" w:firstLine="709"/>
        <w:jc w:val="both"/>
        <w:rPr>
          <w:sz w:val="28"/>
          <w:szCs w:val="28"/>
        </w:rPr>
      </w:pPr>
      <w:r>
        <w:rPr>
          <w:sz w:val="28"/>
          <w:szCs w:val="28"/>
        </w:rPr>
      </w:r>
    </w:p>
    <w:p>
      <w:pPr>
        <w:pStyle w:val="Normal"/>
        <w:ind w:left="-539" w:firstLine="709"/>
        <w:jc w:val="both"/>
        <w:rPr>
          <w:sz w:val="28"/>
          <w:szCs w:val="28"/>
          <w:lang w:val="ru-RU"/>
        </w:rPr>
      </w:pPr>
      <w:r>
        <w:rPr>
          <w:sz w:val="28"/>
          <w:szCs w:val="28"/>
        </w:rPr>
        <w:t>Близнюченко О.Г.</w:t>
      </w:r>
    </w:p>
    <w:p>
      <w:pPr>
        <w:pStyle w:val="Normal"/>
        <w:ind w:left="-539" w:firstLine="709"/>
        <w:jc w:val="both"/>
        <w:rPr>
          <w:sz w:val="28"/>
          <w:szCs w:val="28"/>
          <w:lang w:val="ru-RU"/>
        </w:rPr>
      </w:pPr>
      <w:r>
        <w:rPr>
          <w:sz w:val="28"/>
          <w:szCs w:val="28"/>
          <w:lang w:val="ru-RU"/>
        </w:rPr>
        <w:t xml:space="preserve">Опубликовано: </w:t>
      </w:r>
    </w:p>
    <w:p>
      <w:pPr>
        <w:pStyle w:val="Normal"/>
        <w:ind w:left="-539" w:firstLine="709"/>
        <w:jc w:val="both"/>
        <w:rPr>
          <w:sz w:val="28"/>
          <w:szCs w:val="28"/>
          <w:lang w:val="ru-RU"/>
        </w:rPr>
      </w:pPr>
      <w:r>
        <w:rPr>
          <w:sz w:val="28"/>
          <w:szCs w:val="28"/>
          <w:lang w:val="ru-RU"/>
        </w:rPr>
        <w:t>Сельская жизнь в Украине от16 ноября 2006 года.</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lang w:val="en-US"/>
        </w:rPr>
      </w:pPr>
      <w:r>
        <w:rPr/>
        <w:drawing>
          <wp:inline distT="0" distB="0" distL="0" distR="0">
            <wp:extent cx="1828800"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828800" cy="963295"/>
                    </a:xfrm>
                    <a:prstGeom prst="rect">
                      <a:avLst/>
                    </a:prstGeom>
                  </pic:spPr>
                </pic:pic>
              </a:graphicData>
            </a:graphic>
          </wp:inline>
        </w:drawing>
      </w:r>
    </w:p>
    <w:p>
      <w:pPr>
        <w:pStyle w:val="Normal"/>
        <w:ind w:firstLine="720"/>
        <w:jc w:val="both"/>
        <w:rPr>
          <w:sz w:val="32"/>
          <w:szCs w:val="32"/>
          <w:lang w:val="ru-RU"/>
        </w:rPr>
      </w:pPr>
      <w:r>
        <w:rPr>
          <w:sz w:val="32"/>
          <w:szCs w:val="32"/>
          <w:lang w:val="ru-RU"/>
        </w:rPr>
        <w:t>Резюме</w:t>
      </w:r>
    </w:p>
    <w:p>
      <w:pPr>
        <w:pStyle w:val="Normal"/>
        <w:ind w:firstLine="709"/>
        <w:jc w:val="both"/>
        <w:rPr>
          <w:sz w:val="28"/>
          <w:szCs w:val="28"/>
          <w:lang w:val="en-US"/>
        </w:rPr>
      </w:pPr>
      <w:r>
        <w:rPr>
          <w:sz w:val="28"/>
          <w:szCs w:val="28"/>
          <w:lang w:val="ru-RU"/>
        </w:rPr>
        <w:t>В статье раскрываются недостатки системы организации науки в Украинской аграрной академии наук. Приводятся примеры недостатков в научной работе отдельных научно-исследовательских институтов. Излагаются пути совершенствования организации науки в аграрной отрасли.</w:t>
      </w:r>
    </w:p>
    <w:p>
      <w:pPr>
        <w:pStyle w:val="Normal"/>
        <w:autoSpaceDE w:val="false"/>
        <w:ind w:firstLine="720"/>
        <w:rPr>
          <w:rFonts w:ascii="Arial" w:hAnsi="Arial" w:cs="Arial"/>
          <w:sz w:val="28"/>
          <w:szCs w:val="28"/>
          <w:lang w:val="ru-RU"/>
        </w:rPr>
      </w:pPr>
      <w:r>
        <w:rPr>
          <w:rFonts w:cs="Arial" w:ascii="Arial" w:hAnsi="Arial"/>
          <w:sz w:val="28"/>
          <w:szCs w:val="28"/>
          <w:lang w:val="ru-RU"/>
        </w:rPr>
      </w:r>
    </w:p>
    <w:p>
      <w:pPr>
        <w:pStyle w:val="Normal"/>
        <w:autoSpaceDE w:val="false"/>
        <w:ind w:firstLine="720"/>
        <w:rPr>
          <w:rFonts w:ascii="Arial CYR" w:hAnsi="Arial CYR" w:cs="Arial CYR"/>
          <w:sz w:val="28"/>
          <w:szCs w:val="28"/>
          <w:lang w:val="ru-RU"/>
        </w:rPr>
      </w:pPr>
      <w:r>
        <w:rPr>
          <w:rFonts w:cs="Arial" w:ascii="Arial" w:hAnsi="Arial"/>
          <w:sz w:val="28"/>
          <w:szCs w:val="28"/>
          <w:lang w:val="en-US"/>
        </w:rPr>
        <w:t>Resume</w:t>
      </w:r>
    </w:p>
    <w:p>
      <w:pPr>
        <w:pStyle w:val="Normal"/>
        <w:autoSpaceDE w:val="false"/>
        <w:ind w:firstLine="720"/>
        <w:rPr>
          <w:rFonts w:ascii="Arial CYR" w:hAnsi="Arial CYR" w:cs="Arial CYR"/>
          <w:sz w:val="28"/>
          <w:szCs w:val="28"/>
          <w:lang w:val="en-US"/>
        </w:rPr>
      </w:pPr>
      <w:r>
        <w:rPr>
          <w:rFonts w:cs="Arial" w:ascii="Arial" w:hAnsi="Arial"/>
          <w:sz w:val="28"/>
          <w:szCs w:val="28"/>
          <w:lang w:val="en-US"/>
        </w:rPr>
        <w:t>In the article the lacks of the system of organization of science open up in the Ukrainian agrarian academy of sciences. Examples of failings are made in the advanced study of separate research institutes. The ways of perfection of organization of science are expounded in agrarian industry.</w:t>
      </w:r>
    </w:p>
    <w:p>
      <w:pPr>
        <w:pStyle w:val="Normal"/>
        <w:ind w:firstLine="709"/>
        <w:jc w:val="both"/>
        <w:rPr>
          <w:rFonts w:ascii="Arial CYR" w:hAnsi="Arial CYR" w:cs="Arial CYR"/>
          <w:sz w:val="28"/>
          <w:szCs w:val="28"/>
          <w:lang w:val="en-US"/>
        </w:rPr>
      </w:pPr>
      <w:r>
        <w:rPr>
          <w:rFonts w:cs="Arial CYR" w:ascii="Arial CYR" w:hAnsi="Arial CY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17:00Z</dcterms:created>
  <dc:creator>Близнюченко Олександр Григорович</dc:creator>
  <dc:description/>
  <cp:keywords/>
  <dc:language>en-US</dc:language>
  <cp:lastModifiedBy>Близнюченко Олександр Григорович</cp:lastModifiedBy>
  <dcterms:modified xsi:type="dcterms:W3CDTF">2006-11-28T17:14:00Z</dcterms:modified>
  <cp:revision>4</cp:revision>
  <dc:subject/>
  <dc:title>НАУКА: ВІД БЛЕФУ ДО ВІДКРИТЬ</dc:title>
</cp:coreProperties>
</file>