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87" w:hanging="0"/>
        <w:rPr>
          <w:b/>
          <w:b/>
          <w:lang w:val="uk-UA"/>
        </w:rPr>
      </w:pPr>
      <w:r>
        <w:rPr>
          <w:b/>
          <w:lang w:val="uk-UA"/>
        </w:rPr>
        <w:t>Академік Трохим Лисенко: геній чи злодій.</w:t>
      </w:r>
    </w:p>
    <w:p>
      <w:pPr>
        <w:pStyle w:val="Normal"/>
        <w:ind w:firstLine="709"/>
        <w:jc w:val="center"/>
        <w:rPr>
          <w:b/>
          <w:b/>
          <w:lang w:val="uk-UA"/>
        </w:rPr>
      </w:pPr>
      <w:r>
        <w:rPr>
          <w:b/>
          <w:lang w:val="uk-UA"/>
        </w:rPr>
      </w:r>
    </w:p>
    <w:p>
      <w:pPr>
        <w:pStyle w:val="Normal"/>
        <w:ind w:firstLine="709"/>
        <w:jc w:val="both"/>
        <w:rPr/>
      </w:pPr>
      <w:r>
        <w:rPr>
          <w:lang w:val="uk-UA"/>
        </w:rPr>
        <w:t xml:space="preserve">Організація Об’єднаних Націй визнала ХХI століття століттям генетики. І це не випадковість, а погляд в райське майбутнє, яке може створити для людства саме ця наука. </w:t>
      </w:r>
    </w:p>
    <w:p>
      <w:pPr>
        <w:pStyle w:val="Normal"/>
        <w:ind w:firstLine="709"/>
        <w:jc w:val="both"/>
        <w:rPr/>
      </w:pPr>
      <w:r>
        <w:rPr>
          <w:lang w:val="uk-UA"/>
        </w:rPr>
        <w:t>В колишньому СРСР, були часи наукового невігластва і насилля над людською гідністю, процвітала безграмотність та інквізиторське відношення до думки, яка не відповідала "першопрестольнику" в політиці, чи в науці. Особливо в цей час постраждали біологічні науки, в тому числі, і аграрна наука.</w:t>
      </w:r>
    </w:p>
    <w:p>
      <w:pPr>
        <w:pStyle w:val="Normal"/>
        <w:ind w:firstLine="709"/>
        <w:jc w:val="both"/>
        <w:rPr>
          <w:lang w:val="uk-UA"/>
        </w:rPr>
      </w:pPr>
      <w:r>
        <w:rPr>
          <w:lang w:val="uk-UA"/>
        </w:rPr>
        <w:t xml:space="preserve">Час цих негараздів пройшов і ніколи він не повернеться, а тому немає сенсу про них говорити. Та все ж знаходяться адвокати-захисники того страхітливого безглуздя, що творилося в науці і яке відкинуло розвиток науки у колишньому СРСР, а сьогодні в пострадянських країнах далеко від досягнень світової науки. </w:t>
      </w:r>
    </w:p>
    <w:p>
      <w:pPr>
        <w:pStyle w:val="Normal"/>
        <w:ind w:firstLine="709"/>
        <w:jc w:val="both"/>
        <w:rPr>
          <w:lang w:val="uk-UA"/>
        </w:rPr>
      </w:pPr>
      <w:r>
        <w:rPr>
          <w:lang w:val="uk-UA"/>
        </w:rPr>
        <w:t xml:space="preserve">Мова йде про той період, коли царював лисенківський монополізм в біологічній науці. Хоч заради правди необхідно сказати, що ні І.Мендель, ні Т. Лисенко давно не потребують якогось захисту зі сторони сучасних поколінь. Та все ж існують ще люди, котрі нудьгують за тими часами і не можуть стати на шлях сьогоденної науки, на шлях наукової істини. </w:t>
      </w:r>
    </w:p>
    <w:p>
      <w:pPr>
        <w:pStyle w:val="Normal"/>
        <w:ind w:firstLine="709"/>
        <w:jc w:val="both"/>
        <w:rPr>
          <w:lang w:val="uk-UA"/>
        </w:rPr>
      </w:pPr>
      <w:r>
        <w:rPr>
          <w:lang w:val="uk-UA"/>
        </w:rPr>
        <w:t xml:space="preserve">Отже з'явилася необхідність історичного висвітлення того часу, який довів науку до безглуздості в Союзі та загальмував її розвиток, як говорять японці з гумором "на завжди". </w:t>
      </w:r>
    </w:p>
    <w:p>
      <w:pPr>
        <w:pStyle w:val="Normal"/>
        <w:ind w:firstLine="709"/>
        <w:jc w:val="both"/>
        <w:rPr/>
      </w:pPr>
      <w:r>
        <w:rPr>
          <w:lang w:val="uk-UA"/>
        </w:rPr>
        <w:t>Які були тоді часи в статі "</w:t>
      </w:r>
      <w:r>
        <w:rPr>
          <w:i/>
          <w:lang w:val="uk-UA"/>
        </w:rPr>
        <w:t>Академік Трохим Лисенко: яким він був насправді</w:t>
      </w:r>
      <w:r>
        <w:rPr>
          <w:lang w:val="uk-UA"/>
        </w:rPr>
        <w:t>", що опублікована у вашій газеті, показано добре і більш менш справедливо, але на жаль автор не зміг зрозуміти, що в такій країні не могло бути вільного, а значить об’єктивного, розвитку науки. Бо кожний "першопрестольник" керувався лише одним, що є його думка і неправильна. Всього іншого не могло існувати. Не могло тому, що не вкладалося в його мізки. Все це тиражувалося від великих до малих. Саме така система і заполонила в той час СРСР. Існувало навіть прислів'я: "поки талант проб'ється бездарність уже вислужиться." Властивість вислужування цінилася значно вище ніж розум, знання, професіоналізм та винахідливість. А тому у владних структурах і засідали прислужники, люди далекі від наукових знань та наукової творчості. Зате вони були готові блазнювати та виконувати будь-яке завдання без честі, совісті і всіляких принципів. І до цього часу ми пожинаємо плоди того порядку, який так старанно засівали "ідеологічні будівники комунізму". Дійшло до того, що в 60 роках минулого століття пророчили комунізм через двадцять років, а коли настав час здійснення цієї обітниці, то провели спортивну олімпіаду, та й ту зіпсували політичними некоректностями. Це були часи обскурантизму на чолі з великими і малими мракобісами, котрі творили монополізм в політиці, науці та насаджували культи своїх особистостей.</w:t>
      </w:r>
    </w:p>
    <w:p>
      <w:pPr>
        <w:pStyle w:val="Normal"/>
        <w:ind w:firstLine="709"/>
        <w:jc w:val="both"/>
        <w:rPr/>
      </w:pPr>
      <w:r>
        <w:rPr>
          <w:lang w:val="uk-UA"/>
        </w:rPr>
        <w:t xml:space="preserve">На жаль і наш земляк Т. Д. Лисенко був одним із них. Інакше і не могло бути. Іншодумники не могли утриматися ні на одному щаблі нелюдської, потворної драбини існування інквізиторської, драконівської держави. </w:t>
      </w:r>
    </w:p>
    <w:p>
      <w:pPr>
        <w:pStyle w:val="Normal"/>
        <w:ind w:firstLine="709"/>
        <w:jc w:val="both"/>
        <w:rPr/>
      </w:pPr>
      <w:r>
        <w:rPr>
          <w:lang w:val="uk-UA"/>
        </w:rPr>
        <w:t>Ось декілька рядків із біографії нашого "героя".</w:t>
      </w:r>
    </w:p>
    <w:p>
      <w:pPr>
        <w:pStyle w:val="Normal"/>
        <w:ind w:firstLine="709"/>
        <w:jc w:val="both"/>
        <w:rPr/>
      </w:pPr>
      <w:r>
        <w:rPr>
          <w:lang w:val="uk-UA"/>
        </w:rPr>
        <w:t xml:space="preserve">Народився Трохим Денисович 30 вересня 1898 року в Карлівці, на той час </w:t>
      </w:r>
      <w:r>
        <w:rPr>
          <w:color w:val="000000"/>
          <w:lang w:val="uk-UA"/>
        </w:rPr>
        <w:t xml:space="preserve">Константиноградського повіту, </w:t>
      </w:r>
      <w:r>
        <w:rPr>
          <w:lang w:val="uk-UA"/>
        </w:rPr>
        <w:t xml:space="preserve">Полтавської губернії в сім'ї селянина. Як тепер би сказали селянина-середняка. В 15 років закінчив двохкласну сільську школу. Потім навчався в Полтавській Нижчій школі садівництва. Пізніше в 1917 році вступив в Уманське Училище землеробства та садівництва. Це були роки громадянської війни і навчання не могло бути нормальним. В 1921 році його направляють у Київ на курси, що були організовані Головцукротрестом. Практику проходив у Верхнячскій селекційній станції, тепер Черкаської області. В 1922-1925 роках працював старшим спеціалістом по селекції цукрового буряку Білоцерківської селекційної станції і одночасно навчався в Київському сільськогосподарському інституті, який і закінчив у 1925 році. На цьому його "університети" закінчилися. В подальшому він ніколи не здавав ніяких екзаменів, не захищав наукових дисертацій і не мав ніяких наукових ступенів. Часто йому це ставиться у вину, бо він насправді не мав наукового мислення. Але на наш погляд справа не в тому, що не мав хорошої освіти, а тому, що самостійно не вчився. Вчений це не та людина, яка має науковий ступінь чи звання, а та, що постійно вчиться і працює над собою, пізнаючи об’єктивні закони наукової галузі до якої присвятив себе. Прикладом цьому може бути генетик М.В. Тимофєєв-Ресовський, який не мав жодного папірця про якусь освіту чи наукову ступінь, проте мав світову наукову популярність. </w:t>
      </w:r>
    </w:p>
    <w:p>
      <w:pPr>
        <w:pStyle w:val="Normal"/>
        <w:ind w:firstLine="709"/>
        <w:jc w:val="both"/>
        <w:rPr/>
      </w:pPr>
      <w:r>
        <w:rPr>
          <w:lang w:val="uk-UA"/>
        </w:rPr>
        <w:t>З 1925 по 1929 роки Т. Д. Лисенко був заввідділом селекції бобових культур Гяджинської (Кіровобадської) селекційної станції в Азейбарджані. Із Білої церкви він змушений був виїхати по причині невдалого кохання. Жінка до якої в нього були чоловічі почуття була заміжньою. Нічого в цьому поганого немає. Він був людиною і все людське йому було властиве. В 1929-1934 роках він старший спеціаліст відділу фізіології Всесоюзного селекційно-генетичного інституту – ВСГІ. В 1934-1938 роках науковий керівник, директор цього інституту. В 1937 році депутат верховної Ради СРСР. В 1935 році Вавилов М. І. був звільнений з посади Президента ВАСГНІЛ (Всесоюзна академія сільськогосподарських наук імені Леніна) дещо пізніше на цю посаду було призначено Т. Д. Лисенко. З 1940 по 1956 і в 1961-1962 роки Президент ВАСГНІЛ. С 1937 по 1950 роки замісник голови Ради Союзу Верховної Ради СРСР</w:t>
      </w:r>
      <w:r>
        <w:rPr>
          <w:bCs w:val="false"/>
          <w:color w:val="000000"/>
        </w:rPr>
        <w:t xml:space="preserve">, в 1939 г. </w:t>
      </w:r>
      <w:r>
        <w:rPr>
          <w:bCs w:val="false"/>
          <w:color w:val="000000"/>
          <w:lang w:val="uk-UA"/>
        </w:rPr>
        <w:t>–</w:t>
      </w:r>
      <w:r>
        <w:rPr>
          <w:bCs w:val="false"/>
          <w:color w:val="000000"/>
        </w:rPr>
        <w:t xml:space="preserve"> член АН С</w:t>
      </w:r>
      <w:r>
        <w:rPr>
          <w:bCs w:val="false"/>
          <w:color w:val="000000"/>
          <w:lang w:val="uk-UA"/>
        </w:rPr>
        <w:t>Р</w:t>
      </w:r>
      <w:r>
        <w:rPr>
          <w:bCs w:val="false"/>
          <w:color w:val="000000"/>
        </w:rPr>
        <w:t>СР. В 1940</w:t>
      </w:r>
      <w:r>
        <w:rPr>
          <w:bCs w:val="false"/>
          <w:color w:val="000000"/>
          <w:lang w:val="uk-UA"/>
        </w:rPr>
        <w:t xml:space="preserve"> р</w:t>
      </w:r>
      <w:r>
        <w:rPr>
          <w:bCs w:val="false"/>
          <w:color w:val="000000"/>
        </w:rPr>
        <w:t xml:space="preserve">, </w:t>
      </w:r>
      <w:r>
        <w:rPr>
          <w:bCs w:val="false"/>
          <w:color w:val="000000"/>
          <w:lang w:val="uk-UA"/>
        </w:rPr>
        <w:t xml:space="preserve">після арешту М.І. Вавилова, Т.Д. Лисенко зайняв посаду директора Інституту генетики АН СРСР. З цього ж року він замісник голови Комітету по Сталінським преміям в галузі науки, а також замісник голови Вищої атестаційної комісії (ВАК). </w:t>
      </w:r>
      <w:r>
        <w:rPr>
          <w:lang w:val="uk-UA"/>
        </w:rPr>
        <w:t xml:space="preserve">З 1966 року </w:t>
      </w:r>
      <w:r>
        <w:rPr>
          <w:color w:val="000000"/>
          <w:lang w:val="uk-UA"/>
        </w:rPr>
        <w:t>завідувач лабораторії Експериментальної науково-дослідної бази Академії Наук.</w:t>
      </w:r>
      <w:r>
        <w:rPr>
          <w:lang w:val="uk-UA"/>
        </w:rPr>
        <w:t xml:space="preserve"> Остання посада говорить про те, що ніякого гоніння на нього з боку генетиків чи політиків не було. В його 68 років йому надали можливість займатися наукою. І нічиєї вини немає в тому, що він не зміг стати на ступені тогочасної науки, досягти її висот, а продовжував дотримуватися суб'єктивних ідей та приносити шкоду тваринництву країни. Але про це дещо нижче. </w:t>
      </w:r>
      <w:r>
        <w:rPr>
          <w:color w:val="000000"/>
          <w:lang w:val="uk-UA"/>
        </w:rPr>
        <w:t>Т.Д. Лисенко був тричі лауреатом сталінської премії (1941, 1943, 1949). В 1945 році отримав Героя Соціалістичної Праці, отримав 8 орденів Леніна, орден Трудового Червоного прапора,</w:t>
      </w:r>
      <w:r>
        <w:rPr>
          <w:bCs w:val="false"/>
          <w:color w:val="000000"/>
        </w:rPr>
        <w:t xml:space="preserve"> </w:t>
      </w:r>
      <w:r>
        <w:rPr>
          <w:bCs w:val="false"/>
          <w:color w:val="000000"/>
          <w:lang w:val="uk-UA"/>
        </w:rPr>
        <w:t>золоту медаль ім. І.І. Мечникова</w:t>
      </w:r>
      <w:r>
        <w:rPr>
          <w:bCs w:val="false"/>
          <w:color w:val="000000"/>
        </w:rPr>
        <w:t xml:space="preserve"> (1950).</w:t>
      </w:r>
      <w:r>
        <w:rPr>
          <w:color w:val="000000"/>
          <w:lang w:val="uk-UA"/>
        </w:rPr>
        <w:t xml:space="preserve"> Був депутатом Верховної Ради СРСР із 1937 до 1966 року, членом ЦВК. Про яке переслідування можна говорити. Він мав можливість займатися науковою діяльністю до самої смерті, яка наступила в 1976 році. Але треба віддати йому належне в тому, що він, маючи такі заслуги, не виявляв бажання перейменувати Карлівку в "Лисенківку", а вулицю Артема, Пушкіна, Крупської чи якусь іншу у вулицю "Лисенка". Не наполягав він і на тому, щоб Одеському селекційно-генетичному інститутові присвоїли його ім'я. Все робили підлабузники різних масштабів. </w:t>
      </w:r>
    </w:p>
    <w:p>
      <w:pPr>
        <w:pStyle w:val="Normal"/>
        <w:ind w:firstLine="709"/>
        <w:jc w:val="both"/>
        <w:rPr>
          <w:bCs w:val="false"/>
          <w:iCs/>
          <w:color w:val="000000"/>
          <w:lang w:val="uk-UA"/>
        </w:rPr>
      </w:pPr>
      <w:r>
        <w:rPr>
          <w:color w:val="000000"/>
          <w:lang w:val="uk-UA"/>
        </w:rPr>
        <w:t xml:space="preserve">А тепер про наукову діяльність. Як видно з автобіографічних даних вона розпочалася в 1922 році. Але заявив він про себе як вчений в 1927 році. В дослідну станцію, де працював Т.Д.Лисенко і отримав на той час великий врожай гороху приїхав кореспондент газети "Правда". Була опублікована похвальна стаття на честь Т.Д.Лисенка – </w:t>
      </w:r>
      <w:r>
        <w:rPr>
          <w:i/>
          <w:iCs/>
          <w:lang w:val="uk-UA"/>
        </w:rPr>
        <w:t>"</w:t>
      </w:r>
      <w:r>
        <w:rPr>
          <w:iCs/>
          <w:lang w:val="uk-UA"/>
        </w:rPr>
        <w:t>Поля зимой</w:t>
      </w:r>
      <w:r>
        <w:rPr>
          <w:i/>
          <w:iCs/>
          <w:lang w:val="uk-UA"/>
        </w:rPr>
        <w:t xml:space="preserve">" </w:t>
      </w:r>
      <w:r>
        <w:rPr>
          <w:iCs/>
          <w:lang w:val="uk-UA"/>
        </w:rPr>
        <w:t xml:space="preserve">кореспондента В. Федоровича. Закінчувалася стаття словами: </w:t>
      </w:r>
      <w:r>
        <w:rPr>
          <w:i/>
          <w:iCs/>
          <w:lang w:val="uk-UA"/>
        </w:rPr>
        <w:t xml:space="preserve">"Если судить о человеке по первому впечатлению, то от этого </w:t>
      </w:r>
      <w:hyperlink r:id="rId2">
        <w:r>
          <w:rPr>
            <w:rStyle w:val="InternetLink"/>
            <w:i/>
            <w:iCs/>
            <w:color w:val="000000"/>
            <w:lang w:val="uk-UA"/>
          </w:rPr>
          <w:t>Лысенко</w:t>
        </w:r>
      </w:hyperlink>
      <w:r>
        <w:rPr>
          <w:i/>
          <w:iCs/>
          <w:lang w:val="uk-UA"/>
        </w:rPr>
        <w:t xml:space="preserve"> остается ощущение зубной боли, — дай бог ему здоровья, унылого он вида" </w:t>
      </w:r>
      <w:r>
        <w:rPr>
          <w:color w:val="000000"/>
          <w:lang w:val="uk-UA"/>
        </w:rPr>
        <w:t xml:space="preserve"> В той час публікація в газеті "Правда" була рівнозначна двом факторам: загибелі в сталінських тюрмах, або кар'єрному злету до певних висот. Саме тоді властителі країни зробили ставку на людей від сохи та станка, що і допомогло Т. Д. Лисенко. Проте в ті часи велику кар’єру можна було зробити за рахунок крокування по "трупах своїх ворогів". Т.Д. Лисенко швидко це зрозумів і тому змінив орієнтацію з академічної кар’єри на підтримку партійних і державних чиновників. Цьому сприяв з'їзд по генетиці, селекції, насінництву і племінному тваринництву, що відбувався в Ленінграді в січні 1929 року під головуванням Вавілова М.І. На секційному засіданні виступив і Т. Д. Лисенко по питанню впливу температури на розвиток рослин. На доповідь великої уваги не звернули. Але в газеті "Ленинградська Правда" опублікували статтю фізіолога Максимова, котрий звернув увагу на низький рівень наукової роботи доповідача. І тут величезне везіння. Батько Т. Д. Лисенка Трохим Никанорович, в свій час приховав від продзагонів два мішки озимої пшениці, закопавши їх у сніг. Мабуть правильно він зробив, бо сім'ю потрібно було чимось годувати. Та була відлига, зерно проросло, для харчів стало </w:t>
      </w:r>
      <w:r>
        <w:rPr>
          <w:lang w:val="uk-UA" w:eastAsia="uk-UA"/>
        </w:rPr>
        <w:t>непридатним</w:t>
      </w:r>
      <w:r>
        <w:rPr>
          <w:color w:val="000000"/>
          <w:lang w:val="uk-UA"/>
        </w:rPr>
        <w:t xml:space="preserve">. Селянська мудрість йому підказала, що можна посіяти і отримати зелену масу на сіно. Першого травня було засіяно півгектара землі. І на диво пшениця заколосилася та ще й дала непоганий урожай. Ось це і стало основою великого походу Т.Д. Лисенко за славою, чинами і орденами. З приводу цього явища в пресі з'явилися різні інсинуації. Спочатку говорили про збільшення врожаю на 10-15%, а потім про подвоєнні і потроєнні врожаї, порівняно з тодішніми, які складали 8-10 ц зерна з гектара. Звернемо увагу на те, що дослідів в науковому розумінні цього слова не проводилося, але урожай підвищився. Виникають запитання: порівняно з чим і за рахунок чого? До того ж в селі в той час всі врожаї визначалися "на глазок". Цим самим було започатковано фальсифікацію науки та статистики. Зерно проросло в мішках, а під час похолодання в роботу включилися гени, котрі визначають утворення колосу та зерна в ньому, але урожайність навряд чи могла збільшитися та ще в таких розмірах, бо не існувало відповідних для цього умов. Та для преси це не мало значення. Вона захоплено проголошувала про вирішення зернової проблеми і хвалила талант молодого агронома та його батька. Літом 1929 року і Наркомзем України оголосив про вирішення зернової проблеми в республіці та направив Т.Д. Лисенка в Одеський інститут селекції і генетики завідуючим відділом. З маленького джерела наукової безвідповідальності утворилася велика і бурхлива пропагандитсько-ідеологічна річка, що гнала величезні словесні хвилі, на гребені яких умів триматися Т.Д. Лисенко. І не лише триматися, а як показав час бути </w:t>
      </w:r>
      <w:r>
        <w:rPr>
          <w:lang w:val="uk-UA" w:eastAsia="uk-UA"/>
        </w:rPr>
        <w:t xml:space="preserve">непотоплюваним. Навколо цієї події піднявся великий газетний галас, який привернув увагу і можновладців від Наркомзему України. До того ж Т.Д. Лисенко заявив, що за допомогою яровизації, тобто перетворення озимої пшениці в яру, можливо прискорити створення нових сортів. Навіть стверджував, що це можна зробити за якихось два роки. Прослідували відповідні рекомендації та вказівки селянам про методи проведення яровизації озимих культур. Пояснимо, що рекомендувалося. На кожні 100 кілограмів озимої пшениці, що знаходилася в складах, необхідно було добавити 37 кг води і постійно перелопачувати. Коли зерна набухнуть слід було протримати в холоді, а вже потім висіяти. Т.Д. Лисенко стверджував, що при цьому збільшиться урожай. Виникає питання за рахунок чого? Осінній посів озимини завжди має певну ступінь ризику. Пшениця може вимерзнути, може випріти. Але ж весняний посів яровизованої пшениці, ще більш ризикований. Зерно може не лише проклюнутися, але і прорости в зв’язку з погодною неможливістю висіяти вчасно. Сіяти можна лише урозкид, бо сівалка розплющить набухле зерно. Розкидане зерно швидко збирають голодні весінні птахи. Як видно таке відкриття приносило більше шкоди ніж користі. Окрім того необхідно було мати сховище для зберігання насіння, в той час як воно могло б спокійно лежати всю зиму у землі. Та це нікого не хвилювало, бо Т.Д. Лисенко замість проведення наукових дослідів на дослідних полях інституту, розіслав по господарствам анкети звітності з питаннями скільки гектарів засіяно яровизованою пшеницею та який зібрано врожай. І анкети поверталися хоч і не всі. Проте в них було все як потрібно. Інакше і не могло бути. Це були роки початку сталінського терору. Тому і брехали на догоду різним партійним та адміністративним постановам. То може за цим нудьгують апологети лисенковщини? Ще на пам'яті часи коли Полтавщина збирала мільйон тонн зерна із якого велика частина знаходилося в силосних ямах у вигляді кукурудзи. І чомусь саме ця кукурудза мала найвищу врожайність. Можливо і так, підіть з'ясуйте. Так гадали "мільйонщики". Або інший приклад. Звітували обласні організації, що заготували кормів для тваринництва на два роки, а не стало і на рік. Кого це торкалося? А нікого. Менші брехали більшим. Більші вище, а ті ще вище. Прокукурікали, а там хоч хліб не рости. І не ріс. Бо завозили із-за кордону кожний рік. Зразу після смерті Й.В.Сталіна Н.С. Хрущов заявив, що державні звіти по врожайності зернових, м’яко кажучи, були перебільшені на 33 проценти, бо враховувалася, так звана, біологічна врожайність. Але це ні до чого не призвело. Як брехали, так і продовжували брехати. За вдалу брехню одержували чини і ордени. Отже підсумуємо. Ніяких дослідів Т.Д. Лисенко по визначенню ефективності використання яровизації не проводив і врожайності не підняв. Не отримав і нових сортів. Про що зізнався в лютому 1935 року на II Всесоюзному з'їзді колгоспників-ударників, виправдовуючись недостачею часу. Але тут він с пафосом вигукнув хвалебні слова на користь колективізації і колгоспів. Це бальзам на серце Й. В. Сталіна. За що той йому зааплодував і проголосив </w:t>
      </w:r>
      <w:r>
        <w:rPr>
          <w:i/>
          <w:lang w:val="uk-UA" w:eastAsia="uk-UA"/>
        </w:rPr>
        <w:t>"браво товарищ Лысенко, браво"</w:t>
      </w:r>
      <w:r>
        <w:rPr>
          <w:lang w:val="uk-UA" w:eastAsia="uk-UA"/>
        </w:rPr>
        <w:t>. В той час це багато значило. Практично – путівка в майбутнє. А продовжив Т.Д. Лисенко такими словами: "</w:t>
      </w:r>
      <w:r>
        <w:rPr>
          <w:i/>
          <w:lang w:eastAsia="uk-UA"/>
        </w:rPr>
        <w:t>В нашем Советском Союзе, товарищи, люди не родятся, родятся организмы, а люди у нас делаются – трактористы, мотористы, механики, академики, ученые и так далее. И вот один из таких сделанных людей, а не рожденных, я – я не родился человеком, я сделался человеком."</w:t>
      </w:r>
      <w:r>
        <w:rPr>
          <w:i/>
          <w:lang w:val="uk-UA" w:eastAsia="uk-UA"/>
        </w:rPr>
        <w:t xml:space="preserve"> </w:t>
      </w:r>
      <w:r>
        <w:rPr>
          <w:lang w:val="uk-UA" w:eastAsia="uk-UA"/>
        </w:rPr>
        <w:t xml:space="preserve">Дійсно до такої дурні міг додуматися лише непересічний чолов'яга. Але не все так просто. На цьому з'їзді він започаткував політичну боротьбу з вченими, котрі не схвалювали яровизацію. А такими, перш за все, були генетики. </w:t>
      </w:r>
      <w:r>
        <w:rPr>
          <w:bCs w:val="false"/>
          <w:i/>
          <w:iCs/>
          <w:color w:val="000000"/>
        </w:rPr>
        <w:t>"Товарищи, разве не было и нет классовой борьбы на фронте яровизации?... И в ученом мире, и не в ученом мире, а классовый враг - всегда враг, ученый он или нет"</w:t>
      </w:r>
      <w:r>
        <w:rPr>
          <w:bCs w:val="false"/>
          <w:iCs/>
          <w:color w:val="000000"/>
          <w:lang w:val="uk-UA"/>
        </w:rPr>
        <w:t xml:space="preserve">   </w:t>
      </w:r>
    </w:p>
    <w:p>
      <w:pPr>
        <w:pStyle w:val="Normal"/>
        <w:ind w:firstLine="709"/>
        <w:jc w:val="both"/>
        <w:rPr>
          <w:lang w:val="uk-UA" w:eastAsia="uk-UA"/>
        </w:rPr>
      </w:pPr>
      <w:r>
        <w:rPr>
          <w:lang w:val="uk-UA" w:eastAsia="uk-UA"/>
        </w:rPr>
        <w:t>І результат не затримався. Літом цього ж року М. І Вавілов був знятий з посади Президента ВАСГНІЛ. Проте Т.Д. Лисенко був обраний академіком ВАСГНІЛ, а пізніше президентом цієї організації. В грудні 1936 була влаштована перша дискусія з питань генетики і селекції. В 1937 році він уже вибраний депутатом Верховної ради СРСР. Ось що значить вчасно вгодити Великому параноїку. І це не останній крок в цьому напрямку. Їх ще буде багато. Та про це дещо нижче. А зараз закінчимо з яровизацією. Яровизацією називали пророщування зерен озимої пшениці весною з наступним охолодженням і їх посівом. Але пізніше стали "яровизувати" і горох, овес, ячмінь, просо і навіть картоплю. А насправді це було просте пророщування насіння перед посівом, яке не могло мати промислового значення. І використовувалося воно давним давно. Ще до народження Т.Д. Лисенко. Тільки селяни не знали, що це "яровизація". Щоб це узнати знадобилася "велика наука і великі вчені." І до цього часу подібна "яровизація" використовується на дачних ділянках і не без користі. Але при чому тут Т.Д. Лисенко і його "вчення".</w:t>
      </w:r>
    </w:p>
    <w:p>
      <w:pPr>
        <w:pStyle w:val="Normal"/>
        <w:ind w:firstLine="709"/>
        <w:jc w:val="both"/>
        <w:rPr/>
      </w:pPr>
      <w:r>
        <w:rPr>
          <w:lang w:val="uk-UA" w:eastAsia="uk-UA"/>
        </w:rPr>
        <w:t xml:space="preserve">В 1939 році було проведено другу дискусію все ж з тих питань. І все на користь мічурінської біології, яку Т. Д. Лисенко започаткував в 1935 році. Правда І.В. Мічурін ніколи не був "мічурінцем", як Карл Маркс "марксистом." Та цього і не потрібно було. Головне він знайшов "Ідола" для своєї ідеології. Була створена "передова радянська мічурінська біологія", якій протистояла буржуазна лженаука поставлена на службу імперіалістам. Як бачимо сьогодні добре послужила наука імперіалістам. Ми тепер завозимо від них високопродуктивних тварин, рослин, комбайни, автомобілі і навіть якісні вили. </w:t>
      </w:r>
    </w:p>
    <w:p>
      <w:pPr>
        <w:pStyle w:val="Normal"/>
        <w:ind w:firstLine="709"/>
        <w:jc w:val="both"/>
        <w:rPr/>
      </w:pPr>
      <w:r>
        <w:rPr>
          <w:lang w:val="uk-UA" w:eastAsia="uk-UA"/>
        </w:rPr>
        <w:t xml:space="preserve">Та Т.Д. Лисенкові необхідним була нова ідеологія, яка б узгоджувалася з поглядами Й.В. Сталіна. Останній ще в молодості написав декілька статей на захист Ж. Ламарка, який стверджував, що види утворюються завдяки впливу умов середовища на певні органи і що потім набуті ознаки передаються новим поколінням. Тягнулася жирафа до високих гілок от і витягнула шию, що й передала своїм нащадкам. (А до чого тоді тягнувся слон?) Т.Д. Лисенко зрозумів Й.В. Сталіна і доклав усіх зусиль аби думку вождя перетворити в нове вчення. Це знову йому вдалося. Оскільки "мічурінська біологія" не відповідала тогочасним досягненням генетики, вчені цієї дисципліни втупили в дискусію. Друга дискусія закінчилася тим, що генетикам наклеїли політичний ярлик "вороги народу" , а генетиці – етикетку </w:t>
      </w:r>
      <w:r>
        <w:rPr>
          <w:lang w:eastAsia="uk-UA"/>
        </w:rPr>
        <w:t>"продажной девки империализма"</w:t>
      </w:r>
      <w:r>
        <w:rPr>
          <w:lang w:val="uk-UA" w:eastAsia="uk-UA"/>
        </w:rPr>
        <w:t>. Звинуватили в слугуванні буржуазній науці.</w:t>
      </w:r>
      <w:r>
        <w:rPr>
          <w:lang w:eastAsia="uk-UA"/>
        </w:rPr>
        <w:t xml:space="preserve"> </w:t>
      </w:r>
      <w:r>
        <w:rPr>
          <w:lang w:val="uk-UA" w:eastAsia="uk-UA"/>
        </w:rPr>
        <w:t>І ніхто не віддавав собі звіту в тому, що наука не може бути буржуазною чи соціалістичною,</w:t>
      </w:r>
      <w:r>
        <w:rPr>
          <w:lang w:eastAsia="uk-UA"/>
        </w:rPr>
        <w:t xml:space="preserve"> </w:t>
      </w:r>
      <w:r>
        <w:rPr>
          <w:lang w:val="uk-UA" w:eastAsia="uk-UA"/>
        </w:rPr>
        <w:t xml:space="preserve">а лише об’єктивною. Інша справа, хто як використовує наукові досягнення. В цьому сенсі і огородня лопата може стати зброєю. Що стосується дискусій то вони можуть породжувати лише нові ідеї, а не істину, та й то при доброзичливих відносинах тих, хто дискутує. Істина ж, як відомо, пізнається в практиці, досліді, спостереженні. І якщо хтось думає навпаки, то це говорить про його наукову неспроможність. Та це вже проблеми особисті, але не обов’язково проголошувати свої хиби на весь світ. </w:t>
      </w:r>
    </w:p>
    <w:p>
      <w:pPr>
        <w:pStyle w:val="Normal"/>
        <w:ind w:firstLine="709"/>
        <w:jc w:val="both"/>
        <w:rPr/>
      </w:pPr>
      <w:r>
        <w:rPr>
          <w:lang w:val="uk-UA" w:eastAsia="uk-UA"/>
        </w:rPr>
        <w:t xml:space="preserve">Буржуазними науками (читай шкідливими для розвитку соціалізму) були визнані не лише генетика і фізіологія але і математика, кібернетика. Саме цьому країна і відстала в цих галузях. І якби не "шпіонські досягнення" у викрадені наукової інформації по створенню атомної бомби, то процес виготовлення такої зброї затягнувся б певно ще надовго. Найбільш інтенсивно і перспективно сьогодні розвиваються генетика і електроніка, тобто кібернетика. Але не в нашій країні і не в Росії як правонаступниці СРСР. </w:t>
      </w:r>
    </w:p>
    <w:p>
      <w:pPr>
        <w:pStyle w:val="Normal"/>
        <w:ind w:firstLine="709"/>
        <w:jc w:val="both"/>
        <w:rPr>
          <w:lang w:val="uk-UA" w:eastAsia="uk-UA"/>
        </w:rPr>
      </w:pPr>
      <w:r>
        <w:rPr>
          <w:lang w:val="uk-UA" w:eastAsia="uk-UA"/>
        </w:rPr>
        <w:t xml:space="preserve">Цікавий приклад з математикою. Т.Д. Лисенко вивчав не скільки біологію, стільки погляди Й. В. Сталіна. Він не визнавав математичної статистики і теж називав її буржуазною наукою. </w:t>
      </w:r>
    </w:p>
    <w:p>
      <w:pPr>
        <w:pStyle w:val="Normal"/>
        <w:ind w:firstLine="709"/>
        <w:jc w:val="both"/>
        <w:rPr>
          <w:lang w:val="uk-UA" w:eastAsia="uk-UA"/>
        </w:rPr>
      </w:pPr>
      <w:r>
        <w:rPr>
          <w:lang w:val="uk-UA" w:eastAsia="uk-UA"/>
        </w:rPr>
        <w:t>В 1928 році Т.Д. Лисенко оприлюднив статтю: "</w:t>
      </w:r>
      <w:r>
        <w:rPr>
          <w:i/>
          <w:color w:val="000000"/>
        </w:rPr>
        <w:t>Влияние термического фактора на продолжительность развития растений</w:t>
      </w:r>
      <w:r>
        <w:rPr>
          <w:color w:val="000000"/>
          <w:lang w:val="uk-UA"/>
        </w:rPr>
        <w:t xml:space="preserve">". В ній він запропонував свою формулу. Але вона була розкритикована математиками. З тих часів він завжди недоброзичливо відзивався як за саму математику, так і за математиків. </w:t>
      </w:r>
      <w:r>
        <w:rPr>
          <w:bCs w:val="false"/>
          <w:lang w:val="uk-UA"/>
        </w:rPr>
        <w:t>Т. Д. Лисенко і його поплічники старалися всіма засобами доказати, що "</w:t>
      </w:r>
      <w:r>
        <w:rPr>
          <w:bCs w:val="false"/>
          <w:i/>
          <w:lang w:val="uk-UA"/>
        </w:rPr>
        <w:t xml:space="preserve">біологія і математика – речі не сумісні". </w:t>
      </w:r>
      <w:r>
        <w:rPr>
          <w:b/>
          <w:bCs w:val="false"/>
          <w:i/>
          <w:color w:val="000000"/>
          <w:lang w:val="uk-UA"/>
        </w:rPr>
        <w:t>"</w:t>
      </w:r>
      <w:r>
        <w:rPr>
          <w:bCs w:val="false"/>
          <w:i/>
          <w:color w:val="000000"/>
          <w:lang w:val="uk-UA"/>
        </w:rPr>
        <w:t>Де випадковість, ймовірність - там немає науки".</w:t>
      </w:r>
      <w:r>
        <w:rPr>
          <w:color w:val="000000"/>
          <w:lang w:val="uk-UA"/>
        </w:rPr>
        <w:t xml:space="preserve"> І для підкріплення цитата із класиків: </w:t>
      </w:r>
      <w:r>
        <w:rPr>
          <w:color w:val="000000"/>
        </w:rPr>
        <w:t>"</w:t>
      </w:r>
      <w:r>
        <w:rPr>
          <w:bCs w:val="false"/>
          <w:i/>
        </w:rPr>
        <w:t>Статистическая теория и наука может опираться только на философию Маркса-Энгельса-Ленина-Сталина. Диалектический материализм и марксистско-ленинская политическая экономия, а не закон больших чисел, являются основой статистики как науки.</w:t>
      </w:r>
      <w:r>
        <w:rPr>
          <w:b/>
          <w:bCs w:val="false"/>
          <w:i/>
          <w:lang w:val="uk-UA"/>
        </w:rPr>
        <w:t>"</w:t>
      </w:r>
      <w:r>
        <w:rPr>
          <w:b/>
          <w:bCs w:val="false"/>
          <w:lang w:val="uk-UA"/>
        </w:rPr>
        <w:t xml:space="preserve"> </w:t>
      </w:r>
      <w:r>
        <w:rPr>
          <w:bCs w:val="false"/>
          <w:lang w:val="uk-UA"/>
        </w:rPr>
        <w:t>Куди дальше. Як говорять свідки відносно математики Т.Д.Лисенко відчував певну неповноцінність. В результаті такі ж і дослідження були. Ось приклад.</w:t>
      </w:r>
    </w:p>
    <w:p>
      <w:pPr>
        <w:pStyle w:val="Normal"/>
        <w:ind w:firstLine="709"/>
        <w:jc w:val="both"/>
        <w:rPr>
          <w:color w:val="333333"/>
          <w:lang w:val="uk-UA"/>
        </w:rPr>
      </w:pPr>
      <w:r>
        <w:rPr>
          <w:color w:val="000000"/>
          <w:lang w:val="uk-UA"/>
        </w:rPr>
        <w:t>В 1939 році в журналі "Яровизація" була оприлюднена стаття Н.І. Єрмолаєвої – аспірантки Т.Д. Лисенка "</w:t>
      </w:r>
      <w:r>
        <w:rPr>
          <w:i/>
          <w:color w:val="000000"/>
          <w:lang w:val="uk-UA"/>
        </w:rPr>
        <w:t>Еще раз о "гороховых законах</w:t>
      </w:r>
      <w:r>
        <w:rPr>
          <w:color w:val="000000"/>
          <w:lang w:val="uk-UA"/>
        </w:rPr>
        <w:t>". Авторка наводила результати своїх дослідів, котрі, на її думку, повністю спростовували висновки, отримані Г. Менделем. Наведені первинні дані (а вони були відображені в статі аспірантки) математично були оброблені всесвітньо відомим математиком академіком А. Н. Колмогоровим. В результаті чого була опублікована стаття "</w:t>
      </w:r>
      <w:r>
        <w:rPr>
          <w:b/>
          <w:bCs w:val="false"/>
          <w:color w:val="000000"/>
        </w:rPr>
        <w:t xml:space="preserve"> </w:t>
      </w:r>
      <w:r>
        <w:rPr>
          <w:bCs w:val="false"/>
          <w:i/>
          <w:color w:val="000000"/>
        </w:rPr>
        <w:t>Об одном новом подтверждении законов Менделя</w:t>
      </w:r>
      <w:r>
        <w:rPr>
          <w:color w:val="000000"/>
          <w:lang w:val="uk-UA"/>
        </w:rPr>
        <w:t xml:space="preserve">", в якій було блискуче підтверджено відповідність отриманих результатів менделевським закономірностям і не правильність висновків зроблених аспіранткою. У відповідь була опублікована стаття самого Т.Д.Лисенка, в якій було заявлено, що стаття А. Н. Колмогорова ніякого відношення до біології не має і дальше </w:t>
      </w:r>
      <w:r>
        <w:rPr>
          <w:lang w:val="uk-UA"/>
        </w:rPr>
        <w:t>"</w:t>
      </w:r>
      <w:r>
        <w:rPr>
          <w:bCs w:val="false"/>
          <w:i/>
        </w:rPr>
        <w:t>нас, биологов, и не интересуют математические выкладки</w:t>
      </w:r>
      <w:r>
        <w:rPr>
          <w:bCs w:val="false"/>
          <w:lang w:val="uk-UA"/>
        </w:rPr>
        <w:t>". Після цього ніхто не використовував математики в біології. Але були зроблені далекоглядні організаційні висновки. Приспішники Т.Д. Лисенка і він сам після цього ніколи не друкували в своїх статтях первинних даних, аби ніхто не зміг викрити їх невідповідність заробленим висновкам. Це можна бачити із його наукових праць. Жодних дослідів, конкретних показників не наводиться. Про все говориться взагалі. І так було завжди. У виступах, лекціях, спілкуваннях. Правда нападки на генетику, кібернетику, приклеювання ярликів він робив здебільшого у статтях та виступах на дискусіях, а не в бесідах. А тому якщо хтось не чув, щоб Т.Д. Лисенко у співбесіді з якимось не дуже грамотним головою колгоспу чи директором радгоспу нічого не говорив про генетику чи генетиків, так це не може слугувати йому якимось виправданням. В лекціях для студентів він говорив в основному про мічурінську біологію і свою теорію еволюції. Інколи і блефував. Так одного разу він виступав перед співробітниками фізичних інститутів і не зрозуміло до чого сказав:"</w:t>
      </w:r>
      <w:r>
        <w:rPr>
          <w:i/>
          <w:color w:val="333333"/>
        </w:rPr>
        <w:t>Я прочел труды Эйнштейна очень все понятно. И почему его не понимают? Вот и меня тоже не понимают. А затем продолжил: - «Воробей прыгает в Иркутске. 40 градусов мороза, а он прыгает – тут без атомной энергии не обходится</w:t>
      </w:r>
      <w:r>
        <w:rPr>
          <w:i/>
          <w:color w:val="333333"/>
          <w:lang w:val="uk-UA"/>
        </w:rPr>
        <w:t>"</w:t>
      </w:r>
      <w:r>
        <w:rPr>
          <w:color w:val="333333"/>
        </w:rPr>
        <w:t>.</w:t>
      </w:r>
    </w:p>
    <w:p>
      <w:pPr>
        <w:pStyle w:val="Normal"/>
        <w:ind w:firstLine="709"/>
        <w:jc w:val="both"/>
        <w:rPr/>
      </w:pPr>
      <w:r>
        <w:rPr>
          <w:bCs w:val="false"/>
          <w:lang w:val="uk-UA"/>
        </w:rPr>
        <w:t xml:space="preserve">Свою теорію видоутворення він оприлюднив 1936 році на дискусії з генетиками. Він цілком серйозно заявив, що пшениця породжує жито, жито – пшеницю, овес породжує бур'ян овсюк, чечевиця – вику, капуста – брукву, сосна – ялину, граб – ліщину, а "пеночка – в кукушку". Не відомо як міське населення сприймало таку нісенітницю, а сільське – зі сміхом. Селяни думали, що це великі вчені дяді так жартують, бо селянський віковий досвід цього явища навіть не припускав. Але це повторювалося не раз. Одного разу уже в кінці 50-х років він приїхав у Харків до інституту селекції де директором був академік і депутат Верховної Ради СРСР В. Юрьєв. У своїм виступі він звернувся до В. Юрьєва: ви ж теж бачили в колосках пшениці зерна жита, а у колосках жита – зерна пшениці. В. Юрьєв різко відповів, що ніколи нічого подібного не бачив. </w:t>
      </w:r>
    </w:p>
    <w:p>
      <w:pPr>
        <w:pStyle w:val="Normal"/>
        <w:ind w:firstLine="709"/>
        <w:jc w:val="both"/>
        <w:rPr/>
      </w:pPr>
      <w:r>
        <w:rPr>
          <w:lang w:val="uk-UA" w:eastAsia="uk-UA"/>
        </w:rPr>
        <w:t xml:space="preserve">Епопея з "яровизацією" практично закінчилася в 1935 році. Але Т.Д. Лисенко швидко віднайшов нову фантастичну ідею підняття врожаю пшениці. Справа проста. Необхідно перемішати спадкові задатки рослин. Для цього необхідно пінцетом обірвати пильовики в колосі пшениці і хай вона запилюється чужим пилком. І робили. І рапортували про </w:t>
      </w:r>
      <w:r>
        <w:rPr>
          <w:lang w:eastAsia="uk-UA"/>
        </w:rPr>
        <w:t>"</w:t>
      </w:r>
      <w:r>
        <w:rPr>
          <w:lang w:val="uk-UA" w:eastAsia="uk-UA"/>
        </w:rPr>
        <w:t>великі досягнення". Так міський голова Кривого рогу телеграфував, що кастровано 129000 рослин. Це при тому, що на одному гектарові росте 5 мільйонів рослин, а засіяно більше ста гектарів. Чи можуть ті 129000 рослин підняти значно врожай серед 500 і більше мільйонів. А Т. Д. Лисенко не вгамовувся. На засіданні академії ВАСГНІЛ вимагав аби промисловість виготувала 500 тисяч пінцетів, а колгоспи підготовили 500 тисяч селян здатних виконувати таку роботу. Пізніше вже в пресі він говорить про 800 тисяч пінцетів. Їх немає. Пропонує робити їх місцевим ковалям. І це можна назвати наукою чи великим вченим того хто це рекомендує і не лише рекомендує, а ще й використовує адміністративний ресурс? Хіба якщо дуже вже комусь хочеться. Але ця затія теж довго не протрималася.</w:t>
      </w:r>
    </w:p>
    <w:p>
      <w:pPr>
        <w:pStyle w:val="Normal"/>
        <w:ind w:firstLine="709"/>
        <w:jc w:val="both"/>
        <w:rPr>
          <w:lang w:val="uk-UA" w:eastAsia="uk-UA"/>
        </w:rPr>
      </w:pPr>
      <w:r>
        <w:rPr>
          <w:lang w:val="uk-UA" w:eastAsia="uk-UA"/>
        </w:rPr>
        <w:t xml:space="preserve">Та не дивлячись на це в 1941 році він отримав першу сталінську премію. Другу премію в розмірі 200 тисяч крб йому призначили 24 березня 1943 року </w:t>
      </w:r>
      <w:r>
        <w:rPr>
          <w:i/>
          <w:lang w:val="uk-UA" w:eastAsia="uk-UA"/>
        </w:rPr>
        <w:t xml:space="preserve">"за </w:t>
      </w:r>
      <w:r>
        <w:rPr>
          <w:bCs w:val="false"/>
          <w:i/>
        </w:rPr>
        <w:t>научную разработку и внедрение в сельское хозяйство способа посадки картофеля верхушками продовольственных клубней</w:t>
      </w:r>
      <w:r>
        <w:rPr>
          <w:i/>
          <w:lang w:val="uk-UA" w:eastAsia="uk-UA"/>
        </w:rPr>
        <w:t>".</w:t>
      </w:r>
      <w:r>
        <w:rPr>
          <w:lang w:val="uk-UA" w:eastAsia="uk-UA"/>
        </w:rPr>
        <w:t xml:space="preserve"> Дійсно картопля була основним харчовим продуктом в тяжкі повоєнні роки. І масове впровадження такого методу посадки було своєчасним. Премію Т.Д. Лисенко перерахував на будівлю військового літака, за що Й.В. Сталін телеграмою подякував його:</w:t>
      </w:r>
      <w:r>
        <w:rPr>
          <w:bCs w:val="false"/>
          <w:color w:val="000000"/>
        </w:rPr>
        <w:t xml:space="preserve"> </w:t>
      </w:r>
      <w:r>
        <w:rPr>
          <w:bCs w:val="false"/>
          <w:color w:val="000000"/>
          <w:lang w:val="uk-UA"/>
        </w:rPr>
        <w:t>"</w:t>
      </w:r>
      <w:r>
        <w:rPr>
          <w:bCs w:val="false"/>
          <w:i/>
          <w:color w:val="000000"/>
        </w:rPr>
        <w:t>Примите мои привет и благодарность Красной Армии за вашу заботу о вооруженных силах Советского Союза. И. Сталин</w:t>
      </w:r>
      <w:r>
        <w:rPr>
          <w:bCs w:val="false"/>
          <w:i/>
          <w:color w:val="000000"/>
          <w:lang w:val="uk-UA"/>
        </w:rPr>
        <w:t>"</w:t>
      </w:r>
      <w:r>
        <w:rPr>
          <w:i/>
          <w:lang w:val="uk-UA" w:eastAsia="uk-UA"/>
        </w:rPr>
        <w:t>.</w:t>
      </w:r>
      <w:r>
        <w:rPr>
          <w:lang w:val="uk-UA" w:eastAsia="uk-UA"/>
        </w:rPr>
        <w:t xml:space="preserve"> Це була відпрацьована на той час практика давати премії, а потім вертати їх на потреби армії і отримувати за це подяку кремлівського господаря. Правда до великої науки і нову рекомендацію все-таки віднести неможливо. Та й пріоритет навряд чи був у Т.Д. Лисенка, бо спосіб посадки картоплі верхівками використовувався селянством України давно, в тяжкі роки голодомору. Але необхідно таки віддати йому належне. Він зміг згадати про це і впровадити його в практику країни, а заодно і перетворити в своє "вчення". Та промислового значення метод не набув, бо дуже таки тяжкий і затратний у своєму виконані.</w:t>
      </w:r>
    </w:p>
    <w:p>
      <w:pPr>
        <w:pStyle w:val="Normal"/>
        <w:ind w:firstLine="709"/>
        <w:jc w:val="both"/>
        <w:rPr/>
      </w:pPr>
      <w:r>
        <w:rPr>
          <w:lang w:val="uk-UA" w:eastAsia="uk-UA"/>
        </w:rPr>
        <w:t xml:space="preserve">Як уже відмічалося, дискусії з приводу розвитку біологічних наук проводилися під егідою марксистсько-ленінської ідеології. Проте першопрохідцями завжди були не ті хто просто дотримувався цієї ідеології, а той хто слугував ідеологові, передбачав його думки і дії. Саме таку властивість мав Т.Д. Лисенко. Наукові принципи йому були недоступними, бо він не володів жодною фундаментальною наукою. Він вірив ідеологові, не відаючи про те, що віра потрібна релігії, а науці потрібні факти. А тому поступав за принципом "на кого Бог на того й люди". </w:t>
      </w:r>
      <w:r>
        <w:rPr>
          <w:color w:val="000000"/>
          <w:lang w:val="uk-UA" w:eastAsia="uk-UA"/>
        </w:rPr>
        <w:t xml:space="preserve">Особливо лютим атакам піддавалися М.І.  Вавілов і М.К.  Кольцов. Останній незабаром помер. А що стосується М.І. Вавілова, то Т.Д. Лисенко не терпів його. Тим більше, що вони одного разу дуже таки посварилися. Це було на виставці присвяченій сільському господарству. М.І. Вавілов не стримався і взяв Т.Д. Лисенко за петельки піджака, на що той закричав, що він депутат Верховної Ради і так цього не залишить. Другого разу вони полаялися, коли М.І. Вавілов від’їжджав на західну Україну досліджувати рослинний фонд. Це була остання його поїздка на свободі. В горах Карпат він був заарештований і підданий тортурам і голодній смерті. </w:t>
      </w:r>
    </w:p>
    <w:p>
      <w:pPr>
        <w:pStyle w:val="Normal"/>
        <w:ind w:firstLine="709"/>
        <w:jc w:val="both"/>
        <w:rPr>
          <w:lang w:val="uk-UA" w:eastAsia="uk-UA"/>
        </w:rPr>
      </w:pPr>
      <w:r>
        <w:rPr>
          <w:color w:val="000000"/>
          <w:lang w:val="uk-UA" w:eastAsia="uk-UA"/>
        </w:rPr>
        <w:t xml:space="preserve">В публікації у вашій газеті, до якої ми відсилаємо читача, справедливо сказано, що практично М.І. Вавілов витягнув на Божий світ науки Т.Д. Лисенка. А в знак вдячності останній відправив його в тюрму, де він і помер з голоду. Багато різного рівня вчених зверталися до Г.М.  Маленкова, Л.П. Берії, Й. В. Сталіна про те, щоб М.І. Вавілова звільнили з під варти і надали можливості працювати в науці. Пробував говорити із Й. Сталіним і брат М.І. Вавілова С.І. Вавілов, який в той час очолював АН СРСР. Та відповідь була в сталінському дусі, щоб С.І. Вавілов більше про себе піклувався ніж про брата. Такий натяк нічого доброго не віщував. Звертався до Й.В. Сталіна і У. Черчілль, прем’єр Великобританії, з питанням де подівся такий великий вчений як М.І. Вавілов. Річ не в тому вбивав Т.Д. Лисенко М.І. Вавілова чи не вбивав, швидше ні. Це зробили посіпаки з НКВД. Але Т.Д. Лисенко створив відповідну ситуацію, яка дала йому змогу позбутися такого висококваліфікованого і високоерудованого із світовим ім'ям конкурента.. І хто повірить в те, що Т.Д. Лисенко при цьому не злорадів. В приватній бесіді з одним із своїх аспірантів він недвозначно промовив, що повинен бути хтось один він чи М.І. Вавілов. </w:t>
      </w:r>
    </w:p>
    <w:p>
      <w:pPr>
        <w:pStyle w:val="Normal"/>
        <w:ind w:firstLine="709"/>
        <w:jc w:val="both"/>
        <w:rPr>
          <w:lang w:val="uk-UA" w:eastAsia="uk-UA"/>
        </w:rPr>
      </w:pPr>
      <w:r>
        <w:rPr>
          <w:lang w:val="uk-UA" w:eastAsia="uk-UA"/>
        </w:rPr>
        <w:t>Повоєнна діяльність Т.Д. Лисенка знаменита серпневою сесією ВАСГНІЛ 1948 року. Було це так. В 1946 і 1947 роках з'являються статті з критикою лисенківської теорії еволюції. Із 3-го по 8-е лютого 1947 року в МГУ проходила широка конференція з проблем дарвінізму. Ніхто із доповідачів жодного слова не промовив про Т.Д, Лисенко, але їхні доповіді були спрямовані проти "мічурінського дарвінізму". Не могли такі виступи пройти мимо АН СРСР та Центрального Комітету партії. Відділом науки в ЦК завідував Ю.А. Жданов син члена Політбюро А.О. Жданова. Він був діяльною людиною і цікавився біологією. Не жалів часу навіть на те, щоб приїжджати в генетичну лабораторію і самому перевіряти в простих дослідах чи проявляються закони І. Менделя в схрещуваннях. Що й казати – схвально. Тому він вирішив дати відкритий бій засиллю у вітчизняній біології антинаукових методів Т. Д. Лисенка. 10 квітня того ж року Ю.А.Жданов виступив в аудиторії московського Політехнічного музею на семінарі лекторів з великою доповіддю, в якій критикував Т.Д. Лисенка за його антинаукові теорії, котрі не дали сільському господарству обіцяних "величезних" досягнень. 17 квітня Т.Д. Лисенко направляє Й.В. Сталіну і А.О. Жданову листа із скаргою на Ю.А. Жданова, який в своїй доповіді використав наклепи антимічурінців, котрі заважають нормально працювати. Забігаючи наперед відмітимо, що воно попало в унісон сталінській думці. Як стало відому із особистого архіву Й.В. Сталіна ще осінню 1947року Й.В. Сталін конфіденційно виказав свою позицію: "</w:t>
      </w:r>
      <w:r>
        <w:rPr>
          <w:i/>
          <w:lang w:val="uk-UA" w:eastAsia="uk-UA"/>
        </w:rPr>
        <w:t>Что касается теоретических устанок в биологии, то я считаю, что  мичуринская установка является единственно научной установкой</w:t>
      </w:r>
      <w:r>
        <w:rPr>
          <w:lang w:val="uk-UA" w:eastAsia="uk-UA"/>
        </w:rPr>
        <w:t xml:space="preserve">". Саме цьому відповіддю на звернення Т.Д. Лисенка і була організована сумно відома серпнева сесія ВАСГНІЛ. </w:t>
      </w:r>
    </w:p>
    <w:p>
      <w:pPr>
        <w:pStyle w:val="Normal"/>
        <w:ind w:firstLine="709"/>
        <w:jc w:val="both"/>
        <w:rPr>
          <w:lang w:val="uk-UA" w:eastAsia="uk-UA"/>
        </w:rPr>
      </w:pPr>
      <w:r>
        <w:rPr>
          <w:lang w:val="uk-UA" w:eastAsia="uk-UA"/>
        </w:rPr>
        <w:t>На жаль Ю.А Жданов не відав про кремлівські інтриги проти його батька. Хоч останній і попереджав його не чіпати Т.Д. Лисенко, "бо він тебе схрестить з огірком". Так воно й вийшло. 31 травня відбулося засідання Політбюро на якому обговорювали "справу" Юрія Жданова. Для нього воно закінчилося благополучно, чого не можна сказати про його батька. Бо Й. В. Сталін зловісним голосом зажадав наказати Жданова – старшого, який незабаром помер. Правда перед цим А.О. Жданов підготував повідомлення ЦК "</w:t>
      </w:r>
      <w:r>
        <w:rPr>
          <w:i/>
          <w:lang w:val="uk-UA" w:eastAsia="uk-UA"/>
        </w:rPr>
        <w:t xml:space="preserve">О </w:t>
      </w:r>
      <w:r>
        <w:rPr>
          <w:i/>
          <w:lang w:eastAsia="uk-UA"/>
        </w:rPr>
        <w:t>положении</w:t>
      </w:r>
      <w:r>
        <w:rPr>
          <w:i/>
          <w:lang w:val="uk-UA" w:eastAsia="uk-UA"/>
        </w:rPr>
        <w:t xml:space="preserve"> в </w:t>
      </w:r>
      <w:r>
        <w:rPr>
          <w:i/>
          <w:lang w:eastAsia="uk-UA"/>
        </w:rPr>
        <w:t>советской</w:t>
      </w:r>
      <w:r>
        <w:rPr>
          <w:i/>
          <w:lang w:val="uk-UA" w:eastAsia="uk-UA"/>
        </w:rPr>
        <w:t xml:space="preserve"> </w:t>
      </w:r>
      <w:r>
        <w:rPr>
          <w:i/>
          <w:lang w:eastAsia="uk-UA"/>
        </w:rPr>
        <w:t>биологической</w:t>
      </w:r>
      <w:r>
        <w:rPr>
          <w:i/>
          <w:lang w:val="uk-UA" w:eastAsia="uk-UA"/>
        </w:rPr>
        <w:t xml:space="preserve"> </w:t>
      </w:r>
      <w:r>
        <w:rPr>
          <w:i/>
          <w:lang w:eastAsia="uk-UA"/>
        </w:rPr>
        <w:t>науке</w:t>
      </w:r>
      <w:r>
        <w:rPr>
          <w:i/>
          <w:lang w:val="uk-UA" w:eastAsia="uk-UA"/>
        </w:rPr>
        <w:t>"</w:t>
      </w:r>
      <w:r>
        <w:rPr>
          <w:lang w:val="uk-UA" w:eastAsia="uk-UA"/>
        </w:rPr>
        <w:t>, в якому змушений був писати про свого сина "</w:t>
      </w:r>
      <w:r>
        <w:rPr>
          <w:i/>
          <w:lang w:eastAsia="uk-UA"/>
        </w:rPr>
        <w:t>Ю. Жданов встал на неправильный путь, пытаясь примирить и объединить .. .реакционное направление в биологии с передовым и прогрессивным мичуринским направлением, развиваемым академиком Лысенко… "</w:t>
      </w:r>
    </w:p>
    <w:p>
      <w:pPr>
        <w:pStyle w:val="Normal"/>
        <w:ind w:firstLine="709"/>
        <w:jc w:val="both"/>
        <w:rPr/>
      </w:pPr>
      <w:r>
        <w:rPr>
          <w:lang w:val="uk-UA" w:eastAsia="uk-UA"/>
        </w:rPr>
        <w:t>В червні 1948 року Й.В. Сталін відмінив вибори академіків ВАСГНІЛ на вільні місця і вони були заповнені шляхом призначення за підписом Й.В. Сталіна, але за списком складеним Т.Д. Лисенко. Сесія розпочалася доповіддю Т.Д. Лисенко "</w:t>
      </w:r>
      <w:r>
        <w:rPr>
          <w:i/>
          <w:lang w:eastAsia="uk-UA"/>
        </w:rPr>
        <w:t>О положении в биологической науке</w:t>
      </w:r>
      <w:r>
        <w:rPr>
          <w:lang w:val="uk-UA" w:eastAsia="uk-UA"/>
        </w:rPr>
        <w:t xml:space="preserve">". Результати її відомі, як трагедія радянської науки, знищення вчених, знищення книжок з генетики, біології, медицини, математики, кібернетики. Інакше і не могло бути. Бо в кінці доповіді Т.Д. Лисенко заявив: </w:t>
      </w:r>
      <w:r>
        <w:rPr>
          <w:bCs w:val="false"/>
          <w:i/>
          <w:iCs/>
          <w:color w:val="000000"/>
        </w:rPr>
        <w:t>"Меня в одной из записок спрашивают, каково отношение ЦК партии к моему докладу? Я отвечаю - ЦК партии рассмотрел мой доклад и одобрил его</w:t>
      </w:r>
      <w:r>
        <w:rPr>
          <w:bCs w:val="false"/>
          <w:i/>
          <w:iCs/>
          <w:color w:val="000000"/>
          <w:lang w:val="uk-UA"/>
        </w:rPr>
        <w:t xml:space="preserve">". </w:t>
      </w:r>
      <w:r>
        <w:rPr>
          <w:bCs w:val="false"/>
          <w:iCs/>
          <w:color w:val="000000"/>
          <w:lang w:val="uk-UA"/>
        </w:rPr>
        <w:t xml:space="preserve">Це значило, що схвалив доповідь Й.В. Сталін. Дійсно воно так і було, він навіть вніс у доповідь свої корективи. </w:t>
      </w:r>
    </w:p>
    <w:p>
      <w:pPr>
        <w:pStyle w:val="Normal"/>
        <w:ind w:firstLine="709"/>
        <w:jc w:val="both"/>
        <w:rPr>
          <w:bCs w:val="false"/>
          <w:iCs/>
          <w:color w:val="000000"/>
          <w:lang w:val="uk-UA"/>
        </w:rPr>
      </w:pPr>
      <w:r>
        <w:rPr>
          <w:bCs w:val="false"/>
          <w:iCs/>
          <w:color w:val="000000"/>
          <w:lang w:val="uk-UA"/>
        </w:rPr>
        <w:t>Рішення поставити світову генетику поза законом з подачі Т.Д. Лисенка прийняв особисто Й.В. Сталін. Про необхідність проведення сесії ВАСГНІЛ 1948 року він оформив як Постанову Політбюро і Совміна 15 липня 1948 року.</w:t>
      </w:r>
    </w:p>
    <w:p>
      <w:pPr>
        <w:pStyle w:val="Normal"/>
        <w:ind w:firstLine="709"/>
        <w:jc w:val="both"/>
        <w:rPr>
          <w:bCs w:val="false"/>
          <w:iCs/>
          <w:color w:val="000000"/>
          <w:lang w:val="uk-UA"/>
        </w:rPr>
      </w:pPr>
      <w:r>
        <w:rPr>
          <w:bCs w:val="false"/>
          <w:iCs/>
          <w:color w:val="000000"/>
          <w:lang w:val="uk-UA"/>
        </w:rPr>
        <w:t>Таким чином одним розчерком пера були знищенні не лише окремі науки, а й можливість їх подальшого розвитку, а разом з ними і розвитку держави. Гинули люди, які не могли примиритися з наругою над їх гідністю, знанням, науковим досягненням. Палали інквізиторські кострища з книжок та наукових праць генетиків, математиків, кібернетиків. Все це з подачі лисенківських прихвоснів та за його згодою, бо люди з НКВД, котрі були всьому цьому виконавцями, самостійно не могли розібратися що палити, а що хвалити. З'явилася заборона на викладання у вищих навчальних закладах генетики і математики.</w:t>
      </w:r>
    </w:p>
    <w:p>
      <w:pPr>
        <w:pStyle w:val="Normal"/>
        <w:ind w:firstLine="709"/>
        <w:jc w:val="both"/>
        <w:rPr/>
      </w:pPr>
      <w:r>
        <w:rPr>
          <w:bCs w:val="false"/>
          <w:iCs/>
          <w:color w:val="000000"/>
          <w:lang w:val="uk-UA"/>
        </w:rPr>
        <w:t xml:space="preserve">В демократичних країнах теж виникали подібні ситуації, але там вони вирішувалися не волюнтаристично, не групівщиною, не ідеологічною зашореністю, а свободою дії вчених, можливістю доказувати свою правоту не голосуванням на засіданні невіруючих, а експериментами, практикою. В запереченні використання математики в біологічних дослідах Т.Д. Лисенко і його </w:t>
      </w:r>
      <w:r>
        <w:rPr>
          <w:color w:val="000000"/>
        </w:rPr>
        <w:t xml:space="preserve">соратники </w:t>
      </w:r>
      <w:r>
        <w:rPr>
          <w:color w:val="000000"/>
          <w:lang w:val="uk-UA"/>
        </w:rPr>
        <w:t xml:space="preserve">не були піонерами. </w:t>
      </w:r>
      <w:r>
        <w:rPr>
          <w:bCs w:val="false"/>
          <w:iCs/>
          <w:color w:val="000000"/>
          <w:lang w:val="uk-UA"/>
        </w:rPr>
        <w:t>Лише один приклад. Відомий математик К.Пірсон в жовтні 1900 року вислав у лондонське Королівське товариство статтю, в якій запропонував вирішення однієї біологічної проблеми статистичним методом. Рішення Ради Королівського товариства було таким: "</w:t>
      </w:r>
      <w:r>
        <w:rPr>
          <w:bCs w:val="false"/>
          <w:i/>
          <w:iCs/>
          <w:color w:val="000000"/>
          <w:lang w:val="uk-UA"/>
        </w:rPr>
        <w:t>небажано, щоб в статтях з біології містився будь який математичний апарат</w:t>
      </w:r>
      <w:r>
        <w:rPr>
          <w:bCs w:val="false"/>
          <w:iCs/>
          <w:color w:val="000000"/>
          <w:lang w:val="uk-UA"/>
        </w:rPr>
        <w:t>". І це при тому, що девізом цього товариства було гасло "</w:t>
      </w:r>
      <w:r>
        <w:rPr>
          <w:b/>
          <w:bCs w:val="false"/>
          <w:iCs/>
          <w:color w:val="000000"/>
          <w:lang w:val="uk-UA"/>
        </w:rPr>
        <w:t xml:space="preserve">Нічого словами". </w:t>
      </w:r>
      <w:r>
        <w:rPr>
          <w:bCs w:val="false"/>
          <w:iCs/>
          <w:color w:val="000000"/>
          <w:lang w:val="uk-UA"/>
        </w:rPr>
        <w:t xml:space="preserve">Гасло говорить проте, що основою природознавства є лише ті висновки, які підкріплені математичними даними або відтвореними дослідами. К. Пірсона ніхто не піддавав остракізму, ніхто не забороняв публікації його статей, не палив їх і таке подібне. Тому він в 1901 році організував свій математичний журнал "Біометріка", який і сьогодні має світове значення. Але і тут не обійшлося без філософії: В.І. Ленін в свій час назвав К. Пірсона </w:t>
      </w:r>
      <w:r>
        <w:rPr>
          <w:bCs w:val="false"/>
          <w:lang w:val="uk-UA"/>
        </w:rPr>
        <w:t>"</w:t>
      </w:r>
      <w:r>
        <w:rPr>
          <w:bCs w:val="false"/>
          <w:i/>
        </w:rPr>
        <w:t>добросовестным и честным врагом материализма</w:t>
      </w:r>
      <w:r>
        <w:rPr>
          <w:bCs w:val="false"/>
        </w:rPr>
        <w:t xml:space="preserve">” </w:t>
      </w:r>
      <w:r>
        <w:rPr>
          <w:bCs w:val="false"/>
          <w:lang w:val="uk-UA"/>
        </w:rPr>
        <w:t>і</w:t>
      </w:r>
      <w:r>
        <w:rPr>
          <w:bCs w:val="false"/>
        </w:rPr>
        <w:t xml:space="preserve"> “</w:t>
      </w:r>
      <w:r>
        <w:rPr>
          <w:bCs w:val="false"/>
          <w:i/>
        </w:rPr>
        <w:t>одним из самых</w:t>
      </w:r>
      <w:r>
        <w:rPr>
          <w:bCs w:val="false"/>
        </w:rPr>
        <w:t xml:space="preserve"> </w:t>
      </w:r>
      <w:r>
        <w:rPr>
          <w:bCs w:val="false"/>
          <w:i/>
        </w:rPr>
        <w:t xml:space="preserve">последовательных и </w:t>
      </w:r>
      <w:r>
        <w:rPr>
          <w:bCs w:val="false"/>
          <w:i/>
          <w:lang w:val="uk-UA"/>
        </w:rPr>
        <w:t>я</w:t>
      </w:r>
      <w:r>
        <w:rPr>
          <w:bCs w:val="false"/>
          <w:i/>
        </w:rPr>
        <w:t>рых махистов</w:t>
      </w:r>
      <w:r>
        <w:rPr>
          <w:bCs w:val="false"/>
        </w:rPr>
        <w:t>”</w:t>
      </w:r>
      <w:r>
        <w:rPr>
          <w:bCs w:val="false"/>
          <w:lang w:val="uk-UA"/>
        </w:rPr>
        <w:t xml:space="preserve">. </w:t>
      </w:r>
      <w:r>
        <w:rPr>
          <w:bCs w:val="false"/>
          <w:iCs/>
          <w:color w:val="000000"/>
          <w:lang w:val="uk-UA"/>
        </w:rPr>
        <w:t xml:space="preserve">Ось тому ми до цього часу дивуємо світ тим, що наші академіки та їхні ученики створюють математичні формули в лисенківському жанрі, тобто не знають математичних алгоритмів та правил і тому можуть до кілограмів додати метри або відняти проценти. Це і є математичний "ефект Т.Д. Лисенка". </w:t>
      </w:r>
    </w:p>
    <w:p>
      <w:pPr>
        <w:pStyle w:val="Normal"/>
        <w:ind w:firstLine="709"/>
        <w:jc w:val="both"/>
        <w:rPr>
          <w:lang w:val="uk-UA" w:eastAsia="uk-UA"/>
        </w:rPr>
      </w:pPr>
      <w:r>
        <w:rPr>
          <w:bCs w:val="false"/>
          <w:iCs/>
          <w:color w:val="000000"/>
          <w:lang w:val="uk-UA"/>
        </w:rPr>
        <w:t xml:space="preserve">Справжня демократія в науці надає можливість, як говорить китайське прислів’я, квітнути ста трояндам. І в доказ цього нагадаємо, що в США існує журнал "Антиейнштейн", де публікуються всі статті, в яких пропонуються інші погляди, ніж їх виказав Ейнштейн. Поки що нікому не вдалося поколивати його теорію, але сам факт існування такого журналу говорить про могутню демократичну систему пошуків в науці. </w:t>
      </w:r>
    </w:p>
    <w:p>
      <w:pPr>
        <w:pStyle w:val="Normal"/>
        <w:ind w:firstLine="709"/>
        <w:jc w:val="both"/>
        <w:rPr>
          <w:lang w:val="uk-UA" w:eastAsia="uk-UA"/>
        </w:rPr>
      </w:pPr>
      <w:r>
        <w:rPr>
          <w:lang w:val="uk-UA" w:eastAsia="uk-UA"/>
        </w:rPr>
        <w:t xml:space="preserve">А Радянські журнали лисенківського періоду публікували все чого не можна було або перевірити, або відтворити. Доходило до вульгарних нісенітниць. Оцініть самі заголовок статі Опаріна А.І.: </w:t>
      </w:r>
      <w:r>
        <w:rPr>
          <w:bCs w:val="false"/>
          <w:i/>
        </w:rPr>
        <w:t>"Значение трудов товарища И.В.Сталина по вопросам языкознания для развития советской биологической науки</w:t>
      </w:r>
      <w:r>
        <w:rPr>
          <w:bCs w:val="false"/>
          <w:i/>
          <w:lang w:val="uk-UA"/>
        </w:rPr>
        <w:t xml:space="preserve">". </w:t>
      </w:r>
      <w:r>
        <w:rPr>
          <w:bCs w:val="false"/>
          <w:lang w:val="uk-UA"/>
        </w:rPr>
        <w:t xml:space="preserve">І такі виверти зустрічалися в кожному журналі по декілька штук підряд, де постійно фігурували імена Й.В. Сталіна та Т.Д. Лисенка. Як кажуть в народі – сміх і гріх. </w:t>
      </w:r>
    </w:p>
    <w:p>
      <w:pPr>
        <w:pStyle w:val="Normal"/>
        <w:ind w:firstLine="709"/>
        <w:jc w:val="both"/>
        <w:rPr>
          <w:lang w:val="uk-UA" w:eastAsia="uk-UA"/>
        </w:rPr>
      </w:pPr>
      <w:r>
        <w:rPr>
          <w:lang w:val="uk-UA" w:eastAsia="uk-UA"/>
        </w:rPr>
        <w:t xml:space="preserve">20 жовтня 1948 року Рада Міністрів і ЦК ВКП(б) прийняли постанову: </w:t>
      </w:r>
      <w:r>
        <w:rPr>
          <w:i/>
        </w:rPr>
        <w:t>"О плане полезащитных лесо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w:t>
      </w:r>
      <w:r>
        <w:rPr>
          <w:lang w:val="uk-UA"/>
        </w:rPr>
        <w:t xml:space="preserve"> Її науковим керівником був призначений В.М.Сукачов – директор інституту лісу АН СРСР. Т.Д. Лисенко до виконання цього плану "сталінського перетворення природи" великого відношення не мав. Але він запропонував гніздовий спосіб посадки дерев для створення полезахисних смуг. А було як завжди. Звітували як потрібно, а саджали як прийдеться. Це ще є в нашій пам'яті. Після війни в селі працювали в основному жінки та діти. Отож жінки копали ямки, а діти вкидали в ямку насіння за принципом – скільки влізе в жменю. У кого два жолуді, у кого три чи чотири, але ніхто ніякого гніздового методу не дотримувався. Правда в степній зоні нашої області чомусь жолуді не проростали, а тому саджали абрикоси, шовковиці, ясени, клени та ін., що і бачимо сьогодні. </w:t>
      </w:r>
    </w:p>
    <w:p>
      <w:pPr>
        <w:pStyle w:val="Normal"/>
        <w:ind w:firstLine="709"/>
        <w:jc w:val="both"/>
        <w:rPr>
          <w:lang w:val="uk-UA" w:eastAsia="uk-UA"/>
        </w:rPr>
      </w:pPr>
      <w:r>
        <w:rPr>
          <w:lang w:val="uk-UA" w:eastAsia="uk-UA"/>
        </w:rPr>
        <w:t>В 1951 році була передана в Уряд доповідна записка трьох спеціалістів-лісивників: В.М. Сукачова, С.В. Зона, та В.В. Попова. Вони вказали на негативні наслідки широкого впровадження гніздового способу дерев з покривними культурами. При цьому вони посилалися не на колгоспно-радгоспні результати, як це завжди робив Т.Д. Лисенко, а на досліди зроблені в наукових установах з дотриманням методики проведення таких експериментів. Це викликало не аби яку лють у Т.Д. Лисенка та його команди. Але воно вже не мало такого результату як в перші роки після серпневої сесії ВАСГНІЛ.</w:t>
      </w:r>
    </w:p>
    <w:p>
      <w:pPr>
        <w:pStyle w:val="Normal"/>
        <w:ind w:firstLine="709"/>
        <w:jc w:val="both"/>
        <w:rPr/>
      </w:pPr>
      <w:r>
        <w:rPr>
          <w:lang w:val="uk-UA" w:eastAsia="uk-UA"/>
        </w:rPr>
        <w:t xml:space="preserve">Й.В. Сталіна почала хвилювати небезпека монополізму в науці. А тому в травні 1952 року він дав пряму вказівку: </w:t>
      </w:r>
      <w:r>
        <w:rPr>
          <w:lang w:val="uk-UA"/>
        </w:rPr>
        <w:t>"</w:t>
      </w:r>
      <w:r>
        <w:rPr>
          <w:i/>
        </w:rPr>
        <w:t>Ликвидировать монополию Лысенко в биологической науке. Создать коллегиальный руководящий орган Президиума ВАСХНИЛ. Ввести в состав Президиума противников Лысенко: Цицина и Жебрака</w:t>
      </w:r>
      <w:r>
        <w:rPr>
          <w:i/>
          <w:lang w:val="uk-UA"/>
        </w:rPr>
        <w:t xml:space="preserve">" </w:t>
      </w:r>
      <w:r>
        <w:rPr>
          <w:lang w:val="uk-UA"/>
        </w:rPr>
        <w:t xml:space="preserve"> Т.Д. Лисенкові пощастило і на цей раз. Й.В. Сталін хворів і йому залишилося жити менше року. В іншому випадку все могло б повернутися трагічно для Т.Д. Лисенка та його оточення. Тим більше, що Й.В. Сталін знав, що брат Т.Д. Лисенко співпрацював під час війни з німцями і при їх відступі зник разом з ними.</w:t>
      </w:r>
    </w:p>
    <w:p>
      <w:pPr>
        <w:pStyle w:val="Normal"/>
        <w:ind w:firstLine="709"/>
        <w:jc w:val="both"/>
        <w:rPr/>
      </w:pPr>
      <w:r>
        <w:rPr>
          <w:lang w:val="uk-UA"/>
        </w:rPr>
        <w:t xml:space="preserve">В середині 30-х років на арені науки з'являється 40-річний рільник Т. С. Мальцев в сільськогосподарській артілі "Заветы Иллича" Шадринського району Челябинської області, якому Т.Д. Лисенко надає велику увагу та непомітно бере під свою опіку. Все, про що говорить Т.Д. Лисенко рільнику зрозуміло, а ось з академіком М.І. Вавиловим </w:t>
      </w:r>
      <w:r>
        <w:rPr>
          <w:iCs/>
          <w:color w:val="000000"/>
          <w:lang w:val="uk-UA" w:eastAsia="uk-UA"/>
        </w:rPr>
        <w:t>не вийшло взаєморозуміння. Три години витратив М.І. Вавилов аби Т.С. Мальцев зрозумів елементарні основи селекції. Але як він сам заявив з цієї розмови йому нічого не було зрозумілим. А що ж він хотів, коли вчені, ідеологи мічурінської науки, не змогли втямити цієї науки, то без спеціальної підготовки мабуть і мудрий селянин не зможе цього подолати. Наука така штука, що її необхідно вивчати роками, для чого і існують вищі навчальні заклади. А щоб вона ще й користь приносила, то необхідно все життя навчатися. Та в ті часи панували особистості, котрі ніяких "університетів" не проходили і не мали в цьому ніякої потреби, бо мали владу. Працювали по схемі : "</w:t>
      </w:r>
      <w:r>
        <w:rPr>
          <w:i/>
          <w:iCs/>
          <w:color w:val="000000"/>
          <w:lang w:val="uk-UA" w:eastAsia="uk-UA"/>
        </w:rPr>
        <w:t>я начальник ти дурак</w:t>
      </w:r>
      <w:r>
        <w:rPr>
          <w:iCs/>
          <w:color w:val="000000"/>
          <w:lang w:val="uk-UA" w:eastAsia="uk-UA"/>
        </w:rPr>
        <w:t>", хоч часто було до навпаки. Але такі начальники добре розуміли, що наявність в країні людей високого інтелекту "високолобих", як їх називав М.С.Хрущов, і високого етичного рівня, котрі володіли словом та мистецтвом переконувати слухачів несуть для них небезпеку.</w:t>
      </w:r>
    </w:p>
    <w:p>
      <w:pPr>
        <w:pStyle w:val="Normal"/>
        <w:ind w:firstLine="709"/>
        <w:jc w:val="both"/>
        <w:rPr>
          <w:rFonts w:ascii="Arial" w:hAnsi="Arial" w:cs="Arial"/>
          <w:i/>
          <w:i/>
          <w:iCs/>
          <w:color w:val="000000"/>
          <w:lang w:val="uk-UA"/>
        </w:rPr>
      </w:pPr>
      <w:r>
        <w:rPr>
          <w:iCs/>
          <w:color w:val="000000"/>
          <w:lang w:val="uk-UA" w:eastAsia="uk-UA"/>
        </w:rPr>
        <w:t>В кінці 40-х років минулого століття Т.Д. Лисенко запевнив уряд, що зернову проблему він вирішить в найближчому майбутньому, якщо освоїть посіви гіллястою пшеницею. Зайнятися цією авантюрною проблемою він і доручив Т.С.Мальцеву. Щоб ніхто рільникові не заважав займатися виконанням цього завдання Т.Д. Лисенко пише листа Й.В. Сталіну з проханням організувати дослідну сільгоспстанцію при колгоспі. Літом 1950 року пошта принесла в село Мальцево радісну звістку про організацію дослідної станції із штатом з трьох чоловік начальником якої призначається Т.С. Мальцев. Внизу стояв підпис самого Й.В. Сталіна. Зауважимо підпис, а не факсиміле. Якби там не було але і ця затія Т.Д. Лисенка провалилася як і всі інші. Хто тепер бачив чи чув про гіллясту пшеницю? Вона показала себе низькопродуктивною і непридатною для промислового використання.</w:t>
      </w:r>
    </w:p>
    <w:p>
      <w:pPr>
        <w:pStyle w:val="Normal"/>
        <w:ind w:firstLine="709"/>
        <w:jc w:val="both"/>
        <w:rPr>
          <w:rFonts w:ascii="Arial" w:hAnsi="Arial" w:cs="Arial"/>
          <w:i/>
          <w:i/>
          <w:iCs/>
          <w:lang w:val="uk-UA"/>
        </w:rPr>
      </w:pPr>
      <w:r>
        <w:rPr>
          <w:bCs w:val="false"/>
          <w:color w:val="000000"/>
          <w:lang w:val="uk-UA"/>
        </w:rPr>
        <w:t xml:space="preserve">В роки війни дефіцитом були бензин, керосин і трактористи, а зерно необхідно було вирощувати. В цей час Т.Д. Лисенко запропонував після збирання ярих зернових культур, сіяти без оранки, сіяти по стерні в Сибірі озимі пшеницю та жито. Пшениця як і треба було очікувати, як не родила до цього, так вимерзала і при посівах по стерні. Що стосується жита то воно родило але знижувалася врожайність за рахунок буйного росту бур'янів. Зараз апологети безплужної обробки ґрунту перед посівами представляють цей метод як світове досягнення, забуваючи про те, що в країнах де вітри можуть знести насіння разом з поверхневим шаром землі, цим методом користувалися задовго до Т.Д. Лисенка. В тій же Канаді це робили наші земляки – переселенці. Але сибіряки не дуже довірялися цій системі передпосівної обробки ґрунту і навіть придумали прислів'я: </w:t>
      </w:r>
      <w:r>
        <w:rPr>
          <w:lang w:val="uk-UA"/>
        </w:rPr>
        <w:t>"</w:t>
      </w:r>
      <w:r>
        <w:rPr>
          <w:i/>
        </w:rPr>
        <w:t>По стерне сеять, не молотить, не веять</w:t>
      </w:r>
      <w:r>
        <w:rPr>
          <w:lang w:val="uk-UA"/>
        </w:rPr>
        <w:t>"</w:t>
      </w:r>
      <w:r>
        <w:rPr/>
        <w:t>.</w:t>
      </w:r>
      <w:r>
        <w:rPr>
          <w:lang w:val="uk-UA"/>
        </w:rPr>
        <w:t xml:space="preserve"> Не гірше прислів’я придумали і полтавські селяни: "</w:t>
      </w:r>
      <w:r>
        <w:rPr>
          <w:i/>
          <w:lang w:val="uk-UA"/>
        </w:rPr>
        <w:t xml:space="preserve">земля без плуга, люди без хліба". </w:t>
      </w:r>
      <w:r>
        <w:rPr>
          <w:lang w:val="uk-UA"/>
        </w:rPr>
        <w:t>Це у відповідь на таку ж систему обробки ґрунту, але вже на землі полтавській. Не будемо вдаватися в дискусію про переваги чи недоліки цієї системи. Про це вже говорено – переговорено, писано–  переписано. Відмітимо лише, що безплужна обробка ґрунту і на Полтавщині застосовувалася задовго до того як її розпочали нав’язувати жорсткими адміністративними методами. Після збирання картоплі, буряку, чи гороху як правило, грунт обробляли культиваторами, без всякого тиску керманичів обласного та районного масштабів. Супротив викликала не сама технологія обробки, а методи їх впровадження. Вони цілком відповідали лисенківським. Біля асфальтованих доріг "плоскорізили", на віддалених полях орали, а звітували як того вимагали  першокерманичі. Інколи доходили до того, що у звітах "плоскорізили" більше ніж було засіяно. Фальшували і в дослідницькій роботі. Так агрономові дослідного господарства Інституту свинарства Обласне управління сільського господарства дало вказівку провести порівняльний дослід ефективності глибокої оранки та поверхневої обробки ґрунту. Провів за всіма правилами науково-дслідницької роботи. Отримав результати на користь оранки. В управлінні йому розказали який він безграмотний спеціаліст та пообіцяли виключити його з партії. Потім спохватилися, бо він не був членом КПРС. Проте обласні начальники вийшли з положення легко і швидко. Результати досліду поміняли місцями. Так робили і лисенковці, що доказано не одною державною комісією. Та це що. Коли адмінтиск в нашій області досяг максимальної сили, то розпочали, як і при Т.Д. Лисенко проявляти вищий пілотаж жорстокості та блюзнірства. На навчальному корпусі Сільськогосподарського інституту з'явилася пісенна форма прославляння "безвідвалки": "</w:t>
      </w:r>
      <w:r>
        <w:rPr>
          <w:i/>
          <w:lang w:val="uk-UA"/>
        </w:rPr>
        <w:t xml:space="preserve">не піду я понад лугом, де милий оре плугом, а піду я низом, де працюють плоскорізом". </w:t>
      </w:r>
      <w:r>
        <w:rPr>
          <w:lang w:val="uk-UA"/>
        </w:rPr>
        <w:t>І причепили цей плакат так, щоб той кому це до серця, обов’язково бачив та милувався. Аби більше припасти до вподоби першопричиннику цієї системи над вулицею встановили статуї в дусі "соціалістичного реалізму" всучивши їм в руки не то сапи, не то лопати, а щось подібне до лапи культиватора. Та це практика, а от фізики із Педагогічного інституту розробили фізичну теорію поверхневої обробки полів. Попробуй що-небудь сказати проти неї. Не поздоровиться. І не поздоровилося одному доценту того ж таки Сільськогосподарського інституту. На лихо він мав прізвище Лихо С. П. Лишили його роботи у вузі та так, що він не міг влаштуватися ніде за своїм фахом, бо цього не дозволяло обласне керівництво. І це в соціалістичній законності, найкращій в усім світі, як говорила соціалістична ідеологія. Перекваліфікувався в кочегари. На жаль не дожив до того часу, коли "безвідвалка" перестала бути генеральною лінією обласної партійної організації. А ті що галасували в унісон творцям "безплужної системи" живуть, але тепер доказують протилежне. Хіба це не в дусі Т.Д. Лисенка і його приспішників. Як в часи лисенковщини, так і в часи "полтавського перетворення природи" не в одної людини залишився рубець на серці. Цьому допомагала і "керівнича мова", яку започаткував М.С. Хрущов, що складалася з двох половинок. Більші менших називали на "ТИ" і часто по "матінці", а не по батькові. Менші більших – на "ВИ" і обов’язково з вдячним зазирання в очі та гіпертрофічною похвальбою їх діяльності аж до судом в колінах. Але як тільки старший лишався свого крісла, то у підлабузників коліна звільнялися від судом, а язик переходив на ту половину "керівничої мови", якою раніше величали їх. І це не єдина ідея позбавлена здорового глузду. Десь хтось знову ж таки із керманичів обласного масштабу, колись почув, що корів можна годувати круглий рік силосом. Це так. Але як і "бевідвалка" вимагає комплексної і територіальної технології. А колишня система господарювання не могла зробити відповідної якості силос, то не можна її і застосовувати. Із-за цього один з високих посадовців втратив своє місце, але отримав рубець на серці, коли необережно вдома на кухні, як в ті часи водилося, сказав, що свіже яблуко все таки краще ніж квашене, натякуючи на силос. Знову спрацювала знаменита система "соціалістичної справедливості", коли не можна було підслуховувати. А як же начальник, що знаходився далеко від кухні, де говорили шепотом, почув сказане?</w:t>
      </w:r>
    </w:p>
    <w:p>
      <w:pPr>
        <w:pStyle w:val="Normal"/>
        <w:ind w:firstLine="709"/>
        <w:jc w:val="both"/>
        <w:rPr>
          <w:bCs w:val="false"/>
          <w:lang w:val="uk-UA"/>
        </w:rPr>
      </w:pPr>
      <w:r>
        <w:rPr>
          <w:bCs w:val="false"/>
          <w:lang w:val="uk-UA"/>
        </w:rPr>
        <w:t>Після смерті Й.В. Сталіна Т.Д. Лисенко відчув катастрофу своєї "мічурінської біології". Саме своєї, бо ніхто більше її не визнавав. Осіню 1955 року в Президію ЦК КПРС було надіслано звернення від більше ніж 250 вчених, в якому викладалась негативна роль Т. Д. Лисенка в біологічній науці. В миру воно називалося "звернення трьохсот". Його підписали всі академіки за виключенням І.В.Курчатова та А.Н.Несмєянова. Вони були членами ЦК КПРС і пообіцяли переговорити особисто з М.С. Хрущовим. Якщо і це не вражає апологетів Т.Д. Лисенко і не говорить їм про фальш в науці, то лишається лише зазначити, що вони істині прапорщики, котрі самі йдуть в ногу, а вся рота не в ногу.</w:t>
      </w:r>
    </w:p>
    <w:p>
      <w:pPr>
        <w:pStyle w:val="Normal"/>
        <w:ind w:firstLine="709"/>
        <w:jc w:val="both"/>
        <w:rPr>
          <w:bCs w:val="false"/>
          <w:lang w:val="uk-UA"/>
        </w:rPr>
      </w:pPr>
      <w:r>
        <w:rPr>
          <w:bCs w:val="false"/>
          <w:lang w:val="uk-UA"/>
        </w:rPr>
        <w:t>Ради правди необхідно відзначити, що напередодні у М.С. Хрущова була зустріч з ведучими радянськими біологами, яких Т.Д. Лисенко не добив, бо вони переховувалися у фізичних та інших інститутах АН СРСР. Ця зустріч роздосадувала його, бо він не очікував такого супротиву вченню Т.Д. Лисенка. М.С. Хрущов не міг терпіти всіляких там "високолобих", якими були генетики.</w:t>
      </w:r>
    </w:p>
    <w:p>
      <w:pPr>
        <w:pStyle w:val="Normal"/>
        <w:ind w:firstLine="709"/>
        <w:jc w:val="both"/>
        <w:rPr/>
      </w:pPr>
      <w:r>
        <w:rPr>
          <w:color w:val="000000"/>
          <w:lang w:val="uk-UA"/>
        </w:rPr>
        <w:t>"…</w:t>
      </w:r>
      <w:r>
        <w:rPr>
          <w:i/>
          <w:color w:val="000000"/>
        </w:rPr>
        <w:t>сидят в белых своих шапочках, разглядывают в микроскопы каких-то мушек-дрозофил, а партии, а социализму какой от них прок? Да еще усмехаются, когда ты им на это указываешь. Да еще разговаривают промеж себя на каком-то тарабарском языке... То ли дело "народный академик" Лысенко! Сволочь, конечно, но свой парень</w:t>
      </w:r>
      <w:r>
        <w:rPr>
          <w:color w:val="000000"/>
          <w:lang w:val="uk-UA"/>
        </w:rPr>
        <w:t>". З пересердя пообіцяв розігнати Академію Наук "</w:t>
      </w:r>
      <w:r>
        <w:rPr>
          <w:i/>
          <w:color w:val="000000"/>
          <w:lang w:val="uk-UA"/>
        </w:rPr>
        <w:t xml:space="preserve">к </w:t>
      </w:r>
      <w:r>
        <w:rPr>
          <w:i/>
          <w:color w:val="000000"/>
        </w:rPr>
        <w:t>чертовой матери</w:t>
      </w:r>
      <w:r>
        <w:rPr>
          <w:color w:val="000000"/>
          <w:lang w:val="uk-UA"/>
        </w:rPr>
        <w:t>" Ну що ж все як говорить народна мудрість: розумніших себе не терпів, а дурніших не знаходив.</w:t>
      </w:r>
    </w:p>
    <w:p>
      <w:pPr>
        <w:pStyle w:val="Normal"/>
        <w:ind w:firstLine="709"/>
        <w:jc w:val="both"/>
        <w:rPr>
          <w:bCs w:val="false"/>
          <w:lang w:val="uk-UA"/>
        </w:rPr>
      </w:pPr>
      <w:r>
        <w:rPr>
          <w:color w:val="000000"/>
          <w:lang w:val="uk-UA"/>
        </w:rPr>
        <w:t>В 1954 році М.С. Хрущов відвідав господарство Т.Д. Лисенко в Горках Ленінських і був у захваті і в одній своїй промові проголосив: "…</w:t>
      </w:r>
      <w:r>
        <w:rPr>
          <w:i/>
          <w:color w:val="000000"/>
          <w:lang w:val="uk-UA"/>
        </w:rPr>
        <w:t>м</w:t>
      </w:r>
      <w:r>
        <w:rPr>
          <w:bCs w:val="false"/>
          <w:i/>
          <w:color w:val="000000"/>
        </w:rPr>
        <w:t>ы много ходили по полям... Почему же некоторые ученые возражают против метода, предложенного Т.Д. Лысенко? Я не знаю, в чем дело. Я считаю, теоретические и научные споры следует решать на полях</w:t>
      </w:r>
      <w:r>
        <w:rPr>
          <w:bCs w:val="false"/>
          <w:i/>
          <w:color w:val="000000"/>
          <w:lang w:val="uk-UA"/>
        </w:rPr>
        <w:t xml:space="preserve">". </w:t>
      </w:r>
      <w:r>
        <w:rPr>
          <w:bCs w:val="false"/>
          <w:color w:val="000000"/>
          <w:lang w:val="uk-UA"/>
        </w:rPr>
        <w:t>Хороші слова, особливо останні та нажаль він їх недотримувався. В 1957 році він кинув клич догнати та перегнати США по виробництву м'яса і молока</w:t>
      </w:r>
      <w:r>
        <w:rPr>
          <w:bCs w:val="false"/>
          <w:color w:val="000000"/>
        </w:rPr>
        <w:t xml:space="preserve"> </w:t>
      </w:r>
      <w:r>
        <w:rPr>
          <w:bCs w:val="false"/>
          <w:color w:val="000000"/>
          <w:lang w:val="uk-UA"/>
        </w:rPr>
        <w:t>на душу населення. Т.Д. Лисенко швидко збагнув як втертися в довіру лідера партії і оголошує про грандіозний план підвищення надоїв молока за рахунок схрещування биків "дзержейської" породи, які характеризуються високим жиром в молоці з коровами, що мають невисокий вміст жиру зате дають багато молока. При цьому заявляв, що отримає корів високожирномолочних та високоудійних. Та як показала перевірка державної комісії нічого цього не трапилося, тому що і не могло відбутися, бо це забороняють об’єктивні закони генетики. Але все ж таки від цього методу постраждала Молдавія, яка довірилася рекомендаціям Т.Д. Лисенка і зірвала план виконання виробництва молока та ще й декілька років підряд, бо відновити поголів’я корів швидко неможливо. В дослідному господарстві Т.Д. Лисенко державною комісією виявлені великі і малі фальсифікації, а також відсутність первинної документації, на основі котрої можна було б з'ясувати ступінь наукової достовірності дослідних результатів. Це була не лабораторія, а якась "фальшленд".</w:t>
      </w:r>
    </w:p>
    <w:p>
      <w:pPr>
        <w:pStyle w:val="Normal"/>
        <w:ind w:firstLine="709"/>
        <w:jc w:val="both"/>
        <w:rPr>
          <w:i/>
          <w:i/>
          <w:color w:val="000000"/>
          <w:lang w:val="uk-UA"/>
        </w:rPr>
      </w:pPr>
      <w:r>
        <w:rPr>
          <w:bCs w:val="false"/>
          <w:lang w:val="uk-UA"/>
        </w:rPr>
        <w:t>М.С. Хрущов потерпав і від своєї сім</w:t>
      </w:r>
      <w:r>
        <w:rPr>
          <w:bCs w:val="false"/>
        </w:rPr>
        <w:t>'</w:t>
      </w:r>
      <w:r>
        <w:rPr>
          <w:bCs w:val="false"/>
          <w:lang w:val="uk-UA"/>
        </w:rPr>
        <w:t>ї, де всі були на стороні генетиків. Наведемо розповідь одного із членів сім</w:t>
      </w:r>
      <w:r>
        <w:rPr>
          <w:bCs w:val="false"/>
        </w:rPr>
        <w:t>'</w:t>
      </w:r>
      <w:r>
        <w:rPr>
          <w:bCs w:val="false"/>
          <w:lang w:val="uk-UA"/>
        </w:rPr>
        <w:t xml:space="preserve">ї: </w:t>
      </w:r>
      <w:r>
        <w:rPr>
          <w:bCs w:val="false"/>
          <w:i/>
          <w:lang w:val="uk-UA"/>
        </w:rPr>
        <w:t xml:space="preserve">"    </w:t>
      </w:r>
      <w:r>
        <w:rPr>
          <w:i/>
          <w:color w:val="000000"/>
        </w:rPr>
        <w:t>случился однажды в собственном доме Никиты Сергеевича грандиознейший "бунт на корабле".</w:t>
      </w:r>
    </w:p>
    <w:p>
      <w:pPr>
        <w:pStyle w:val="Normal"/>
        <w:ind w:firstLine="709"/>
        <w:jc w:val="both"/>
        <w:rPr/>
      </w:pPr>
      <w:r>
        <w:rPr>
          <w:i/>
          <w:color w:val="000000"/>
        </w:rPr>
        <w:t xml:space="preserve">Спровоцировал скандал, конечно, не он, спровоцировала молодежь: началось с Рады, старшей дочери, а потом в дискуссию, развивавшуюся по нарастающей, включились все - и сын Сергей, ракетчик, и зять Алексей Аджубей, и другая дочь, Лена. </w:t>
      </w:r>
      <w:r>
        <w:rPr>
          <w:i/>
          <w:color w:val="000000"/>
          <w:lang w:val="uk-UA"/>
        </w:rPr>
        <w:t>З</w:t>
      </w:r>
      <w:r>
        <w:rPr>
          <w:i/>
          <w:color w:val="000000"/>
        </w:rPr>
        <w:t xml:space="preserve">а стол-то сел </w:t>
      </w:r>
      <w:r>
        <w:rPr>
          <w:i/>
          <w:color w:val="000000"/>
          <w:lang w:val="uk-UA"/>
        </w:rPr>
        <w:t xml:space="preserve">он </w:t>
      </w:r>
      <w:r>
        <w:rPr>
          <w:i/>
          <w:color w:val="000000"/>
        </w:rPr>
        <w:t>достаточно мрачным</w:t>
      </w:r>
      <w:r>
        <w:rPr>
          <w:i/>
          <w:color w:val="000000"/>
          <w:lang w:val="uk-UA"/>
        </w:rPr>
        <w:t xml:space="preserve">. </w:t>
      </w:r>
      <w:r>
        <w:rPr>
          <w:i/>
          <w:color w:val="000000"/>
        </w:rPr>
        <w:t>А тут еще Рада, заканчивавшая тогда биофак МГУ, возьми да и спроси простодушно: а не опасается ли он, что, разгромив еле ожившую после первого погрома генетику, мы повторим ту же пагубную ошибку, что когда-то с кибернетикой, объявленной еще при Сталине вне закона</w:t>
      </w:r>
      <w:r>
        <w:rPr>
          <w:i/>
          <w:color w:val="000000"/>
          <w:lang w:val="uk-UA"/>
        </w:rPr>
        <w:t>.</w:t>
      </w:r>
      <w:r>
        <w:rPr>
          <w:i/>
          <w:color w:val="000000"/>
        </w:rPr>
        <w:t xml:space="preserve"> Никита Сергеевич что-то буркнул невнятное в ответ - что-то вроде "дармоеды!" - и, видимо, посчитал, что на этом все и кончилось</w:t>
      </w:r>
      <w:r>
        <w:rPr>
          <w:i/>
          <w:color w:val="000000"/>
          <w:lang w:val="uk-UA"/>
        </w:rPr>
        <w:t xml:space="preserve">. </w:t>
      </w:r>
      <w:r>
        <w:rPr>
          <w:i/>
          <w:color w:val="000000"/>
        </w:rPr>
        <w:t>Так нет же! Вмешался Сергей, которому кибернетика была все-таки сродни, - отец и ему буркнул что-то сердитое, а потом что-то спросил Аджубей, а потом опять Рада - и пошло-поехало! А крыть Никите Сергеевичу было нечем, и он прекрасно сознавал, что никаких аргументов у него нет и быть не могло, а дети наседали…Оправдываться он вообще не привык, да еще где оправдываться - в собственном доме, в собственной семье! Вот и пух Никита Сергеевич, мрачнел, багровел, огрызался, как затравленный волк, от наседавшей родни... А потом как грохнет кулаком по столу! Как закричит в полном бешенстве, уже почти теряя сознание</w:t>
      </w:r>
      <w:r>
        <w:rPr>
          <w:i/>
          <w:color w:val="000000"/>
          <w:lang w:val="uk-UA"/>
        </w:rPr>
        <w:t>:</w:t>
      </w:r>
      <w:r>
        <w:rPr>
          <w:i/>
          <w:color w:val="000000"/>
        </w:rPr>
        <w:t xml:space="preserve"> Ублюдки! Христопродавцы! Сионисты! бушевал советский премьер, грохоча по столу кулаком так, что все стаканы, тарелки, ножи плясали перед ним. - Дрозофилы! Ненавижу! Ненавижу! Дрозофилы! Дрозофи-лы-ы-ы-ы - будь они проклят</w:t>
      </w:r>
      <w:r>
        <w:rPr>
          <w:i/>
          <w:color w:val="000000"/>
          <w:lang w:val="uk-UA"/>
        </w:rPr>
        <w:t>ы.</w:t>
      </w:r>
      <w:r>
        <w:rPr>
          <w:i/>
          <w:color w:val="000000"/>
        </w:rPr>
        <w:t xml:space="preserve"> И он так же внезапно, как и начал, замолчал, с шумом отбросил стул и вышел из-за стола".</w:t>
      </w:r>
    </w:p>
    <w:p>
      <w:pPr>
        <w:pStyle w:val="Normal"/>
        <w:ind w:firstLine="709"/>
        <w:jc w:val="both"/>
        <w:rPr>
          <w:lang w:val="uk-UA"/>
        </w:rPr>
      </w:pPr>
      <w:r>
        <w:rPr>
          <w:bCs w:val="false"/>
          <w:lang w:val="uk-UA"/>
        </w:rPr>
        <w:t xml:space="preserve">До самої смерті Т.Д.Лисенко був нетерпимим як до тих наук, які він топтав, так і до всіх хто пробував йому доказати його не правоту. Так на одному із засідань АН СРСР А. Д. Сахаров, з властивою йому відвертістю, вказав на помилки Т.Д. Лисенко і його учеників. У відповідь почув: </w:t>
      </w:r>
      <w:r>
        <w:rPr>
          <w:lang w:val="uk-UA"/>
        </w:rPr>
        <w:t>"</w:t>
      </w:r>
      <w:r>
        <w:rPr>
          <w:i/>
        </w:rPr>
        <w:t>Сажать таких надо, как Сахаров</w:t>
      </w:r>
      <w:r>
        <w:rPr>
          <w:i/>
          <w:lang w:val="uk-UA"/>
        </w:rPr>
        <w:t xml:space="preserve">". </w:t>
      </w:r>
    </w:p>
    <w:p>
      <w:pPr>
        <w:pStyle w:val="Normal"/>
        <w:ind w:firstLine="709"/>
        <w:jc w:val="both"/>
        <w:rPr/>
      </w:pPr>
      <w:r>
        <w:rPr>
          <w:bCs w:val="false"/>
          <w:lang w:val="uk-UA"/>
        </w:rPr>
        <w:t xml:space="preserve">Необхідно відмітити головне, про що не говорять захисники Т.Д. Лисенка. Критики на його адресу дійсно було багато, але не було прикріпленого йому жодного ярлика, жодна його книжка і книжки його соратників не були спаленими, чи якимось чином ліквідованими. Жоден з його поборників не був звільнений з роботи чи тим більше репресованим. Сам він мав наукову установу, якою і керував до самої смерті. І не лише працював, але і міг вільно звертатися до високих посадовців зі своїми проханнями, бажаннями. Так в 1973 році звіт про результати наукової роботи його установи потрапив на рецензію до Інституту цитогенетики, що в Новосибірську. Відзив повинен був писати В.О.Драгавцев, нині директор Інституту рослинництва, що в Санкт-Петербурзі. Намічалася негативна оцінка звіту, про що взнав Т.Д. Лисенко. Історія цього епізоду мала своє продовження уже в кабінеті президента АН СРСР М.В. Келдиша: </w:t>
      </w:r>
      <w:r>
        <w:rPr/>
        <w:t>"</w:t>
      </w:r>
      <w:r>
        <w:rPr>
          <w:i/>
        </w:rPr>
        <w:t>Виктор Александрович, сразу после заседания вашего отделения Лысенко поехал в Кремль к Подгорному, а они родом из одной деревни. Подгорный (председатель Верховного Совета СССР) звонит мне и требует, чтобы я не трогал Лысенко. Вы понимаете мое положение?"</w:t>
      </w:r>
      <w:r>
        <w:rPr/>
        <w:t xml:space="preserve"> </w:t>
      </w:r>
      <w:r>
        <w:rPr>
          <w:lang w:val="uk-UA"/>
        </w:rPr>
        <w:t xml:space="preserve">Про які гоніння після цього можна говорити? І взагалі навіщо піднімати це питання. Аби нагадати про себе та по поплакатися за своїм минулим. На щастя не вернеться воно. Вже ніколи. На дворі XXI століття. Нове покоління, яке не знає ні Й.В. Сталіна, ні В. І. Леніна, ні Лисенка. І в цьому його радість. Але знає І. Г. Менделя, Т.Г. Моргана та багато інших геніїв, що відкрили об’єктивні закони існування та передачі спадкових елементів, а разом з ними ознак, властивостей своїм нащадкам. </w:t>
      </w:r>
    </w:p>
    <w:p>
      <w:pPr>
        <w:pStyle w:val="Normal"/>
        <w:ind w:firstLine="709"/>
        <w:jc w:val="both"/>
        <w:rPr>
          <w:lang w:val="uk-UA"/>
        </w:rPr>
      </w:pPr>
      <w:r>
        <w:rPr>
          <w:lang w:val="uk-UA"/>
        </w:rPr>
        <w:t xml:space="preserve">Т. Д. Лисенкові надавали можливість публікуватися. І не лише йому, а пізніше і його синам Олегові та Юрію, які виступили на захист батька. Схвально. І в нашій області це було. Теж правильно, як на наш погляд. Одне тільки погано, що синам приходиться захищати батьків від їх дій, котрі, м’яко кажучи, неадекватні суспільству. Святих людей не захищають. Їм поклоняються. Ними гордяться, як це у публікаціях сина М.І. Вавілова. </w:t>
      </w:r>
    </w:p>
    <w:p>
      <w:pPr>
        <w:pStyle w:val="Normal"/>
        <w:ind w:firstLine="709"/>
        <w:jc w:val="both"/>
        <w:rPr>
          <w:lang w:val="uk-UA"/>
        </w:rPr>
      </w:pPr>
      <w:r>
        <w:rPr>
          <w:lang w:val="uk-UA"/>
        </w:rPr>
        <w:t xml:space="preserve">Понад 150 років як І. Мендель зробив свої відкриття і порадував ними планету. Чого через таку велику часову відстань чіплятися до нього. У 80-ті роки один із можновладців нашої області на зібрані партійних керівників усмілився роздовбати І. Менделя. Після цього секретар парторганізації Педагогічного інституту підійшов до викладача генетики і розповів йому про це. На що той відрізав, що він не відповідає за рівень безграмотності критиканів, а відповідає за програму викладення генетики затвердженої Міністерством освіти. І дійсно є дисципліна, є програма, правда неузгоджена з обласним пріором. Так це не дає права йому громити І.Менделя, не знаючи і не розуміючи того, що він відкрив, тим більше, що вчений не займався агрономією чи технологіями обробки ґрунту. Оце і є "чув дзвін та не знає де він". Але справа не в дзвонові, а в дзвонарях, які постійно гепають у стінки дзвону, аби заявити про себе та показати тугу про свої часи і викликати співчуття. Не буде цього, бо вже давно відвернулися навіть ті, хто захлинаючись вихваляв діяння першовладника, зникли "фізики з ліриками", а новому поколінні все це "до лампочки". Пора зробити інше. Злізти із дзвіниці, перейти в святу світлицю та покаятися за знущання над людьми, за образи, що були нанесені людям, за зневагу до них, за приниження їх гідності, за кривду вчинену їм і на сам кінець за ті кроваві рубці викарбувані на чужих серцях, що пришвидшили їх смерть. </w:t>
      </w:r>
    </w:p>
    <w:p>
      <w:pPr>
        <w:pStyle w:val="Normal"/>
        <w:ind w:firstLine="709"/>
        <w:jc w:val="both"/>
        <w:rPr>
          <w:lang w:val="uk-UA"/>
        </w:rPr>
      </w:pPr>
      <w:r>
        <w:rPr>
          <w:lang w:val="uk-UA"/>
        </w:rPr>
        <w:t>Що ж стосується визначення був Т.Д. Лисенко генієм чи злодієм. То відповідь така. Генієм він не був однозначно. Жодне з його творінь не прижилося і не принесло державі користі в практиці і не було фундаментальним в теорії. А про злодія тут хай кожний визначається сам, але при цьому не забуває, що в злодійській державі добродій вижити не міг. Кар’єру могла зробити людина, яка не гребувала злими умислами і жорстокою їх реалізацією.</w:t>
      </w:r>
    </w:p>
    <w:p>
      <w:pPr>
        <w:pStyle w:val="Normal"/>
        <w:ind w:firstLine="709"/>
        <w:jc w:val="both"/>
        <w:rPr/>
      </w:pPr>
      <w:r>
        <w:rPr>
          <w:lang w:val="uk-UA"/>
        </w:rPr>
        <w:t>Ми не наводимо тут велику кількість архівних джерел, якими довелося користуватися, а всіх бажаючих відсилаємо до пошукової системи "</w:t>
      </w:r>
      <w:r>
        <w:rPr>
          <w:lang w:val="en-US"/>
        </w:rPr>
        <w:t>Google</w:t>
      </w:r>
      <w:r>
        <w:rPr>
          <w:lang w:val="uk-UA"/>
        </w:rPr>
        <w:t>",</w:t>
      </w:r>
      <w:r>
        <w:rPr/>
        <w:t xml:space="preserve"> </w:t>
      </w:r>
      <w:r>
        <w:rPr>
          <w:lang w:val="uk-UA"/>
        </w:rPr>
        <w:t>в якій знаходиться 137000 сторінок з цієї теми. Окрім того 5 травня 2005 року телебачення ОРТ показало документальний фільм про М.І.Вавілова та Т.Д. Лисенко, який базується на архівних матеріалах. Ось цим і потрібно керуватися, а не художніми фільмами, в яких домисли це вже творча діяльність режисера, на яку він має право.</w:t>
      </w:r>
    </w:p>
    <w:p>
      <w:pPr>
        <w:pStyle w:val="Normal"/>
        <w:rPr>
          <w:b/>
          <w:b/>
          <w:vanish/>
          <w:lang w:val="uk-UA"/>
        </w:rPr>
      </w:pPr>
      <w:r>
        <w:rPr>
          <w:b/>
          <w:vanish/>
          <w:lang w:val="uk-UA"/>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rFonts w:ascii="Verdana" w:hAnsi="Verdana" w:cs="Verdana"/>
      <w:bCs w:val="false"/>
      <w:color w:val="000000"/>
      <w:sz w:val="20"/>
      <w:szCs w:val="20"/>
    </w:rPr>
  </w:style>
  <w:style w:type="paragraph" w:styleId="Style16">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yandsearch?text=&#1051;&#1099;&#1089;&#1077;&#1085;&#1082;&#1086;&amp;serverurl=http://www.pseudology.org&amp;server_name=&#1055;&#1089;&#1077;&#1074;&#1076;&#1086;&#1083;&#1086;&#1075;&#1080;&#1103;&amp;referrer1=http://www.pseudology.org&amp;referrer2=&#1055;&#1057;&#1045;&#1042;&#1044;&#1054;&#1051;&#1054;&#1043;&#1048;&#1071;&amp;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34:00Z</dcterms:created>
  <dc:creator>Близнюченко Олександр Григорович</dc:creator>
  <dc:description/>
  <cp:keywords/>
  <dc:language>en-US</dc:language>
  <cp:lastModifiedBy>FuckYouBill</cp:lastModifiedBy>
  <dcterms:modified xsi:type="dcterms:W3CDTF">2008-01-25T14:27:00Z</dcterms:modified>
  <cp:revision>2</cp:revision>
  <dc:subject/>
  <dc:title>Академік Трохим Лисенко: геній чи злодій</dc:title>
</cp:coreProperties>
</file>