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8.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Новітні досягнення генетики</w:t>
      </w:r>
    </w:p>
    <w:p>
      <w:pPr>
        <w:pStyle w:val="Normal"/>
        <w:jc w:val="both"/>
        <w:rPr/>
      </w:pPr>
      <w:r>
        <w:rPr>
          <w:sz w:val="28"/>
        </w:rPr>
        <w:t>Скільки людство пам</w:t>
      </w:r>
      <w:r>
        <w:rPr>
          <w:sz w:val="28"/>
          <w:lang w:val="ru-RU"/>
        </w:rPr>
        <w:t>’</w:t>
      </w:r>
      <w:r>
        <w:rPr>
          <w:sz w:val="28"/>
        </w:rPr>
        <w:t xml:space="preserve">ятає себе, стільки воно мріє про створення тварин, які б мали властивості різних видів. Спочатку це втілювалося в міфи та легенди. Потім реалізувалося в статуях, в різних вирізбленнях, тощо. </w:t>
      </w:r>
    </w:p>
    <w:p>
      <w:pPr>
        <w:pStyle w:val="Normal"/>
        <w:ind w:firstLine="454"/>
        <w:jc w:val="both"/>
        <w:rPr>
          <w:sz w:val="28"/>
        </w:rPr>
      </w:pPr>
      <w:r>
        <w:rPr>
          <w:sz w:val="28"/>
        </w:rPr>
        <w:t xml:space="preserve">Згодом коли були одомашненні тварини, люди багаторазово робили спроби схрещування тварин різних видів з метою отримання гібриду, який би сполучав в собі властивості обох видів і тим самим був би більш корисним. В деяких випадках це траплялося, але нових видів створити не вдавалося. Їх появі перешкоджали закони генетики. В двадцяті роки минулого століття основоположник вчення про штучне осіменіння тварин навіть проводив експерименти по отриманню гібрида між людиною та людиноподібною мавпою. І Радянська видала виділила на це відповідні кошти. Експеримент не вдався. Та все ж невдача не зупиняла мрії людей отримувати нові види тварин за рахунок поєднання ознак двох чи більше тварин. </w:t>
      </w:r>
    </w:p>
    <w:p>
      <w:pPr>
        <w:pStyle w:val="TextBodyIndent"/>
        <w:rPr/>
      </w:pPr>
      <w:r>
        <w:rPr/>
        <w:t xml:space="preserve">Двадцять перше століття – століття генетики. Саме ця наука надасть людству можливість створити райські умови свого існування. І це не перебільшення, а всього на всього реальний прогноз майбутніх досягнень в цій галузі. </w:t>
      </w:r>
    </w:p>
    <w:p>
      <w:pPr>
        <w:pStyle w:val="TextBodyIndent"/>
        <w:rPr/>
      </w:pPr>
      <w:r>
        <w:drawing>
          <wp:anchor behindDoc="0" distT="0" distB="0" distL="114935" distR="114935" simplePos="0" locked="0" layoutInCell="0" allowOverlap="1" relativeHeight="8">
            <wp:simplePos x="0" y="0"/>
            <wp:positionH relativeFrom="column">
              <wp:posOffset>131445</wp:posOffset>
            </wp:positionH>
            <wp:positionV relativeFrom="paragraph">
              <wp:posOffset>52070</wp:posOffset>
            </wp:positionV>
            <wp:extent cx="3886200" cy="3235960"/>
            <wp:effectExtent l="0" t="0" r="0" b="0"/>
            <wp:wrapTight wrapText="bothSides">
              <wp:wrapPolygon edited="0">
                <wp:start x="-58" y="0"/>
                <wp:lineTo x="-58" y="21526"/>
                <wp:lineTo x="21600" y="21526"/>
                <wp:lineTo x="21600" y="0"/>
                <wp:lineTo x="-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886200" cy="3235960"/>
                    </a:xfrm>
                    <a:prstGeom prst="rect">
                      <a:avLst/>
                    </a:prstGeom>
                  </pic:spPr>
                </pic:pic>
              </a:graphicData>
            </a:graphic>
          </wp:anchor>
        </w:drawing>
      </w:r>
      <w:r>
        <w:rPr/>
        <w:t xml:space="preserve">Генетика займає друге місце після фізики в сукупності всіх наук, які відомі людству на сьогодні, бо вивчає закони зародження життя та його розвитку. </w:t>
      </w:r>
    </w:p>
    <w:p>
      <w:pPr>
        <w:pStyle w:val="Normal"/>
        <w:ind w:firstLine="397"/>
        <w:jc w:val="both"/>
        <w:rPr/>
      </w:pPr>
      <w:r>
        <w:rPr>
          <w:sz w:val="28"/>
        </w:rPr>
        <w:t>Генетика наука про спадковість та її мінливість, що значить з</w:t>
      </w:r>
      <w:r>
        <w:rPr>
          <w:sz w:val="28"/>
          <w:lang w:val="ru-RU"/>
        </w:rPr>
        <w:t>’</w:t>
      </w:r>
      <w:r>
        <w:rPr>
          <w:sz w:val="28"/>
        </w:rPr>
        <w:t xml:space="preserve">ясування законів успадкування дітьми від батьків ознак, властивостей та особливостей. Оскільки все це існує не само по собі, а є результатом дії генів, то головним є вивчення їх будови, місця розташування, властивостей та функцій. При цьому мається на увазі не проста цікавість, а використання відкритих явищ чи законів в повсякденній потребі людей, на їх же благо. </w:t>
      </w:r>
    </w:p>
    <w:p>
      <w:pPr>
        <w:pStyle w:val="Normal"/>
        <w:jc w:val="both"/>
        <w:rPr/>
      </w:pPr>
      <w:r>
        <w:rPr>
          <w:b/>
          <w:sz w:val="28"/>
        </w:rPr>
        <w:t xml:space="preserve">Спадковість. </w:t>
      </w:r>
      <w:r>
        <w:rPr>
          <w:sz w:val="28"/>
        </w:rPr>
        <w:t>Під спадковістю звикли розуміти здатність передачі ознак, властивостей, особливостей від батьків до дітей. В широкому розумінні цього слова так воно і є. Але існує наука про спадковість, яка вивчає не лише методи передачі ознак в ряду поколінь, а і ті матеріальні одиниці, які визначають і реалізують ознаки. Цими питаннями займається наука генетика. Вона так і визначається як наука про спадковість та її мінливість. В такому випадку спадковість визначається як існування генетичної інформації головною властивістю якої є породження нових поколінь. Матеріальні носії спадковості називаються генами. Саме вони визначають всі властивості характерні для того чи іншого виду організмів. Ген зберігає, передає із покоління в покоління генетичну інформацію і реалізує її в ознаки.</w:t>
      </w:r>
    </w:p>
    <w:p>
      <w:pPr>
        <w:pStyle w:val="2"/>
        <w:rPr/>
      </w:pPr>
      <w:r>
        <w:rPr/>
        <w:t>Реалізація генетичної інформації в ряду поколінь відбувається за певними законами, які називаються законами успадкування. Саме ці закони визначають чому діти схожі з батьком або матір</w:t>
      </w:r>
      <w:r>
        <w:rPr>
          <w:lang w:val="ru-RU"/>
        </w:rPr>
        <w:t>’</w:t>
      </w:r>
      <w:r>
        <w:rPr/>
        <w:t xml:space="preserve">ю, а чому не схожі. Схожість існує за певними ознаками, до яких відноситься якась окрема властивість. Наприклад забарвлення роговиці ока, чи забарвлення чуба. Та і в першому і в другому випадку забарвлення може бути різним. Це говорить про те, що ознака може мати декілька варіантів. Кожну окрему ознаку визначає окремий ген, котрий теж має свої варіанти, які і визначають варіанти ознаки. Вони називаються алелями. Отже, алелів може бути багато – скільки існує варіантів ознаки у різних людей. Та все ж нащадки можуть нести лише два алелі, наприклад два варіанти забарвлення ока. Один від батька, а другий від матері. При цьому у батьків можуть бути очі різного забарвлення. Скажімо у батька карі, а у матері чорні. Не дивлячись на це, діти мають однакове забарвлення обох очей. Справа в тому, що алелі мають певну взаємодію. Одні можуть пригнічувати других. В такому разі пригнічені не будуть проявлятися. </w:t>
      </w:r>
    </w:p>
    <w:p>
      <w:pPr>
        <w:pStyle w:val="2"/>
        <w:rPr/>
      </w:pPr>
      <w:r>
        <w:rPr/>
        <w:t xml:space="preserve">Таке явище краще зрозуміти, якщо позначити гени та їх алелі буквами. Прийнято гени позначати певними буквами – А, В, С і т.п. При цьому алель, який подавлює другого позначається великою буквою (А) і називається домінантним, а алель, який подавлюється називається рецесивним і позначається маленькою буквою (а). Батьки можуть мати поєднання як однакових алелів (АА чи аа), так і різних (Аа). Нащадкам же передається лише якийсь один алель. Якщо до шлюбу вступають різноалельні особини, (Аа) то нащадки будуть мати різні варіанти ознаки. Так, якщо “А” – визначає кароокість а, “а” – блакитноокість, то діти будуть мати і карі, і блакитні очі. Виходить це з того, що половина статевих клітин батька нестиме алель А, друга половина – алель а. Аналогічно і у матері. В такому разі при заплідненні відбудеться три різних поєднань: АА, Аа, аа. До того ж поєднань Аа буде вдвічі більше ніж поєднань однакових алелів – АА чи аа. Звідси виходить, що всього поєднань буде чотири: 1АА-2Аа-1аа. При цьому у нащадків, які отримають алель А будуть карі очі, незалежно від того буде він в одному екземплярі (Аа), чи в двох – (АА). У блакитнооких нащадків може бути лише один стан  алелів – аа. Отже цей закон відповідає на подив батьків: “звідки у обох карооких батьків взялося блакитнооке дитя?”. </w:t>
      </w:r>
    </w:p>
    <w:p>
      <w:pPr>
        <w:pStyle w:val="2"/>
        <w:rPr/>
      </w:pPr>
      <w:r>
        <w:rPr/>
        <w:t>Як бачимо все закономірно і звинувачувати когось в невірності немає підстав. Це найпростіший приклад, о взята проста ознака. Складні ознаки, як скажімо успадкування груп крові, мають і складніші закономірності взаємодії різних алелів. Саме за цими законами на світ з</w:t>
      </w:r>
      <w:r>
        <w:rPr>
          <w:lang w:val="ru-RU"/>
        </w:rPr>
        <w:t>’</w:t>
      </w:r>
      <w:r>
        <w:rPr/>
        <w:t xml:space="preserve">являються талановиті діти у безталанних батьків і навпаки безталанні діти у талановитих батьків. Набір генів, який властивий тій чи іншій особині називається </w:t>
      </w:r>
      <w:r>
        <w:rPr>
          <w:i/>
        </w:rPr>
        <w:t>генотипом</w:t>
      </w:r>
      <w:r>
        <w:rPr/>
        <w:t>. Скільки людей існує на цій планеті, стільки і різних генотипів. Двох однакових за генотипом особин практично не існує. Все це викладається в спеціальній літературі і якщо комусь забажається взнати про успадкування тих чи інших ознак необхідно звертатися до неї.</w:t>
      </w:r>
    </w:p>
    <w:p>
      <w:pPr>
        <w:pStyle w:val="2"/>
        <w:rPr/>
      </w:pPr>
      <w:r>
        <w:rPr/>
        <w:t xml:space="preserve">Ми ж звернемо увагу лише на інше, а саме на спорідненість. Річ в тім, що з точки зору юриспруденції спорідненими вважаються люди, які мають спільного предка далекого чи близького. Зараз це дуже модно шукати предка, який колись в далекій давнині мав значний титул. Так їх можна назвати родичами, тобто людьми одного роду і одного племені. На науковій мові це, так звана, генеалогічна спорідненість. Вона виникла, коли суспільство перейшло до патріархату. Племена розділилися на родини, котрі мали свого родоначальника. Родини мали певну власність, яку необхідно було передавати спадкоємцеві. Таке суспільство визначилося в прямих (батько, син і т. д.) і бокових родичах (брати, племінники і т. д.). все це змусило людей вести родоводи і розподіляти власність відповідно до родоводу. Спільність родоводу визначає, так звану, генеалогічну спорідненість. Особини одного роду можуть мати лише спільне прізвище, а гени різні. Тому до генетичної спорідненості генеалогічна спорідненість не має ніякого відношення, бо в першому випадку це – об’єктивне і закономірне біологічне явище, а в другому – простий родовід, що вказує на спільність у декількох особин якогось предка. </w:t>
      </w:r>
    </w:p>
    <w:p>
      <w:pPr>
        <w:pStyle w:val="2"/>
        <w:rPr/>
      </w:pPr>
      <w:r>
        <w:rPr/>
        <w:t xml:space="preserve">Генетична спорідненість визначається як спільність ознак, властивостей, особливостей у двох та більше організмів незалежно від походження, тобто генеалогічної спорідненості. Оскільки ознаки визначаються генами, то з точки зору молекулярної генетики, спорідненість визначається як одночасна дія однакових генів у двох чи більше організмів і теж незалежно від походження. Практичне значення цього явища не можна переоцінити. Саме генетична спорідненість широко використовується в медицині при переливанні крові, пересадці органів та багато подібного. Наприклад батько має другу групу крові,  мати третю а дитя першу. Якщо виникає необхідність переливання крові дитині, то батьки не можуть бути донорами. А людина, що має першу групу крові і не має ніякого відношення до спорідненості з батьками чи нащадком може стати донорам. При пересадці органів донором стає та людина, яка має найбільшу кількість спільних ознак з реципієнтом, тобто найбільш генетично з ним споріднена. Як правило донор це генеалогічно неспоріднена особина. </w:t>
      </w:r>
    </w:p>
    <w:p>
      <w:pPr>
        <w:pStyle w:val="2"/>
        <w:rPr/>
      </w:pPr>
      <w:r>
        <w:rPr/>
        <w:t>Найбільш спорідненими особина є однояйцеві близнюки. Вони утворилися з одної заплідненої клітини, а тому у них теоретично всі гени однакові, а значить і ознаки теж. В таких особин можна пересаджувати які завгодно органи. Та на жаль практика таких фактів не знає. І причиною є те, що у таких особин хвороби однакові і реалізуються вони майже одночасно. Тому якщо в одного близнюка захворіла, наприклад, нирка, то необхідно чекати в недалекому майбутньому такої ж хвороби і у другого близнюка.</w:t>
      </w:r>
    </w:p>
    <w:p>
      <w:pPr>
        <w:pStyle w:val="2"/>
        <w:rPr/>
      </w:pPr>
      <w:r>
        <w:rPr/>
        <w:t>Саме на генетичній спорідненості існують такі явища, як дружба, любов і т. п. Чим більше спільних ознак у людей, які вступають до шлюбу, тим довше він протримається. Якщо один із подружжя м</w:t>
      </w:r>
      <w:r>
        <w:rPr>
          <w:lang w:val="ru-RU"/>
        </w:rPr>
        <w:t>’</w:t>
      </w:r>
      <w:r>
        <w:rPr/>
        <w:t>ясоїд, а другий вегетаріанець, то довго така сім</w:t>
      </w:r>
      <w:r>
        <w:rPr>
          <w:lang w:val="ru-RU"/>
        </w:rPr>
        <w:t>’</w:t>
      </w:r>
      <w:r>
        <w:rPr/>
        <w:t xml:space="preserve">я не протримається. </w:t>
      </w:r>
    </w:p>
    <w:p>
      <w:pPr>
        <w:pStyle w:val="2"/>
        <w:rPr/>
      </w:pPr>
      <w:r>
        <w:rPr/>
        <w:t>Двійники – це люди, які мають багато спільних ознак незалежно від походження. Правда, перш за все маються на увазі зовнішні ознаки. Більшість правителів різних держав мали двійників. Але це не ті люди, які могли б стати донорами якихось органів. Бо для цього необхідно мати однакові імуногенетичні ознаки.</w:t>
      </w:r>
    </w:p>
    <w:p>
      <w:pPr>
        <w:pStyle w:val="2"/>
        <w:rPr/>
      </w:pPr>
      <w:r>
        <w:rPr/>
        <w:t>Як бачимо, генетика досить корисна наука і її необхідно знати кожному хто опікується собою, своїми дітьми, батьками тощо.</w:t>
      </w:r>
    </w:p>
    <w:p>
      <w:pPr>
        <w:pStyle w:val="2"/>
        <w:rPr/>
      </w:pPr>
      <w:r>
        <w:rPr>
          <w:b/>
        </w:rPr>
        <w:t xml:space="preserve">Гени. </w:t>
      </w:r>
      <w:r>
        <w:rPr/>
        <w:t xml:space="preserve">Оскільки ознаки визначаються генами, то необхідно мати уявлення про них, та механізм їх дії. Зараз відомо багато про гени: їх будову, місце розташування, розмноження при утворенні нових клітин, утворення статевих клітин, функцію та багато іншого. </w:t>
      </w:r>
    </w:p>
    <w:p>
      <w:pPr>
        <w:pStyle w:val="Normal"/>
        <w:ind w:firstLine="397"/>
        <w:jc w:val="both"/>
        <w:rPr/>
      </w:pPr>
      <w:r>
        <w:rPr>
          <w:sz w:val="28"/>
        </w:rPr>
        <w:t xml:space="preserve">З висоти сьогоденних знань про генетичну інформацію – </w:t>
      </w:r>
      <w:r>
        <w:rPr>
          <w:i/>
          <w:sz w:val="28"/>
        </w:rPr>
        <w:t>ген матеріальний носій спадковості.</w:t>
      </w:r>
      <w:r>
        <w:rPr>
          <w:sz w:val="28"/>
        </w:rPr>
        <w:t xml:space="preserve"> Гени знаходяться в клітинах. І не просто в клітинах, а в ядрах кожної клітини. Всі обмінні процеси (фізіологічні, біохімічні), котрі відбуваються в клітині проходять під контролем генів, тобто це результат дії генів. </w:t>
      </w:r>
    </w:p>
    <w:p>
      <w:pPr>
        <w:pStyle w:val="Normal"/>
        <w:ind w:firstLine="397"/>
        <w:jc w:val="both"/>
        <w:rPr>
          <w:sz w:val="28"/>
        </w:rPr>
      </w:pPr>
      <w:r>
        <w:rPr>
          <w:sz w:val="28"/>
        </w:rPr>
        <w:t>Ген існує в двох формах і має свою біохімічну структуру. Перша форма носить назву ДНК – дезоксирибонуклеїнова кислота, друга – іРНК інформаційна рибонуклеїнова кислота. ДНК складається з чотирьох різних нуклеотидів, кожний із яких має свою назву: аденін (А), гуанін (Г), цитозін (Ц), тимін (Т). Це як цеглини в будівництві, кожна має свою форму і основну властивість поєднуватися з іншими в різних комбінаціях – АГЦТТАГГЦ. Отже ДНК – довгий ланцюг послідовно поєднаних нуклеотидів в різній комбінації . Молекули ДНК можуть мати тисячі, мільйони і навіть міліарди нуклеотидів, а звідси і різну довжину. Так в клітині людини загальна довжина всіх молекул ДНК, що розміщені в ядрі становить майже один метр. Клітина людини має 46 молекул ДНК, кожна із яких називається хромосомою. Отже, спадковість, як генетична інформація, в клітинах розділена на певну кількість частин – хромосом. У різних видів їх кількість різна. У свиней 38, корів 60, коней 66, кролів 44 і т.п. У рослин теж існує велика різноманітність щодо кількості хромосом в їх клітинах. Так у маку снодійного їх 22, в капусти городньої – 18, у сливи 48, а у абрикоси – 16 і т.п. З першого погляду видно, що хромосоми парні. Це тому, що статеві клітини самця і самки мають лише половину набору хромосом, а при запліднені відбувається їх поєднання і утворення зиготи з подвійною кількістю хромосом. Зигота – стартова клітина, з якої розвивається повноцінний організм.</w:t>
      </w:r>
    </w:p>
    <w:p>
      <w:pPr>
        <w:pStyle w:val="Normal"/>
        <w:ind w:firstLine="397"/>
        <w:jc w:val="both"/>
        <w:rPr>
          <w:sz w:val="28"/>
        </w:rPr>
      </w:pPr>
      <w:r>
        <w:rPr>
          <w:sz w:val="28"/>
        </w:rPr>
        <w:t xml:space="preserve">Хромосома складається із ДНК та відповідного білку. Одна хромосома утримує одну молекулу ДНК, яка утримує тисячі і навіть більше різних генів, кожний із яких працює самостійно. Різниця між генами полягає в комбінації нуклеотидів. Ген керує утворенням молекул білку. Оскільки гени різні, то і білки різні, які виконують різні функції. Одні білки переносять кисень, другі регулюють вміст цукру в крові, треті впливають на ріст організму і так багато іншого. Практично всі білки – біологічно активні речовини, бо вони впливають на утворення багатьох інших (небілкових) речовин – жири, цукри і багато іншого. </w:t>
      </w:r>
    </w:p>
    <w:p>
      <w:pPr>
        <w:pStyle w:val="Normal"/>
        <w:ind w:firstLine="397"/>
        <w:jc w:val="both"/>
        <w:rPr>
          <w:sz w:val="28"/>
        </w:rPr>
      </w:pPr>
      <w:r>
        <w:rPr>
          <w:sz w:val="28"/>
        </w:rPr>
        <w:t xml:space="preserve">Білки складаються із двадцяти різних амінокислот, тобто молекула білку утримує певну кількість різних амінокислот. Різні білки утримують різну кількість амінокислот і до того ж в різній їх комбінації. Від кількості і комбінації амінокислот в білкові залежить його властивість, активність і функція, тобто призначення та роль в клітині. В клітині існує величезна кількість різноманітних білків, що говорить про таку ж кількість різноманітних генів, які їх синтезують. Гени, які існують і працюють в організмі визначають його генотип. </w:t>
      </w:r>
    </w:p>
    <w:p>
      <w:pPr>
        <w:pStyle w:val="Normal"/>
        <w:ind w:firstLine="397"/>
        <w:jc w:val="both"/>
        <w:rPr>
          <w:sz w:val="28"/>
        </w:rPr>
      </w:pPr>
      <w:r>
        <w:rPr>
          <w:sz w:val="28"/>
        </w:rPr>
        <w:t>Синтез білку досить складна і енергетично затратна функція клітини. Він проходить не в ядрі, а в цитоплазмі, тобто в позаядерному вмісті клітини. При цьому білок може використовуватися як всередині клітини, так і поза її межами, коли він необхідний іншим клітинам для їх повноцінної життєдіяльності.</w:t>
      </w:r>
    </w:p>
    <w:p>
      <w:pPr>
        <w:pStyle w:val="Normal"/>
        <w:ind w:firstLine="397"/>
        <w:jc w:val="both"/>
        <w:rPr>
          <w:sz w:val="28"/>
        </w:rPr>
      </w:pPr>
      <w:r>
        <w:rPr>
          <w:sz w:val="28"/>
        </w:rPr>
        <w:t xml:space="preserve">Отже ДНК або ДНК-ові гени знаходиться в ядрі, а синтез білку проходить в цитоплазмі. Щоб такий процес відбувся, генетична інформація з ядра переноситься в цитоплазму і проходить це завдяки зчитуванню ДНК-ових генів, в результаті чого утворюються їх копії – РНК-ові гени. Отже на матриці ДНК синтезується інформаційна РНК або як її інакше називають матрична, яка переходить в цитоплазму і розміщується на так званих рибосомах. Це особливі включення в цитоплазму, які теж складаються з РНК. Тому останні носять назву рибосомальних РНК або рРНК. ДНК та інформаційна РНК складаються з багатьох триплетів (трьох нуклеотидів), порядок розміщення яких, кодує розміщення в білкові відповідної амінокислоти. Кількість триплетів в РНК визначає кількість амінокислот в білкові. Триплети інакше називаються кодами амінокислот. Знаючи коди, можливо знати, які амінокислоти складають білок. І навпаки, знаючи амінокислоти, можна знати триплетний склад іРНК. Новоутворені білки синтезують, як біологічно активні молекули, різні інші органічні речовини, до яких відносяться цукри, жири, безазотисті екстрактивні речовини та багато іншого. Цей процес записується схематично і носить назву центральної догми молекулярної генетики, бо вказує на головні етапи синтезу речовин в клітині. </w:t>
      </w:r>
    </w:p>
    <w:p>
      <w:pPr>
        <w:pStyle w:val="Heading1"/>
        <w:ind w:firstLine="397"/>
        <w:rPr/>
      </w:pPr>
      <w:r>
        <w:rPr/>
        <w:t xml:space="preserve">ДНК </w:t>
      </w:r>
      <w:r>
        <w:rPr>
          <w:rFonts w:eastAsia="Symbol" w:cs="Symbol" w:ascii="Symbol" w:hAnsi="Symbol"/>
        </w:rPr>
        <w:t></w:t>
      </w:r>
      <w:r>
        <w:rPr/>
        <w:t xml:space="preserve"> іРНК </w:t>
      </w:r>
      <w:r>
        <w:rPr>
          <w:rFonts w:eastAsia="Symbol" w:cs="Symbol" w:ascii="Symbol" w:hAnsi="Symbol"/>
        </w:rPr>
        <w:t></w:t>
      </w:r>
      <w:r>
        <w:rPr/>
        <w:t xml:space="preserve"> БІЛОК </w:t>
      </w:r>
      <w:r>
        <w:rPr>
          <w:rFonts w:eastAsia="Symbol" w:cs="Symbol" w:ascii="Symbol" w:hAnsi="Symbol"/>
        </w:rPr>
        <w:t></w:t>
      </w:r>
      <w:r>
        <w:rPr/>
        <w:t xml:space="preserve"> ОР</w:t>
      </w:r>
    </w:p>
    <w:p>
      <w:pPr>
        <w:pStyle w:val="Heading2"/>
        <w:ind w:firstLine="454"/>
        <w:rPr/>
      </w:pPr>
      <w:r>
        <w:rPr/>
        <w:t>При цьому двохстороння стрілка вказує на те, що на матриці іРНК може синтезуватися ДНК. В природі це зустрічається дуже часто. Після чого на новоутвореній молекулі ДНК знову відбувається синтез за вказаною схемою. Таке явище спостерігається, коли в організм попадає вірус, який складається з іРНК. На основі цієї РНК в клітині синтезується спочатку ДНК, а потім вірусні молекули РНК. Що стосується білку, то він синтезується в клітині за рахунок іРНК. Вірус СНІДу має РНК-гени.</w:t>
      </w:r>
    </w:p>
    <w:p>
      <w:pPr>
        <w:pStyle w:val="2"/>
        <w:rPr/>
      </w:pPr>
      <w:r>
        <w:rPr/>
        <w:t xml:space="preserve">Дія генів проста. Вони керують утворенням лише однієї органічної речовини – білку. Більше вони не вміють нічого іншого робити. </w:t>
      </w:r>
    </w:p>
    <w:p>
      <w:pPr>
        <w:pStyle w:val="2"/>
        <w:rPr/>
      </w:pPr>
      <w:r>
        <w:rPr/>
        <w:t xml:space="preserve">ДНК – це багатонуклеотидний ланцюг подвійної спіралі. Вона має певні властивості. </w:t>
      </w:r>
    </w:p>
    <w:p>
      <w:pPr>
        <w:pStyle w:val="2"/>
        <w:rPr/>
      </w:pPr>
      <w:r>
        <w:rPr>
          <w:i/>
        </w:rPr>
        <w:t>Саморозмноження, самокопіювання, самоподвоєння</w:t>
      </w:r>
      <w:r>
        <w:rPr/>
        <w:t xml:space="preserve">. Це відбувається під час утворення нових клітин, коли із однієї материнської клітини утворюється дві дочірніх. При цьому кожна з дочірніх клітин має точну копію ДНК материнської і однакову кількість хромосом. Правда інколи відбуваються помилки і тоді з’являються відповідні відхилення від нормальних ознак. </w:t>
      </w:r>
    </w:p>
    <w:p>
      <w:pPr>
        <w:pStyle w:val="2"/>
        <w:rPr/>
      </w:pPr>
      <w:r>
        <w:rPr/>
        <w:t>При утворені статевих клітин, кожна з них має лише половину хромосом, а при заплідненні загальна кількість хромосом відновлюється. Якщо це у людей то як яйцеклітини, так і сперматозоїди несуть по 23 хромосоми. Але вони є результатом комбінації тих хромосом, що належали батьківським організмам. Кількість комбінацій визначається певною формулою, яка вказує на те, що практично двох однакових за генетичним вмістом статевих клітин не існує. Коли відбувається запліднення, то число поєднань різних гамет (статевих клітин) збільшує різноманітність генотипів практично до безкінечності. Ось чому двох абсолютно однакових людей не існує. Цьому сприяють і інші закони мінливості спадковості, в тому числі і ті, що відбуваються під впливом умов середовища. Маються на увазі мутації.</w:t>
      </w:r>
    </w:p>
    <w:p>
      <w:pPr>
        <w:pStyle w:val="2"/>
        <w:rPr/>
      </w:pPr>
      <w:r>
        <w:rPr>
          <w:i/>
        </w:rPr>
        <w:t>Репарації.</w:t>
      </w:r>
      <w:r>
        <w:rPr/>
        <w:t xml:space="preserve"> Це саморемонт, самовідновлення молекули ДНК, якщо вона отримала якісь пошкодження. Відбувається це за рахунок спеціальної групи ферментів. Відповідні ферменти систематично перевіряють цілісність і первину структуру ДНК. Але не завжди вдається повністю відновлювати молекули і тоді виникають мутації, деякі з них можуть бути корисними, що призводить до появи нових ознак у організмів – мутантів.</w:t>
      </w:r>
    </w:p>
    <w:p>
      <w:pPr>
        <w:pStyle w:val="2"/>
        <w:rPr/>
      </w:pPr>
      <w:r>
        <w:rPr/>
        <w:t>Функція ДНК, тобто та роль яку вона відіграє в організмі, така.</w:t>
      </w:r>
    </w:p>
    <w:p>
      <w:pPr>
        <w:pStyle w:val="2"/>
        <w:rPr/>
      </w:pPr>
      <w:r>
        <w:rPr/>
        <w:t>Постійне збереження генетичної інформації в клітинах всього організму.</w:t>
      </w:r>
    </w:p>
    <w:p>
      <w:pPr>
        <w:pStyle w:val="2"/>
        <w:rPr/>
      </w:pPr>
      <w:r>
        <w:rPr/>
        <w:t>Безперервна передача генетичної інформації в ряду поколінь організмів.</w:t>
      </w:r>
    </w:p>
    <w:p>
      <w:pPr>
        <w:pStyle w:val="2"/>
        <w:rPr/>
      </w:pPr>
      <w:r>
        <w:rPr/>
        <w:t>Реалізація генетичної інформації в ознаках та властивостях організмів.</w:t>
      </w:r>
    </w:p>
    <w:p>
      <w:pPr>
        <w:pStyle w:val="2"/>
        <w:rPr/>
      </w:pPr>
      <w:r>
        <w:rPr/>
        <w:t xml:space="preserve">Таким чином, ДНК визначає всі ознаки, властивості та особливості організму. Їх видову належність та можливість існування в певних умовах, тобто адекватність. Якщо організм не відповідає умовам середовища, в яке потрапив, то він гине і не дає нащадків. В цьому і полягає сутність природного добору. </w:t>
      </w:r>
    </w:p>
    <w:p>
      <w:pPr>
        <w:pStyle w:val="2"/>
        <w:rPr/>
      </w:pPr>
      <w:r>
        <w:rPr/>
        <w:t xml:space="preserve">Оскільки ДНК, а в деяких випадках і іРНК, є основними та єдиними молекулами (речовинами) спадковості, молекулами генетичної інформації, то цілком можливо дати повноцінне визначення такому поняттю, як життя. З цієї точки зору </w:t>
      </w:r>
      <w:r>
        <w:rPr>
          <w:i/>
        </w:rPr>
        <w:t>життя це – спосіб та форма існування генетичної (спадкової) інформації</w:t>
      </w:r>
      <w:r>
        <w:rPr/>
        <w:t>.</w:t>
      </w:r>
    </w:p>
    <w:p>
      <w:pPr>
        <w:pStyle w:val="Normal"/>
        <w:ind w:firstLine="720"/>
        <w:jc w:val="both"/>
        <w:rPr/>
      </w:pPr>
      <w:r>
        <w:rPr>
          <w:b/>
          <w:sz w:val="28"/>
        </w:rPr>
        <w:t xml:space="preserve">Генна інженерія. </w:t>
      </w:r>
      <w:r>
        <w:rPr>
          <w:sz w:val="28"/>
        </w:rPr>
        <w:t xml:space="preserve">Це методи визначення, виділення, синтезу, розмноження та встановлення місця розташування генів в хромосомі. </w:t>
      </w:r>
    </w:p>
    <w:p>
      <w:pPr>
        <w:pStyle w:val="Normal"/>
        <w:ind w:firstLine="720"/>
        <w:jc w:val="both"/>
        <w:rPr>
          <w:sz w:val="28"/>
        </w:rPr>
      </w:pPr>
      <w:r>
        <w:rPr>
          <w:sz w:val="28"/>
        </w:rPr>
        <w:t xml:space="preserve">Визначення біохімічної структури гена ведуть за хімічним складом його продукту, тобто білку. Для цього спочатку визначають амінокислотний склад булку, а на його основі за таблицею генетичного коду узнають триплетний склад іРНК. Знаючи нуклеотидний склад РНК, визначають склад ДНК. Це і буде ДНК-вий ген. Процес дуже складний і тому не дешевий. Проводиться вченими в пробірках. Але існують і інші методи визначення молекулярної структури генів та їх функцій. </w:t>
      </w:r>
    </w:p>
    <w:p>
      <w:pPr>
        <w:pStyle w:val="Normal"/>
        <w:ind w:firstLine="720"/>
        <w:jc w:val="both"/>
        <w:rPr>
          <w:sz w:val="28"/>
          <w:lang w:val="en-US"/>
        </w:rPr>
      </w:pPr>
      <w:r>
        <w:rPr>
          <w:sz w:val="28"/>
        </w:rPr>
        <w:t xml:space="preserve">Існують методи виділення окремих генів з молекули ДНК. Вони необхідні для подальшої роботи з ними та використання їх в генетичній інженерії. Уже отримані гени соматотропіну, білку який збільшує ріст тварин та інсуліну, який керує вмістом цукру в крові. Вперше був синтезований ген в 1970 році. Він складався з 77 нуклеотидів. </w:t>
      </w:r>
    </w:p>
    <w:p>
      <w:pPr>
        <w:pStyle w:val="Normal"/>
        <w:jc w:val="both"/>
        <w:rPr>
          <w:sz w:val="28"/>
          <w:lang w:val="en-US"/>
        </w:rPr>
      </w:pPr>
      <w:r>
        <w:rPr>
          <w:sz w:val="28"/>
          <w:lang w:val="en-US"/>
        </w:rPr>
        <w:drawing>
          <wp:inline distT="0" distB="0" distL="0" distR="0">
            <wp:extent cx="6175375" cy="74307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943" t="2663" r="-5" b="15491"/>
                    <a:stretch>
                      <a:fillRect/>
                    </a:stretch>
                  </pic:blipFill>
                  <pic:spPr bwMode="auto">
                    <a:xfrm>
                      <a:off x="0" y="0"/>
                      <a:ext cx="6175375" cy="7430770"/>
                    </a:xfrm>
                    <a:prstGeom prst="rect">
                      <a:avLst/>
                    </a:prstGeom>
                  </pic:spPr>
                </pic:pic>
              </a:graphicData>
            </a:graphic>
          </wp:inline>
        </w:drawing>
      </w:r>
    </w:p>
    <w:p>
      <w:pPr>
        <w:pStyle w:val="Normal"/>
        <w:ind w:firstLine="720"/>
        <w:jc w:val="both"/>
        <w:rPr>
          <w:sz w:val="28"/>
        </w:rPr>
      </w:pPr>
      <w:r>
        <w:rPr>
          <w:sz w:val="28"/>
        </w:rPr>
        <w:t>Виділенні гени можна розмножувати. Для цього потрібний ген поміщають в плазміди (окремі тіла в бактеріях) чи фаги (пожирачі бактерій), а останні в бактерію. З розмноженням бактерій, розмножуються плазміди чи фаги, а разом з ними і гени. Цей метод називається клонуванням. Звідси їх легко виділити в необхідний момент. Необхідно відмітити, що в такий спосіб можливо клонувати не лише окремі гени, але і весь генотип організму, попередньо розрізавши його на невеликі фрагменти. За рахунок цього утворюється бібліотека генів, в якій може безмежно довго зберігатися геном, будь якого організму. Це надає можливості зберігати геном зникаючих тварин, з метою, в подальшому, їх відтворення. При клонуванні ДНК утворюються гібридні молекули, які складаються із молекул ДНК плазміди бактерії та привнесеної ДНК. В результаті утворюється, так звана, рекомбінантна ДНК.</w:t>
      </w:r>
    </w:p>
    <w:p>
      <w:pPr>
        <w:pStyle w:val="Normal"/>
        <w:ind w:firstLine="720"/>
        <w:jc w:val="both"/>
        <w:rPr/>
      </w:pPr>
      <w:r>
        <w:rPr>
          <w:sz w:val="28"/>
        </w:rPr>
        <w:t>Гени розміщенні в хромосомах. Їх місце положення можливо визначити в хромосомі. Це називається картуванням генів. Так відомий ген і місце його розташування, який викликає рак грудей у жінок. А у чоловіків знайшли ген, який запобігає раку легень, навіть у запеклих курців. Знайдено білок, котрий покращує пам</w:t>
      </w:r>
      <w:r>
        <w:rPr>
          <w:sz w:val="28"/>
          <w:lang w:val="ru-RU"/>
        </w:rPr>
        <w:t>’</w:t>
      </w:r>
      <w:r>
        <w:rPr>
          <w:sz w:val="28"/>
        </w:rPr>
        <w:t>ять. Тепер на його основі шукають ген, що синнтезує білок пам</w:t>
      </w:r>
      <w:r>
        <w:rPr>
          <w:sz w:val="28"/>
          <w:lang w:val="ru-RU"/>
        </w:rPr>
        <w:t>’</w:t>
      </w:r>
      <w:r>
        <w:rPr>
          <w:sz w:val="28"/>
        </w:rPr>
        <w:t>яті. Віднайдено ген, котрий керує процесом дозрівання статевих чоловічих клітин.</w:t>
      </w:r>
    </w:p>
    <w:p>
      <w:pPr>
        <w:pStyle w:val="Normal"/>
        <w:ind w:firstLine="720"/>
        <w:jc w:val="both"/>
        <w:rPr>
          <w:sz w:val="28"/>
        </w:rPr>
      </w:pPr>
      <w:r>
        <w:rPr>
          <w:sz w:val="28"/>
        </w:rPr>
        <w:t xml:space="preserve">Знання структури генів та їх місця розташування в хромосомі має велике значення в медицині. Річ в тому, що існує метод аміоцентезу, тобто визначення генотипу плода. Сутність його полягає в тому, що на певнім відрізкові вагітності беруть амніорідину плода, в якій плавають його клітини. Ці клітини досліджують на стандартність кількості хромосом в клітина. При відхиленні від норми стає можливим визначити, яка аномалія може розвинутися в майбутньому організмі. В такому випадку є можливість не допустити народження організму зі спадковими вадами. Якщо відомі аномальні гени, то їх теж можна визначити в клітинах. </w:t>
      </w:r>
    </w:p>
    <w:p>
      <w:pPr>
        <w:pStyle w:val="Normal"/>
        <w:ind w:firstLine="720"/>
        <w:jc w:val="both"/>
        <w:rPr>
          <w:sz w:val="28"/>
        </w:rPr>
      </w:pPr>
      <w:r>
        <w:rPr>
          <w:sz w:val="28"/>
        </w:rPr>
        <w:t>Зараз відомо понад 6000 генів, що знаходяться в людини, в тім числі, і аномальних. З кожним роком їх кількість збільшується. І недалекий той час, коли весь генетичний склад людського організму буде відомим. Оскільки гени визначають всі ознаки, в тому числі і розумові здібності, то за рахунок амніоцентезу можливо буде знати задовго до народження всі особливості майбутнього організму. Недавно знайдено ген, який робить стовбурні клітини вічними.</w:t>
      </w:r>
    </w:p>
    <w:p>
      <w:pPr>
        <w:pStyle w:val="Normal"/>
        <w:ind w:firstLine="425"/>
        <w:jc w:val="both"/>
        <w:rPr>
          <w:sz w:val="28"/>
        </w:rPr>
      </w:pPr>
      <w:r>
        <w:rPr>
          <w:sz w:val="28"/>
        </w:rPr>
        <w:t>В перспективі, визначення генетичної інформації плоду, надасть можливість позбавити людей від спадкових захворювань і створити здорове, розумне та високодуховне суспільство. А це не що інше як давно забута євгеніка – наука про здоровий рід. З одної сторони осміяна, з іншої омріяна. А в недалекому майбутньому реалізована гуманними методами. Вона надасть можливості прогнозувати не лише весь онтогенез організму, але і його судьбу в адекватних генотипу умовах.</w:t>
      </w:r>
    </w:p>
    <w:p>
      <w:pPr>
        <w:pStyle w:val="Normal"/>
        <w:ind w:firstLine="425"/>
        <w:jc w:val="both"/>
        <w:rPr>
          <w:sz w:val="28"/>
        </w:rPr>
      </w:pPr>
      <w:r>
        <w:rPr>
          <w:sz w:val="28"/>
        </w:rPr>
        <w:t>За рахунок генного аналізу двох чи більше особин можливо вказати на ступінь їх спорідненості і визначити можливість трансплантації органів..</w:t>
      </w:r>
    </w:p>
    <w:p>
      <w:pPr>
        <w:pStyle w:val="Normal"/>
        <w:ind w:firstLine="425"/>
        <w:jc w:val="both"/>
        <w:rPr>
          <w:sz w:val="28"/>
        </w:rPr>
      </w:pPr>
      <w:r>
        <w:rPr>
          <w:sz w:val="28"/>
        </w:rPr>
        <w:t xml:space="preserve">Проте як і кожна наука, генна інженерія теж не без ложки дьогтю. Мається на увазі, що знання генотипу людини задовго до її народження призведе до відповідного геноциду, коли батьки матимуть можливість відкидати деякі генотипи майбутніх дітей. Виникає і етична проблема, бо людина матиме змогу визначити термін свого життя, а відтак і дату смерті. Як людина буде реагувати на таке явище невідомо. Може загодя попрощається з рідними і близькими, а може “спалить хату сусіду”. Правда, це теж залежить від генотипу, який цілком можливо буде контролювати. Поки що неможливо синтезувати якісь новітні гени, тобто такі яких не існує в природі. Але це мабуть проблема часу. А тому уже зараз необхідно задуматися над цією проблемою, бо можливо буде створити такі гени, котрі при їх пересадці утворюватимуть шкідливі для людини організми. </w:t>
      </w:r>
    </w:p>
    <w:p>
      <w:pPr>
        <w:pStyle w:val="Normal"/>
        <w:ind w:firstLine="425"/>
        <w:jc w:val="both"/>
        <w:rPr/>
      </w:pPr>
      <w:r>
        <w:rPr>
          <w:b/>
          <w:sz w:val="28"/>
        </w:rPr>
        <w:t xml:space="preserve">Генетична інженерія. </w:t>
      </w:r>
      <w:r>
        <w:rPr>
          <w:sz w:val="28"/>
        </w:rPr>
        <w:t>Остання чверть ХХ сторіччя ознаменувалася бурхливим розвитком нової галузі біології – біотехнології. Це наука, що розв'язує біологічних проблеми технічними засобами. У свою чергу вона містить у собі велику кількість різних підрозділів, головними з який є генна, генетична і клітинна інженерії</w:t>
      </w:r>
      <w:r>
        <w:rPr/>
        <w:t>.</w:t>
      </w:r>
    </w:p>
    <w:p>
      <w:pPr>
        <w:pStyle w:val="2"/>
        <w:rPr/>
      </w:pPr>
      <w:r>
        <w:rPr/>
        <w:t>Ці розділи генетики зроблять ХХІ століття століттям біології, століттям генетики.</w:t>
      </w:r>
    </w:p>
    <w:p>
      <w:pPr>
        <w:pStyle w:val="Normal"/>
        <w:ind w:right="49" w:firstLine="720"/>
        <w:jc w:val="both"/>
        <w:rPr/>
      </w:pPr>
      <w:r>
        <w:rPr>
          <w:i/>
          <w:sz w:val="28"/>
        </w:rPr>
        <w:t>Генетична інженерія</w:t>
      </w:r>
      <w:r>
        <w:rPr>
          <w:sz w:val="28"/>
        </w:rPr>
        <w:t xml:space="preserve"> – це розробка методів пересадження генів з однієї біологічної системи в іншу і створення на цій основі нових форм рослин і тварин. При цьому рослини називаються трансгенними, а тварини – гентаврами. Саме слово вже говорить про те, що гентавр це тварина отримана за рахунок штучної комбінації генів в організмі, які раніше належали різним видам організмів. Справа в тім, що природним шляхом, застосовуючи різні методи схрещування, одержати міжвидові гібриди неможливо. Цьому перешкоджають закони фізіології, визначені законами генетики.</w:t>
      </w:r>
    </w:p>
    <w:p>
      <w:pPr>
        <w:pStyle w:val="Normal"/>
        <w:ind w:right="49" w:firstLine="720"/>
        <w:jc w:val="both"/>
        <w:rPr>
          <w:sz w:val="28"/>
        </w:rPr>
      </w:pPr>
      <w:r>
        <w:rPr>
          <w:sz w:val="28"/>
        </w:rPr>
        <w:t xml:space="preserve">Міфологія багата різного роду гібридами між тваринами та людиною: кентаврами, гарпіями, сиренами й ін. Це говорить про споконвічну мрію людства одержати тварин, які б поєднували в собі ознаки двох, трьох і більш різних видів організмів. Великий художник і вчений, Леонардо да Вінчі, намагався приживити крила орла собаці. Досвід закінчився трагічно як для собаки, так і для орла, але ідея живе дотепер і хвилює як учених, так і багатьох допитливих людей. </w:t>
      </w:r>
    </w:p>
    <w:p>
      <w:pPr>
        <w:pStyle w:val="Normal"/>
        <w:ind w:firstLine="454"/>
        <w:jc w:val="both"/>
        <w:rPr>
          <w:sz w:val="28"/>
        </w:rPr>
      </w:pPr>
      <w:r>
        <w:rPr>
          <w:sz w:val="28"/>
        </w:rPr>
        <w:t xml:space="preserve">Відкриття такої можливості стало відомим лише в 1928 році, коли англійський вчений Ф. Гріффіт на мікроорганізмах доказав, що гени бактерії одного виду можуть переходити в бактерії другого виду і передавати їм свої властивості. Ось як це було. Існують кулясті мікроорганізми пневмококи, котрі викликають запалення легень у мишей і їх загибель. </w:t>
      </w:r>
    </w:p>
    <w:p>
      <w:pPr>
        <w:pStyle w:val="Normal"/>
        <w:ind w:firstLine="454"/>
        <w:jc w:val="both"/>
        <w:rPr/>
      </w:pPr>
      <w:r>
        <w:rPr>
          <w:sz w:val="28"/>
        </w:rPr>
        <w:t xml:space="preserve">Існує дві форми цих мікроорганізмів: </w:t>
      </w:r>
      <w:r>
        <w:rPr>
          <w:sz w:val="28"/>
          <w:lang w:val="en-US"/>
        </w:rPr>
        <w:t>S</w:t>
      </w:r>
      <w:r>
        <w:rPr>
          <w:sz w:val="28"/>
        </w:rPr>
        <w:t xml:space="preserve">-форма, котра має капсульну оболонку і володіє великою вірулентністю, тобто викликає хворобу та </w:t>
      </w:r>
      <w:r>
        <w:rPr>
          <w:sz w:val="28"/>
          <w:lang w:val="en-US"/>
        </w:rPr>
        <w:t>R</w:t>
      </w:r>
      <w:r>
        <w:rPr>
          <w:sz w:val="28"/>
        </w:rPr>
        <w:t xml:space="preserve">-форма без оболонки і не патогенна. Вчений встановив, що коли вводити мишам пневмококи </w:t>
      </w:r>
      <w:r>
        <w:rPr>
          <w:sz w:val="28"/>
          <w:lang w:val="en-US"/>
        </w:rPr>
        <w:t>S</w:t>
      </w:r>
      <w:r>
        <w:rPr>
          <w:sz w:val="28"/>
        </w:rPr>
        <w:t xml:space="preserve">-форми, попередньо піддавши їх високій температурі, то тварини залишаються живими. </w:t>
      </w:r>
      <w:r>
        <w:rPr>
          <w:sz w:val="28"/>
          <w:lang w:val="en-US"/>
        </w:rPr>
        <w:t>R</w:t>
      </w:r>
      <w:r>
        <w:rPr>
          <w:sz w:val="28"/>
        </w:rPr>
        <w:t xml:space="preserve">-форма мікроорганізмів взагалі не шкідлива. Пізніше він провів дослід під, час якого вводив живі пневмококи </w:t>
      </w:r>
      <w:r>
        <w:rPr>
          <w:sz w:val="28"/>
          <w:lang w:val="en-US"/>
        </w:rPr>
        <w:t>R</w:t>
      </w:r>
      <w:r>
        <w:rPr>
          <w:sz w:val="28"/>
        </w:rPr>
        <w:t xml:space="preserve">-форми та вбиті – </w:t>
      </w:r>
      <w:r>
        <w:rPr>
          <w:sz w:val="28"/>
          <w:lang w:val="en-US"/>
        </w:rPr>
        <w:t>S</w:t>
      </w:r>
      <w:r>
        <w:rPr>
          <w:sz w:val="28"/>
        </w:rPr>
        <w:t>-форми. Результат був вражаючим. Всі миші загинули від запалення легень. Поглибленні дослідження показали, що в мишей з</w:t>
      </w:r>
      <w:r>
        <w:rPr>
          <w:sz w:val="28"/>
          <w:lang w:val="ru-RU"/>
        </w:rPr>
        <w:t>’</w:t>
      </w:r>
      <w:r>
        <w:rPr>
          <w:sz w:val="28"/>
        </w:rPr>
        <w:t xml:space="preserve">явилися пневмококи </w:t>
      </w:r>
      <w:r>
        <w:rPr>
          <w:sz w:val="28"/>
          <w:lang w:val="en-US"/>
        </w:rPr>
        <w:t>S</w:t>
      </w:r>
      <w:r>
        <w:rPr>
          <w:sz w:val="28"/>
        </w:rPr>
        <w:t xml:space="preserve">-форми, які і викликали захворювання та загибель. Це значило, що вбиті коки </w:t>
      </w:r>
      <w:r>
        <w:rPr>
          <w:sz w:val="28"/>
          <w:lang w:val="en-US"/>
        </w:rPr>
        <w:t>S</w:t>
      </w:r>
      <w:r>
        <w:rPr>
          <w:sz w:val="28"/>
          <w:lang w:val="ru-RU"/>
        </w:rPr>
        <w:t>-</w:t>
      </w:r>
      <w:r>
        <w:rPr>
          <w:sz w:val="28"/>
        </w:rPr>
        <w:t xml:space="preserve">форми перетворили невразливі коки </w:t>
      </w:r>
      <w:r>
        <w:rPr>
          <w:sz w:val="28"/>
          <w:lang w:val="en-US"/>
        </w:rPr>
        <w:t>R</w:t>
      </w:r>
      <w:r>
        <w:rPr>
          <w:sz w:val="28"/>
        </w:rPr>
        <w:t xml:space="preserve">-форми в живі патогенні </w:t>
      </w:r>
      <w:r>
        <w:rPr>
          <w:sz w:val="28"/>
          <w:lang w:val="en-US"/>
        </w:rPr>
        <w:t>S</w:t>
      </w:r>
      <w:r>
        <w:rPr>
          <w:sz w:val="28"/>
          <w:lang w:val="ru-RU"/>
        </w:rPr>
        <w:t>-</w:t>
      </w:r>
      <w:r>
        <w:rPr>
          <w:sz w:val="28"/>
        </w:rPr>
        <w:t>форми. Спочатку думали, що в цьому винуваті самі миші, але пізніше з</w:t>
      </w:r>
      <w:r>
        <w:rPr>
          <w:sz w:val="28"/>
          <w:lang w:val="ru-RU"/>
        </w:rPr>
        <w:t>’</w:t>
      </w:r>
      <w:r>
        <w:rPr>
          <w:sz w:val="28"/>
        </w:rPr>
        <w:t>ясувалося, що організм мишей до такого перетворення не має ніякого відношення. Він виконував лише роль детектора, тобто випробувача. Саме так була вперше відкрита можливість трансформації (перетворення) одного виду мікроорганізмів в інший при спільній взаємодії. Але залишався невідомим трансформуючий агент.</w:t>
      </w:r>
    </w:p>
    <w:p>
      <w:pPr>
        <w:pStyle w:val="Normal"/>
        <w:ind w:firstLine="454"/>
        <w:jc w:val="both"/>
        <w:rPr/>
      </w:pPr>
      <w:r>
        <w:rPr>
          <w:sz w:val="28"/>
        </w:rPr>
        <w:t xml:space="preserve">В 1944 році американські вчені Ейвері, Мак-Леод, Мак-Карті доказали, що трансформуючим агентом є ДНК (дезоксірибонуклеїнова кислота). Для цього вони почергово видаляли із коків </w:t>
      </w:r>
      <w:r>
        <w:rPr>
          <w:sz w:val="28"/>
          <w:lang w:val="en-US"/>
        </w:rPr>
        <w:t>S</w:t>
      </w:r>
      <w:r>
        <w:rPr>
          <w:sz w:val="28"/>
          <w:lang w:val="ru-RU"/>
        </w:rPr>
        <w:t>-</w:t>
      </w:r>
      <w:r>
        <w:rPr>
          <w:sz w:val="28"/>
        </w:rPr>
        <w:t>форми білки, полісахариди, РНК і заражали ними мишей. Патогенність була відсутня. І лише коли вони ввели з</w:t>
      </w:r>
      <w:r>
        <w:rPr>
          <w:sz w:val="28"/>
          <w:lang w:val="ru-RU"/>
        </w:rPr>
        <w:t xml:space="preserve"> коками </w:t>
      </w:r>
      <w:r>
        <w:rPr>
          <w:sz w:val="28"/>
          <w:lang w:val="en-US"/>
        </w:rPr>
        <w:t>R</w:t>
      </w:r>
      <w:r>
        <w:rPr>
          <w:sz w:val="28"/>
        </w:rPr>
        <w:t xml:space="preserve">-форми ДНК коків </w:t>
      </w:r>
      <w:r>
        <w:rPr>
          <w:sz w:val="28"/>
          <w:lang w:val="en-US"/>
        </w:rPr>
        <w:t>S</w:t>
      </w:r>
      <w:r>
        <w:rPr>
          <w:sz w:val="28"/>
          <w:lang w:val="ru-RU"/>
        </w:rPr>
        <w:t>-</w:t>
      </w:r>
      <w:r>
        <w:rPr>
          <w:sz w:val="28"/>
        </w:rPr>
        <w:t xml:space="preserve">форми то отримали патогенний результат. Окрім того вони встановили, що </w:t>
      </w:r>
      <w:r>
        <w:rPr>
          <w:sz w:val="28"/>
          <w:lang w:val="en-US"/>
        </w:rPr>
        <w:t>S</w:t>
      </w:r>
      <w:r>
        <w:rPr>
          <w:sz w:val="28"/>
          <w:lang w:val="ru-RU"/>
        </w:rPr>
        <w:t xml:space="preserve">-ДНК </w:t>
      </w:r>
      <w:r>
        <w:rPr>
          <w:sz w:val="28"/>
        </w:rPr>
        <w:t xml:space="preserve">не лише перетворює </w:t>
      </w:r>
      <w:r>
        <w:rPr>
          <w:sz w:val="28"/>
          <w:lang w:val="en-US"/>
        </w:rPr>
        <w:t>R</w:t>
      </w:r>
      <w:r>
        <w:rPr>
          <w:sz w:val="28"/>
        </w:rPr>
        <w:t xml:space="preserve">-клітини в патогенні, а і реплікується (розмножується) в них в результаті чого і нащадки такої клітини теж ставали патогенними і могли викликати наступну трансформацію. Таким чином вказані вчені вперше доказали, що спадкова інформація знаходиться в молекулах ДНК, які можуть проникати в інші клітини і перетворювати їх в властиві їм клітини. Саме ці дослідники і запропонували термі – трансформація. </w:t>
      </w:r>
    </w:p>
    <w:p>
      <w:pPr>
        <w:pStyle w:val="Normal"/>
        <w:ind w:firstLine="454"/>
        <w:jc w:val="both"/>
        <w:rPr>
          <w:sz w:val="28"/>
        </w:rPr>
      </w:pPr>
      <w:r>
        <w:rPr>
          <w:sz w:val="28"/>
        </w:rPr>
        <w:t>Вказані експерименти лягли в основу створення методів генетичної інженерії. Зараз вони дозволяють пересаджувати ДНК чи окремі гени в бактерії, котрі потім утворюють той генопродукт, які гени були їм пересаджені. Уже працюють штами бактерії, які продукують біологічно активні речовини людини і тварини. Це гормони інсулін, соматотропін, інтерферон та багато іншого. Очевидно, що наукові роботи по створенню різних штамів - продуцентів біологічно активних речовин мають величезне значення для медицини, ветеринарії і в цілому сільського господарства. Вони і народили нову галузь генетики – генетичну інженерію.</w:t>
      </w:r>
    </w:p>
    <w:p>
      <w:pPr>
        <w:pStyle w:val="Normal"/>
        <w:ind w:firstLine="454"/>
        <w:jc w:val="both"/>
        <w:rPr>
          <w:sz w:val="28"/>
        </w:rPr>
      </w:pPr>
      <w:r>
        <w:rPr>
          <w:sz w:val="28"/>
        </w:rPr>
        <w:t xml:space="preserve">Не менш важливе значення мають ці роботи в рослинництві та тваринництві. </w:t>
      </w:r>
    </w:p>
    <w:p>
      <w:pPr>
        <w:pStyle w:val="Normal"/>
        <w:ind w:right="49" w:firstLine="720"/>
        <w:jc w:val="both"/>
        <w:rPr>
          <w:sz w:val="28"/>
        </w:rPr>
      </w:pPr>
      <w:r>
        <w:rPr>
          <w:sz w:val="28"/>
        </w:rPr>
        <w:t>У післявоєнний період у світі була проведена безліч різних експериментів із застосуванням найрізноманітніших методів по створенню гентаврів. І результати були не найкращими. Невдачі, одних дослідників відлякували а інших залучали своєю загадковістю. Завзятість у пошуку методів створення гентаврів увінчалося успіхом.</w:t>
      </w:r>
    </w:p>
    <w:p>
      <w:pPr>
        <w:pStyle w:val="Normal"/>
        <w:ind w:right="49" w:firstLine="720"/>
        <w:jc w:val="both"/>
        <w:rPr>
          <w:sz w:val="28"/>
        </w:rPr>
      </w:pPr>
      <w:r>
        <w:rPr>
          <w:sz w:val="28"/>
        </w:rPr>
        <w:t>Теоретичним початком генетичної інженерії, мабуть, варто вважати 1972 рік, коли Пол Берг зі співробітниками одержав перші гібридні молекули ДНК. Оскільки остання, це не що інше, як спадкоємна програма розвитку й існування організму, то стало зрозумілим, що створення гібридів організмів, які далеко відстоять один від одного на еволюційних сходах, цілком реально. Необхідно тільки розробити методи об'єднання двох молекул ДНК, які належать різним організмам. Як уже було сказано методи виділення цих молекул уже розроблені. Більш того, розроблені методи виділення окремих генів, функція яких відома. А це значить, що буде відома ознака, яка зможе проявитися в організмові, якому ген буде пересаджений. При цьому не має значення з якого організму отриманий ген і в який буде пересаджений. Гени імунної, захисної відповіді організму не викликають.</w:t>
      </w:r>
    </w:p>
    <w:p>
      <w:pPr>
        <w:pStyle w:val="TextBodyIndent"/>
        <w:rPr/>
      </w:pPr>
      <w:r>
        <w:rPr/>
        <w:t>Таким чином, з'явилася нова галузь науки, яка надає можливість реконструкції спадковості живих організмів для одержання нових форм, які будуть володіти заздалегідь запрограмованими і відомими ознаками.</w:t>
      </w:r>
    </w:p>
    <w:p>
      <w:pPr>
        <w:pStyle w:val="Normal"/>
        <w:ind w:right="49" w:firstLine="720"/>
        <w:jc w:val="both"/>
        <w:rPr>
          <w:sz w:val="28"/>
        </w:rPr>
      </w:pPr>
      <w:r>
        <w:rPr>
          <w:sz w:val="28"/>
        </w:rPr>
        <w:t xml:space="preserve">Генетична інженерія – це створення нових форм організмів за рахунок пересадження генів з однієї біологічної системи в іншу. У рослинництві одержують трансгенні рослини, а у тваринництві - гентаврів. </w:t>
      </w:r>
    </w:p>
    <w:p>
      <w:pPr>
        <w:pStyle w:val="Normal"/>
        <w:ind w:right="49" w:firstLine="720"/>
        <w:jc w:val="both"/>
        <w:rPr>
          <w:sz w:val="28"/>
        </w:rPr>
      </w:pPr>
      <w:r>
        <w:rPr>
          <w:sz w:val="28"/>
        </w:rPr>
        <w:t xml:space="preserve">У тварин чужорідні гени переносять у яйцеклітини, зиготи (запліднені яйцеклітини) і в зародковий шар яєчника, де розміщені спеціальні клітки, з яких утворяться яйцеклітини. У 1975 році в лабораторії генетики НДІ свинарства саме за рахунок пересадження генів барана в яєчники свині був отриманий, автором цих рядків, перший в світі гентавр, порося, що мало деякі ознаки барана. Однак, жоден з його нащадків чужорідних ознак не мав. Це і є головна проблема генетичної інженерії у тваринництві. Недавно вченні США пересадили бактерії кишковій паличці гени, які ситезиють білок, що світиться , якщо в середовищі існує оцет. В цьому році вчені Америки пересадили мишам ген, що відповідає за синтез жирної кислоти “омега 3”. Ця речовина дуже корисна людям з сердечними захворюваннями. Знаходиться цей ген в рибі. В подальшому планується перенсти цей ген свиням, курам та іншим тваринам. </w:t>
      </w:r>
    </w:p>
    <w:p>
      <w:pPr>
        <w:pStyle w:val="Normal"/>
        <w:ind w:right="49" w:firstLine="720"/>
        <w:jc w:val="both"/>
        <w:rPr>
          <w:sz w:val="28"/>
        </w:rPr>
      </w:pPr>
      <w:r>
        <w:rPr>
          <w:sz w:val="28"/>
        </w:rPr>
        <w:t xml:space="preserve">Та все ж у тваринництві поки що успіхи більш ніж скромні. Поки що існує не так багато тварин, що несли б чужі гени і стабільно їх передавали з покоління в покоління. Однак це справа часу, оскільки не існує теоретичних заборон на одержання гентаврів, які б стабільно передавали своїм нащадкам чужорідний ген. Тому в науці уже визначені головні напрямки досліджень щодо генетичної інженерії тварин. </w:t>
      </w:r>
    </w:p>
    <w:p>
      <w:pPr>
        <w:pStyle w:val="Normal"/>
        <w:ind w:right="49" w:firstLine="720"/>
        <w:jc w:val="both"/>
        <w:rPr>
          <w:sz w:val="28"/>
        </w:rPr>
      </w:pPr>
      <w:r>
        <w:rPr>
          <w:sz w:val="28"/>
        </w:rPr>
        <w:t xml:space="preserve">По-перше, створення нових порід об'єднуючих у собі ознаки двох чи більш організмів приналежних до різних  порід чи навіть видів. Приміром, створити породи овець у яких вовна була б різнобарвною за рахунок пересадження їм генів кольорових папуг, одержання породи свиней плодючих і скоростиглих за рахунок пересадження генів від в’єтнамської свині свиням наших порід, оскільки природним схрещуванням цього досягти не можна. І багато, багато іншого. </w:t>
      </w:r>
    </w:p>
    <w:p>
      <w:pPr>
        <w:pStyle w:val="Normal"/>
        <w:ind w:right="49" w:firstLine="720"/>
        <w:jc w:val="both"/>
        <w:rPr>
          <w:sz w:val="28"/>
        </w:rPr>
      </w:pPr>
      <w:r>
        <w:rPr>
          <w:sz w:val="28"/>
        </w:rPr>
        <w:t>По-друге, створення тварин, які б могли продукувати біологічно активні речовини необхідні для лікування людей. Скажемо, свині виробляють людський інтерферон, інсулін і багато інших речовин.</w:t>
      </w:r>
    </w:p>
    <w:p>
      <w:pPr>
        <w:pStyle w:val="Normal"/>
        <w:ind w:right="49" w:firstLine="720"/>
        <w:jc w:val="both"/>
        <w:rPr>
          <w:sz w:val="28"/>
        </w:rPr>
      </w:pPr>
      <w:r>
        <w:rPr>
          <w:sz w:val="28"/>
        </w:rPr>
        <w:t>По-третє, створення гентаврів, від яких можна було б брати органи для трансплантації їх людині. І це далеко не усе, що можна створити за допомогою генетичної інженерії.</w:t>
      </w:r>
    </w:p>
    <w:p>
      <w:pPr>
        <w:pStyle w:val="Normal"/>
        <w:ind w:right="49" w:firstLine="720"/>
        <w:jc w:val="both"/>
        <w:rPr>
          <w:sz w:val="28"/>
        </w:rPr>
      </w:pPr>
      <w:r>
        <w:rPr>
          <w:sz w:val="28"/>
        </w:rPr>
        <w:t xml:space="preserve">Що стосується рослинництва, то тут успіхи, можна сказати, уже зараз величезні, оскільки рослини можуть розмножуватися вегетативно і, отже, стабільно передавати чужорідний ген з покоління в покоління. До того ж у рослин пересадження  генів чи трансгеноз, як він називається в науці, провести значно простіше й ефективніше. Уже культивуються сотні трансгенних рослин, що мають невластиві їм особливості за рахунок функціонування в них чужорідних генів. Це різні сорти картоплі стійкого до  колорадського жука, кукурудзи та сої – стійких до окремих гербіцидів, полуниці – більш продуктивні, помідори, що довго зберігаються і багато чого іншого. Користь від генетичної інженерії в рослинництві величезна. Але, на жаль, у суспільстві існує генофобія, що виявляється в небажанні використовувати в харчуванні продукти трансгенних організмів - з остраху їхньої шкідливості для людини. </w:t>
      </w:r>
    </w:p>
    <w:p>
      <w:pPr>
        <w:pStyle w:val="2"/>
        <w:rPr/>
      </w:pPr>
      <w:r>
        <w:rPr/>
        <w:t>Подібне відношення до трансгенних рослин має дві причини. По-перше, малограмотність в галузі генетики більшості населення планети і по-друге, генофобія культивується різними лобі, і насамперед, хімічними концернами, інтереси яких страждають від результатів генетичної інженерії.</w:t>
      </w:r>
    </w:p>
    <w:p>
      <w:pPr>
        <w:pStyle w:val="2"/>
        <w:rPr/>
      </w:pPr>
      <w:r>
        <w:rPr/>
        <w:t>Наочним прикладом у цьому відношенні є картопля, якої не їсть колорадський жук. Боротьба з колорадським жуком вимагає тисячі тонн різних хімічних речовин і приносить хімічним концернам мільйони прибутку, а людям різного роду безліч болячок. У випадку тотального поширення трансгенної картоплі хімічні концерни зазнають величезних збитків. Саме цим і пояснюється той факт, що насаджується думка про шкідливість трансгенних рослин, у той час як людство здобуває від цього лише здоров'я й екологічну чистоту.</w:t>
      </w:r>
    </w:p>
    <w:p>
      <w:pPr>
        <w:pStyle w:val="Normal"/>
        <w:ind w:right="49" w:firstLine="720"/>
        <w:jc w:val="both"/>
        <w:rPr>
          <w:sz w:val="28"/>
        </w:rPr>
      </w:pPr>
      <w:r>
        <w:rPr>
          <w:sz w:val="28"/>
        </w:rPr>
        <w:t>Насправді, як стверджують закони генетики, шкоди від трансгенних рослин практично не існує, хоча в теоретичному плані в окремих випадках вона може виникати. Однак це легко контролюється, а тому не може завдати  шкоди ні окремій людині зокрема і людству загалом..</w:t>
      </w:r>
    </w:p>
    <w:p>
      <w:pPr>
        <w:pStyle w:val="Normal"/>
        <w:ind w:right="49" w:firstLine="720"/>
        <w:jc w:val="both"/>
        <w:rPr>
          <w:sz w:val="28"/>
        </w:rPr>
      </w:pPr>
      <w:r>
        <w:rPr>
          <w:sz w:val="28"/>
        </w:rPr>
        <w:t>Розберемо ситуацію, що виникла навколо картоплі, стійкої проти колорадського жука. У клітини цієї рослини перенесений ген з бактерії типу бацилус, яка існує в грунті. Селяни, дачники, городники, коли мають справу з лопатою чи сапою піднімають пилюку і поглинають разом з нею і бацилу з усіма її генами, в тому числі і з тим, що пересаджений в картоплю. Та шкоди для людського організму від цього не спостерігається. Жуки ж, поїдаючи картоплю, гинуть. Для них трансгенна рослина отруйна.</w:t>
      </w:r>
    </w:p>
    <w:p>
      <w:pPr>
        <w:pStyle w:val="Normal"/>
        <w:ind w:right="49" w:firstLine="720"/>
        <w:jc w:val="both"/>
        <w:rPr>
          <w:sz w:val="28"/>
        </w:rPr>
      </w:pPr>
      <w:r>
        <w:rPr>
          <w:sz w:val="28"/>
        </w:rPr>
        <w:t xml:space="preserve">Виникає питання, чи отруйні бульби для людини? Відповідь повинна бути – ні. І це підтверджується не тільки численними експериментами на тваринах, але і теоретичними положеннями генетики і фізіології тварин і людини. </w:t>
      </w:r>
    </w:p>
    <w:p>
      <w:pPr>
        <w:pStyle w:val="Normal"/>
        <w:ind w:right="49" w:firstLine="720"/>
        <w:jc w:val="both"/>
        <w:rPr>
          <w:sz w:val="28"/>
        </w:rPr>
      </w:pPr>
      <w:r>
        <w:rPr>
          <w:sz w:val="28"/>
        </w:rPr>
        <w:t xml:space="preserve">Гени будь-якого виду організмів складаються з однакових елементів - нуклеотидів, яких у ДНК чотири: аденин, гуанін, цитозин, тимін. У РНК, спеціальної копії ДНК їх теж чотири, з тією лише різницею, що замість тиміна в ній міститься урацил. Функція генів залежить не від загального звмісту нуклеотидів, а від порядку їхнього чергування в молекулі ДНК чи РНК. Ні РНК, ні ДНК, ні будь-який нуклеотид, окремо узяті не є чужорідними людському організму, незалежно від їхньої приналежності до інших організмів. Тому не існує негативних реакцій людського організму на надходження в нього цих речовин, незалежно від того, кому вони належали раніше - отруйним чи неотруйним рослинам і тваринам. </w:t>
      </w:r>
    </w:p>
    <w:p>
      <w:pPr>
        <w:pStyle w:val="Normal"/>
        <w:ind w:right="49" w:firstLine="720"/>
        <w:jc w:val="both"/>
        <w:rPr>
          <w:sz w:val="28"/>
        </w:rPr>
      </w:pPr>
      <w:r>
        <w:rPr>
          <w:sz w:val="28"/>
        </w:rPr>
        <w:t xml:space="preserve">Думка про те, що якщо жук гине від цієї картоплі, то і людині це шкідливо носить побутовий характер, що не має під собою ні наукової, ні експериментальної бази. Справа в тім, що навіть самі отруйні організми для людини хто-небудь так їсть. Скажімо, ті ж гриби – мухомори чи бліда поганка. Для людини вони отруйні, а для багатьох бактерій і хробаків харчовий субстрат. Тому покладатися на те, що коли хробак гине, то і людині це шкідливо не можна. </w:t>
      </w:r>
    </w:p>
    <w:p>
      <w:pPr>
        <w:pStyle w:val="Normal"/>
        <w:ind w:right="49" w:firstLine="720"/>
        <w:jc w:val="both"/>
        <w:rPr>
          <w:sz w:val="28"/>
        </w:rPr>
      </w:pPr>
      <w:r>
        <w:rPr>
          <w:sz w:val="28"/>
        </w:rPr>
        <w:t xml:space="preserve">Отже, самі гени, будь вони ДНК-ові чи РНК-ові, шкоди людському організму принести не можуть. Єдиною функцією гена є керування синтезом специфічного білка, тобто його виробництвом у клітині. І якщо він працює в чужому організмі, то збагачує його відповідним йому білком. Таким чином, трансгенна картопля більш багата білком, чим її вихідна форма. Підвищення кількості білка не значне, оскільки працює не велика кількість генів, але усе-ж таки воно мається. Це те корисне, що дає трансгеноз, окрім захисту від жука.. </w:t>
      </w:r>
    </w:p>
    <w:p>
      <w:pPr>
        <w:pStyle w:val="Normal"/>
        <w:ind w:right="49" w:firstLine="720"/>
        <w:jc w:val="both"/>
        <w:rPr>
          <w:sz w:val="28"/>
        </w:rPr>
      </w:pPr>
      <w:r>
        <w:rPr>
          <w:sz w:val="28"/>
        </w:rPr>
        <w:t xml:space="preserve">Однак виникає питання, чому для людини трансгенна картопля не шкідлива, а для колорадського жука виявляється отрутою? Причина полягає в системі денатурації, руйнування білку. Для людини будь-який білок є сильною отрутою, якщо він цілісно проникає в організм. Але отруєння людини білком не буває, оскільки він руйнується в шлунково-кишковому тракті, і в організм попадають лише його складові частини – амінокислоти. У комах, у тому числі й у колорадського жука, білок у шлунково-кишковому тракті не руйнується. Він потрапляє у гемолімфу в натуральному вигляді і розноситься по клітинах. Там і відбувається його денатурація, за рахунок специфічних ферментів. Якщо в гемолімфу проникає білок, для розщеплення якого в організмі комахи не існує спеціального ферменту, то такий білок порушує обмін речовин у клітині і викликає загибель комахи. Саме цей механізм і лежить в основі ефекту трансгенної картоплі. </w:t>
      </w:r>
    </w:p>
    <w:p>
      <w:pPr>
        <w:pStyle w:val="Normal"/>
        <w:ind w:right="49" w:firstLine="720"/>
        <w:jc w:val="both"/>
        <w:rPr/>
      </w:pPr>
      <w:r>
        <w:rPr>
          <w:sz w:val="28"/>
        </w:rPr>
        <w:t>Крім прямої дії чужорідного генопродукту можлива ситуація коли він виявить множинну дію, тобто вплине на роботу багатьох інших генів, як їхній регулятор. У результаті цього можлива зміна загальної продуктивності організму в гірший чи кращий бік. Це вже спостерігалося на сої. Ген стійкості до гербіцидів, що був пересаджений сої, підвищив її врожайність.</w:t>
      </w:r>
    </w:p>
    <w:p>
      <w:pPr>
        <w:pStyle w:val="Normal"/>
        <w:ind w:right="49" w:firstLine="720"/>
        <w:jc w:val="both"/>
        <w:rPr>
          <w:sz w:val="28"/>
        </w:rPr>
      </w:pPr>
      <w:r>
        <w:rPr>
          <w:sz w:val="28"/>
        </w:rPr>
        <w:t xml:space="preserve">Теоретично існує і негативна сторона трансгенозу. Вона полягає в тім, що кожен чужорідний ген є стосовно організму мутантним. А мутації, як відомо, можуть бути корисними, нейтральними і шкідливими. </w:t>
      </w:r>
    </w:p>
    <w:p>
      <w:pPr>
        <w:pStyle w:val="Normal"/>
        <w:ind w:right="49" w:firstLine="720"/>
        <w:jc w:val="both"/>
        <w:rPr>
          <w:sz w:val="28"/>
        </w:rPr>
      </w:pPr>
      <w:r>
        <w:rPr>
          <w:sz w:val="28"/>
        </w:rPr>
        <w:t>Шкідливість пересадженого гена може полягати в тім, що він своїм генопродуктом може включитися в ланцюг біохімічних реакцій організму і, тим самим, визначити синтез якихось інших речовин, шкідливих для організму людини. Але це легко визначається лабораторними аналізами, експериментальним шляхом на тваринах і тому загрози для людини не являє. До того ж ми вже сотні років використовуємо рослини з отуйними алкалоїдами. Наприклад картопля з її соланіном. Але найцікавішою культурою в цьому напрямку є соя. Вона має шість алкалоїдів, кожний з яких може згубити організм. Та цього не відбувається, бо всі ці речовини інактивуються під дією теплової обробки зерна сої. По тій же причині для трансгенного організму чужорідний ген може згубно діяти і тоді він гине, що відразу відтинає його вплив на людину. Однак імовірність і першого, і другого випадків мізерно мала. До того ж, вона легко визначається контролюючими науковими організаціями, і тому побоюватися продуктів трансгенних рослин, немає ніяких об'єктивних причин. Звичайно, якщо вони все таки будуть попередньо проаналізовані.</w:t>
      </w:r>
    </w:p>
    <w:p>
      <w:pPr>
        <w:pStyle w:val="Normal"/>
        <w:ind w:right="49" w:firstLine="720"/>
        <w:jc w:val="both"/>
        <w:rPr>
          <w:sz w:val="28"/>
        </w:rPr>
      </w:pPr>
      <w:r>
        <w:drawing>
          <wp:anchor behindDoc="0" distT="0" distB="0" distL="114935" distR="114935" simplePos="0" locked="0" layoutInCell="0" allowOverlap="1" relativeHeight="9">
            <wp:simplePos x="0" y="0"/>
            <wp:positionH relativeFrom="column">
              <wp:posOffset>17145</wp:posOffset>
            </wp:positionH>
            <wp:positionV relativeFrom="paragraph">
              <wp:posOffset>1930400</wp:posOffset>
            </wp:positionV>
            <wp:extent cx="3492500" cy="4076700"/>
            <wp:effectExtent l="0" t="0" r="0" b="0"/>
            <wp:wrapTight wrapText="bothSides">
              <wp:wrapPolygon edited="0">
                <wp:start x="-57" y="0"/>
                <wp:lineTo x="-57" y="21548"/>
                <wp:lineTo x="21600" y="21548"/>
                <wp:lineTo x="21600" y="0"/>
                <wp:lineTo x="-5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2" r="-2" b="-2"/>
                    <a:stretch>
                      <a:fillRect/>
                    </a:stretch>
                  </pic:blipFill>
                  <pic:spPr bwMode="auto">
                    <a:xfrm>
                      <a:off x="0" y="0"/>
                      <a:ext cx="3492500" cy="4076700"/>
                    </a:xfrm>
                    <a:prstGeom prst="rect">
                      <a:avLst/>
                    </a:prstGeom>
                  </pic:spPr>
                </pic:pic>
              </a:graphicData>
            </a:graphic>
          </wp:anchor>
        </w:drawing>
      </w:r>
      <w:r>
        <w:rPr>
          <w:sz w:val="28"/>
        </w:rPr>
        <w:t xml:space="preserve">Скоріше навпаки: необхідно створювати трансгенні рослини масовим порядком найрізноманітнішого характеру. Від цього тільки користь для людини, для екології. І якщо завтра будуть отримані свині стійкі проти чуми, чи рожі або ще якихось хвороб, а корови зможуть їсти отрутні рослини за рахунок пересадження їм генів таргана чи мухи. Це не говорить про те, що сало, м'ясо чи молоко не можна споживати. Фізіологія людини така, що він може споживати будь-який білок, тому що він не проникає в кров і в клітки організму і не може людині нашкодити. Такі генетико-фізіологічні особливості ссавців і людини. А тому трансгенозу – зелене світло, а людству великої практичної користі від нього. </w:t>
      </w:r>
    </w:p>
    <w:p>
      <w:pPr>
        <w:pStyle w:val="Normal"/>
        <w:ind w:right="49" w:firstLine="720"/>
        <w:jc w:val="both"/>
        <w:rPr>
          <w:sz w:val="28"/>
        </w:rPr>
      </w:pPr>
      <w:r>
        <w:rPr>
          <w:sz w:val="28"/>
        </w:rPr>
        <w:t>Правда за рахунок переносу генів можна створити і дуже шкідливі організми. Мається на увазі створення різних патогенних мікроорганізмів та вірусів. Але це зовсім інша тема. Мабуть не існує відкриттів, котрі не мали б подвійного використання: шкідливого і корисного для людини. Та це залежить від політиків, виконувати рішення яких завжди знайдуться охочі. Така вже властивість людства і людини зокрема.</w:t>
      </w:r>
    </w:p>
    <w:p>
      <w:pPr>
        <w:pStyle w:val="Normal"/>
        <w:ind w:firstLine="425"/>
        <w:jc w:val="both"/>
        <w:rPr>
          <w:sz w:val="28"/>
        </w:rPr>
      </w:pPr>
      <w:r>
        <w:rPr>
          <w:sz w:val="28"/>
        </w:rPr>
        <w:t>Що стосується створення штучних гентаврів, то поки що існують лише далекоглядні плани. Так планується створити корів, котрі б давали жіноче молоко. Зрозуміло для чого – штучного вигодовування дітей.. Уже зараз пробують створити свиней, які б синтезували людський інсулін. До речі, свинячий інсулін відрізняється від людського всього однією амінокислотою і тому використовується в медицині.</w:t>
      </w:r>
    </w:p>
    <w:p>
      <w:pPr>
        <w:pStyle w:val="Normal"/>
        <w:ind w:firstLine="425"/>
        <w:jc w:val="both"/>
        <w:rPr>
          <w:sz w:val="28"/>
        </w:rPr>
      </w:pPr>
      <w:r>
        <w:rPr>
          <w:sz w:val="28"/>
        </w:rPr>
        <w:t xml:space="preserve">Медики планують використовувати пересадку генів для створення органів у свиней, котрі б можна було пересаджувати людям. І все це можливо, оскільки теоретичних заборон не існує. Існують технічні труднощі, які згодом вчені подолають. </w:t>
      </w:r>
    </w:p>
    <w:p>
      <w:pPr>
        <w:pStyle w:val="Normal"/>
        <w:ind w:firstLine="425"/>
        <w:jc w:val="both"/>
        <w:rPr/>
      </w:pPr>
      <w:r>
        <w:rPr>
          <w:sz w:val="28"/>
        </w:rPr>
        <w:t>До речі недавно з</w:t>
      </w:r>
      <w:r>
        <w:rPr>
          <w:sz w:val="28"/>
          <w:lang w:val="ru-RU"/>
        </w:rPr>
        <w:t>’</w:t>
      </w:r>
      <w:r>
        <w:rPr>
          <w:sz w:val="28"/>
        </w:rPr>
        <w:t>явилися нові методи в генетичній інженерії, сутність яких полягає у відключені тих генів, що приносять чи можуть принести шкоду організмові. Правда, поки що це можливо лише в лабораторіях. Окрім того розробляються методи поєднання олігонуклеотидів (невеликий ланцюг ДНК чи РНК) з речовинами, які можуть сигналізувати про місце знаходження дефектного гена чи наявності якоїсь мутації. До таких олігонуклеотидів можна приєднувати речовини, які будуть пошкоджувати генетичний матеріал збудника хвороби. Перспектива таких методів очевидна.</w:t>
      </w:r>
    </w:p>
    <w:p>
      <w:pPr>
        <w:pStyle w:val="Normal"/>
        <w:ind w:right="49" w:firstLine="720"/>
        <w:jc w:val="both"/>
        <w:rPr>
          <w:sz w:val="28"/>
        </w:rPr>
      </w:pPr>
      <w:r>
        <w:rPr>
          <w:sz w:val="28"/>
        </w:rPr>
        <w:t>Нами розроблені програми отримання за рахунок пересадження генів різних гентаврів, перш за все, з різним забарвленням хутра: червоного, зеленого, синього. Отримання свиней з овечим хутром і т.п. Інші програми переслідують створення культурних рослин з лікарськими властивостями. Для чого необхідно гени з лікарської рослини пересадити в пшеницю, гречку чи іншу культуру. Кому від цього буде погано? Так що і в цих випадках необхідно кричати про шкоду генетично модифікованих організмів? Та це ж лише перші кроки. Перспектива значно багатша і краща.</w:t>
      </w:r>
    </w:p>
    <w:p>
      <w:pPr>
        <w:pStyle w:val="Normal"/>
        <w:ind w:right="49" w:firstLine="720"/>
        <w:jc w:val="both"/>
        <w:rPr>
          <w:sz w:val="28"/>
          <w:lang w:val="en-US"/>
        </w:rPr>
      </w:pPr>
      <w:r>
        <w:rPr>
          <w:sz w:val="28"/>
        </w:rPr>
        <w:t>Отже кричати треба: “Геть невігласів, геть невігластво”. Саме це шкодить людству протягом всієї історії його існування. Може вже пора перестати ступати на одні і ті ж граблі?</w:t>
      </w:r>
    </w:p>
    <w:p>
      <w:pPr>
        <w:pStyle w:val="Normal"/>
        <w:ind w:right="49" w:firstLine="720"/>
        <w:jc w:val="both"/>
        <w:rPr>
          <w:sz w:val="28"/>
        </w:rPr>
      </w:pPr>
      <w:r>
        <w:rPr>
          <w:sz w:val="28"/>
        </w:rPr>
        <w:t xml:space="preserve">Правда невігластво може бути і не правдивим, коли зацікавленні люди в призупиненні пересадки генів видають в суспільство різні неправдиві факти. </w:t>
      </w:r>
    </w:p>
    <w:p>
      <w:pPr>
        <w:pStyle w:val="Normal"/>
        <w:ind w:right="49" w:firstLine="720"/>
        <w:jc w:val="both"/>
        <w:rPr/>
      </w:pPr>
      <w:r>
        <w:rPr>
          <w:sz w:val="28"/>
        </w:rPr>
        <w:t>Лише один приклад. За рахунок трансгенозу була створена кукурудза стійка до раундапу, гербеціду який знищує бур</w:t>
      </w:r>
      <w:r>
        <w:rPr>
          <w:sz w:val="28"/>
          <w:lang w:val="ru-RU"/>
        </w:rPr>
        <w:t>’</w:t>
      </w:r>
      <w:r>
        <w:rPr>
          <w:sz w:val="28"/>
        </w:rPr>
        <w:t>яни, а заодно і саму кукурудзу. “Зелені” підняли шум, що така кукурудза губить метеликів махаонів, які роблять переліт з Канади в Півде підняли шум, що така кукурудза губить метеликів махаонів, які роблять переліт з Канади в Південну Америку. Справа дійшла до суду. Була призначена наукова експертиза, в результаті якої Верховний суд Америки виніс рішення на користь транс генної кукурудз</w:t>
      </w:r>
      <w:r>
        <w:rPr>
          <w:b/>
          <w:bCs/>
          <w:sz w:val="28"/>
        </w:rPr>
        <w:t xml:space="preserve">. </w:t>
      </w:r>
      <w:r>
        <w:rPr>
          <w:sz w:val="28"/>
        </w:rPr>
        <w:t xml:space="preserve">При цьому він вказав, що метеликів більше гине від раундапу, який накопичується в кукурудзу ніж від трансформованого гену. Зацікавлені в випуску раундапу і багато іншого подібного хімічні концерни. Звідси і розголос про шкідливість трансгенних рослин. </w:t>
      </w:r>
    </w:p>
    <w:p>
      <w:pPr>
        <w:pStyle w:val="Normal"/>
        <w:ind w:firstLine="425"/>
        <w:jc w:val="both"/>
        <w:rPr/>
      </w:pPr>
      <w:r>
        <w:rPr>
          <w:b/>
          <w:sz w:val="28"/>
        </w:rPr>
        <w:t>Клітинна інженерія</w:t>
      </w:r>
      <w:r>
        <w:rPr>
          <w:sz w:val="28"/>
        </w:rPr>
        <w:t xml:space="preserve"> – різного роду маніпуляції з клітинами для отримання нових організмів. Вона включає в себе: трансплантацію ембріонів, клонування ембріонів, гібридизацію ембріонів, клонування організмів, медичне клонування.</w:t>
      </w:r>
    </w:p>
    <w:p>
      <w:pPr>
        <w:pStyle w:val="Normal"/>
        <w:ind w:firstLine="425"/>
        <w:jc w:val="both"/>
        <w:rPr/>
      </w:pPr>
      <w:r>
        <w:rPr>
          <w:i/>
          <w:sz w:val="28"/>
        </w:rPr>
        <w:t>Трансплантація ембріонів</w:t>
      </w:r>
      <w:r>
        <w:rPr>
          <w:sz w:val="28"/>
        </w:rPr>
        <w:t xml:space="preserve"> переслідувала мету підвищення продуктивності тварин за рахунок інтенсивного розмноження високопродуктивних особин. Для цього гормональними методами викликали виділення великої кількості яйцеклітин. Після чого їх запліднювали і вимивали із материнського організму. В подальшому їх пересаджували малоцінним тваринам і таким чином отримували нащадків від високопродуктивних тварин. Цей метод широко практикувався у корів. За його допомогою планувалося отримати високопродуктивних биків, які в свою чергу повинні були дати високопродуктивних нащадків. На жаль цього не сталося, бо комбінаційна мінливість під час утворення гамет і випадковість при заплідненні створювали різноманітних особин за продуктивністю. А тому метод трансплантації ембріонів може використовуватися, як метод розмноження високопродуктивних порід, а не як метод покращення низькопродуктивних порід. </w:t>
      </w:r>
    </w:p>
    <w:p>
      <w:pPr>
        <w:pStyle w:val="3"/>
        <w:rPr/>
      </w:pPr>
      <w:r>
        <w:rPr/>
        <w:t xml:space="preserve">Однак цей метод знайшов широке використання в медицині. Річ в тому, що багато сімей не мають дітей по тій лише причині, що їх не може виносити жінка. Тому зараз використовують, так званих, сурогат-матерів, які виношують чужих дітей. Правда, інколи при цьому використовують штучне запліднення в пробірці. Для чого беруть гамети від майбутніх батьків, а інколи використовують і донорів. </w:t>
      </w:r>
    </w:p>
    <w:p>
      <w:pPr>
        <w:pStyle w:val="Normal"/>
        <w:ind w:firstLine="425"/>
        <w:jc w:val="both"/>
        <w:rPr/>
      </w:pPr>
      <w:r>
        <w:rPr>
          <w:b/>
          <w:sz w:val="28"/>
        </w:rPr>
        <w:t>Клонування ембріонів</w:t>
      </w:r>
      <w:r>
        <w:rPr>
          <w:sz w:val="28"/>
        </w:rPr>
        <w:t>. Коли на перших стадіях ембріогенезу відбувається багаточисленний поділ зиготи, утворюється велика кількість нових клітин – бластомерів. Їх можна відокремлювати один від одного і з кожного із них отримувати цілий організм. Вперше можливість клонування ембріонів була доведена американським біологами на жабах. Вони розділяли ембріони цих тваринна на окремі частини і отримали декілька однакових особин типу однояйцевих близнюків.</w:t>
      </w:r>
    </w:p>
    <w:p>
      <w:pPr>
        <w:pStyle w:val="3"/>
        <w:rPr/>
      </w:pPr>
      <w:r>
        <w:rPr/>
        <w:t xml:space="preserve">Таким чином можна отримати багато однояйцевих близнюків, що будуть мати однакові ознаки як якісного, так і кількісного характеру, тобто будуть копіями один одного. Метод необхідний для прискореного розмноження одноплідних тварин. Та він трудомісткий і складний, а тому широкого поширення в сільському господарстві не отримав. </w:t>
      </w:r>
    </w:p>
    <w:p>
      <w:pPr>
        <w:pStyle w:val="Normal"/>
        <w:ind w:firstLine="425"/>
        <w:jc w:val="both"/>
        <w:rPr/>
      </w:pPr>
      <w:r>
        <w:object w:dxaOrig="3149" w:dyaOrig="20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3pt;margin-top:120.7pt;width:157.5pt;height:105pt;mso-wrap-distance-left:9.05pt;mso-wrap-distance-right:9.05pt;mso-position-horizontal-relative:text;mso-position-vertical-relative:text" filled="f" o:ole="">
            <v:imagedata r:id="rId6" o:title=""/>
            <w10:wrap type="square" side="right"/>
          </v:shape>
          <o:OLEObject Type="Embed" ProgID="" ShapeID="ole_rId5" DrawAspect="Content" ObjectID="_1646601146" r:id="rId5"/>
        </w:object>
      </w:r>
      <w:r>
        <w:rPr>
          <w:b/>
          <w:sz w:val="28"/>
        </w:rPr>
        <w:t>Клонування організмів</w:t>
      </w:r>
      <w:r>
        <w:rPr>
          <w:sz w:val="28"/>
        </w:rPr>
        <w:t xml:space="preserve"> – метод розмноження генотипу. Кожна клітина тіла, теоретично, несе однакову генетичну інформацію, котра зародилася під час запліднення. Саме це генетичне явище і надало можливість припустити, що із будь якої клітини можливо виростити цілий організм ідентичний тому, із клітини якого взято ядро. Це явище отримало назву клонування організмів. Слово клон (гр. – гілка, паросток) було введено в науку в 1903 році німецьким вченим Веббером. Так зародилася ідея клонування, а разом з нею і новий розділ науки – клонологія. Для клонування можна використовувати клітини, організму на будь якій стадії онтогенезу.</w:t>
      </w:r>
    </w:p>
    <w:p>
      <w:pPr>
        <w:pStyle w:val="Normal"/>
        <w:ind w:firstLine="425"/>
        <w:jc w:val="both"/>
        <w:rPr>
          <w:sz w:val="28"/>
        </w:rPr>
      </w:pPr>
      <w:r>
        <w:rPr>
          <w:sz w:val="28"/>
        </w:rPr>
        <w:t>В 1961 році англійський ембріолог Дж.Гордон отримав півсотні клонів жаб, шляхом пересадки ядер, котрі він отримав із слизової оболонки кишковика пуголовка, в яйцеклітину африканської жаби, попередньо викинувши ядро із неї. Всі особини були однієї статі, мали однакове забарвлення шкіри і несли маркерну ознаку. Дещо пізніше він отримав клон білих жаб за рахунок пересадки ядра клітин епідермісу білого пуголовка в ікринки темно-зелених жаб, із яких попередньо було видалено власне ядро.</w:t>
      </w:r>
    </w:p>
    <w:p>
      <w:pPr>
        <w:pStyle w:val="Normal"/>
        <w:ind w:firstLine="425"/>
        <w:jc w:val="both"/>
        <w:rPr>
          <w:sz w:val="28"/>
          <w:lang w:val="en-US"/>
        </w:rPr>
      </w:pPr>
      <w:r>
        <w:rPr>
          <w:sz w:val="28"/>
        </w:rPr>
        <w:t xml:space="preserve">Пізніше подібні клони були отримані на кроликах та мишах. Клонованих </w:t>
      </w:r>
      <w:r>
        <w:object w:dxaOrig="2564" w:dyaOrig="22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2pt;margin-top:16.3pt;width:128pt;height:113pt;mso-wrap-distance-left:9.05pt;mso-wrap-distance-right:9.05pt;mso-position-horizontal-relative:text;mso-position-vertical-relative:text" filled="f" o:ole="">
            <v:imagedata r:id="rId8" o:title=""/>
            <w10:wrap type="square"/>
          </v:shape>
          <o:OLEObject Type="Embed" ProgID="" ShapeID="ole_rId7" DrawAspect="Content" ObjectID="_129870233" r:id="rId7"/>
        </w:object>
      </w:r>
      <w:r>
        <w:rPr/>
        <w:t xml:space="preserve"> </w:t>
      </w:r>
      <w:r>
        <w:rPr>
          <w:sz w:val="28"/>
        </w:rPr>
        <w:t>тварин ми називаємо – клонотаврами. Першим клонотавром на сільськогосподарських тваринах була вівця – Доллі. Вона родилася 7 березня 1966 року в інститут Рослинг в Единбурзі. Для цього отримали ядро із молочної залози однієї вівці і пересадили його в яйцеклітину другої вівці, а для виношування ембріону зиготу пересадили третій вівці. Народилася Доллі, яка була схожа з особиною, з якої взяли ядро.</w:t>
      </w:r>
    </w:p>
    <w:p>
      <w:pPr>
        <w:pStyle w:val="Normal"/>
        <w:ind w:firstLine="425"/>
        <w:jc w:val="both"/>
        <w:rPr>
          <w:sz w:val="28"/>
          <w:lang w:val="ru-RU"/>
        </w:rPr>
      </w:pPr>
      <w:r>
        <w:rPr>
          <w:sz w:val="28"/>
        </w:rPr>
        <w:t>В 1997 році, як повідомляє журнал “Сайенс”, шотландські вчені отримали 6 клонів овець, три із яких несли ген людини, котрий визначає синтез білку людини, що зупиняє кровотечу. На початку березня 1998 року французькі вчені отримали клоновану телицю А в 2001 році американська фірма АСТ отримала 30 клонів телят, шість із яких загинула, а решта розвивалися нормально.</w:t>
      </w:r>
    </w:p>
    <w:p>
      <w:pPr>
        <w:pStyle w:val="Normal"/>
        <w:keepNext w:val="true"/>
        <w:ind w:firstLine="425"/>
        <w:jc w:val="both"/>
        <w:rPr/>
      </w:pPr>
      <w:r>
        <w:rPr/>
        <w:t xml:space="preserve"> </w:t>
      </w:r>
    </w:p>
    <w:p>
      <w:pPr>
        <w:pStyle w:val="Normal"/>
        <w:ind w:firstLine="425"/>
        <w:jc w:val="both"/>
        <w:rPr>
          <w:sz w:val="28"/>
        </w:rPr>
      </w:pPr>
      <w:r>
        <w:rPr>
          <w:sz w:val="28"/>
        </w:rPr>
        <w:t xml:space="preserve">Пізніше були отримані клоновані поросята і багато інших тварин. На сьогодні отримано багато клонів різних тварин: корів, свиней, мишей, і навіть віслюка, тощо. Отримувати клони можливо не лише від особин, які сьогодні живі, але і від особин, які давно померли. Так 4 і 5 квітня 2003 року було отримано двоє телят бантенгів, батьки яких загинули 20 років тому. </w:t>
      </w:r>
    </w:p>
    <w:p>
      <w:pPr>
        <w:pStyle w:val="Normal"/>
        <w:tabs>
          <w:tab w:val="clear" w:pos="720"/>
          <w:tab w:val="left" w:pos="9638" w:leader="none"/>
        </w:tabs>
        <w:ind w:right="-1" w:firstLine="720"/>
        <w:jc w:val="both"/>
        <w:rPr>
          <w:sz w:val="28"/>
        </w:rPr>
      </w:pPr>
      <w:r>
        <w:drawing>
          <wp:anchor behindDoc="0" distT="0" distB="0" distL="114935" distR="114935" simplePos="0" locked="0" layoutInCell="0" allowOverlap="1" relativeHeight="6">
            <wp:simplePos x="0" y="0"/>
            <wp:positionH relativeFrom="column">
              <wp:posOffset>130175</wp:posOffset>
            </wp:positionH>
            <wp:positionV relativeFrom="paragraph">
              <wp:posOffset>134620</wp:posOffset>
            </wp:positionV>
            <wp:extent cx="1524000" cy="1524000"/>
            <wp:effectExtent l="0" t="0" r="0" b="0"/>
            <wp:wrapSquare wrapText="bothSides"/>
            <wp:docPr id="4" nam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99" descr=""/>
                    <pic:cNvPicPr>
                      <a:picLocks noChangeAspect="1" noChangeArrowheads="1"/>
                    </pic:cNvPicPr>
                  </pic:nvPicPr>
                  <pic:blipFill>
                    <a:blip r:embed="rId9"/>
                    <a:srcRect l="-19" t="-19" r="-19" b="-19"/>
                    <a:stretch>
                      <a:fillRect/>
                    </a:stretch>
                  </pic:blipFill>
                  <pic:spPr bwMode="auto">
                    <a:xfrm>
                      <a:off x="0" y="0"/>
                      <a:ext cx="1524000" cy="1524000"/>
                    </a:xfrm>
                    <a:prstGeom prst="rect">
                      <a:avLst/>
                    </a:prstGeom>
                  </pic:spPr>
                </pic:pic>
              </a:graphicData>
            </a:graphic>
          </wp:anchor>
        </w:drawing>
      </w:r>
      <w:r>
        <w:rPr>
          <w:sz w:val="28"/>
        </w:rPr>
        <w:t>Методи клонування поки що трудомісткі, високої вартості та малої імовірності своєї реалізації. Та все ж вони досягли відповідної досконалості, яка з роками буде поліпшуватися і напевно досягнуть такої надійності, що можна отримувати багато різних клонів з невеликими затратами.</w:t>
      </w:r>
    </w:p>
    <w:p>
      <w:pPr>
        <w:pStyle w:val="Normal"/>
        <w:tabs>
          <w:tab w:val="clear" w:pos="720"/>
          <w:tab w:val="left" w:pos="9638" w:leader="none"/>
        </w:tabs>
        <w:ind w:right="-1" w:firstLine="720"/>
        <w:jc w:val="both"/>
        <w:rPr>
          <w:sz w:val="28"/>
        </w:rPr>
      </w:pPr>
      <w:r>
        <w:drawing>
          <wp:anchor behindDoc="0" distT="0" distB="0" distL="93345" distR="93345" simplePos="0" locked="0" layoutInCell="0" allowOverlap="1" relativeHeight="3">
            <wp:simplePos x="0" y="0"/>
            <wp:positionH relativeFrom="column">
              <wp:posOffset>-1751965</wp:posOffset>
            </wp:positionH>
            <wp:positionV relativeFrom="paragraph">
              <wp:posOffset>1498600</wp:posOffset>
            </wp:positionV>
            <wp:extent cx="1951355" cy="118999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23" t="-38" r="-23" b="-38"/>
                    <a:stretch>
                      <a:fillRect/>
                    </a:stretch>
                  </pic:blipFill>
                  <pic:spPr bwMode="auto">
                    <a:xfrm>
                      <a:off x="0" y="0"/>
                      <a:ext cx="1951355" cy="1189990"/>
                    </a:xfrm>
                    <a:prstGeom prst="rect">
                      <a:avLst/>
                    </a:prstGeom>
                  </pic:spPr>
                </pic:pic>
              </a:graphicData>
            </a:graphic>
          </wp:anchor>
        </w:drawing>
      </w:r>
      <w:r>
        <w:rPr>
          <w:sz w:val="28"/>
        </w:rPr>
        <w:t>Таким чином людство отримало метод створення клонотаврів, які повністю повторюють своїх донорів, яких не можна назвати батьками, оскільки вони утворилися не природним шляхом, бо не було самого головного – запліднення. Це дуже велике досягнення, так як воно дає можливість отримувати копії окремих високопродуктивних тварин. Скажімо, відома корова, яка за рік дала 28000 кг молока. Жоден її нащадок отриманий природним шляхом, повторити таку продуктивність не зможе. Це відноситься і до організмів, які володіють рідкісними властивостями, і котрих не можливо розмножити традиційним шляхом.</w:t>
      </w:r>
    </w:p>
    <w:p>
      <w:pPr>
        <w:pStyle w:val="Normal"/>
        <w:tabs>
          <w:tab w:val="clear" w:pos="720"/>
          <w:tab w:val="left" w:pos="9638" w:leader="none"/>
        </w:tabs>
        <w:ind w:right="-1" w:firstLine="720"/>
        <w:jc w:val="both"/>
        <w:rPr>
          <w:sz w:val="28"/>
        </w:rPr>
      </w:pPr>
      <w:r>
        <w:rPr>
          <w:sz w:val="28"/>
        </w:rPr>
        <w:t>Що ж тут поганого?</w:t>
      </w:r>
    </w:p>
    <w:p>
      <w:pPr>
        <w:pStyle w:val="Normal"/>
        <w:tabs>
          <w:tab w:val="clear" w:pos="720"/>
          <w:tab w:val="left" w:pos="9638" w:leader="none"/>
        </w:tabs>
        <w:ind w:right="-1" w:firstLine="720"/>
        <w:jc w:val="both"/>
        <w:rPr>
          <w:sz w:val="28"/>
        </w:rPr>
      </w:pPr>
      <w:r>
        <w:rPr>
          <w:sz w:val="28"/>
        </w:rPr>
        <w:t>А попереду ще більше корисного. З клітинами тіла легше працювати ніж із статевими. Використовуючи різні генетичні методи, цілком можливо змінити набір генів соматичної (тілесної) клітини в кращу сторону або навіть з новими генами не властивими взятої за прототип. Якщо створити дві такі клітини від тварин різної статі, то можна отримати різностатевих тварин, які в подальшому можуть давати нащадків з новими ознаками, тобто розмножуватися природним шляхом. За рахунок цього можливо отримати міжвидових гібридів, яких традиційним методом отримати неможливо.</w:t>
      </w:r>
    </w:p>
    <w:p>
      <w:pPr>
        <w:pStyle w:val="Normal"/>
        <w:tabs>
          <w:tab w:val="clear" w:pos="720"/>
          <w:tab w:val="left" w:pos="9638" w:leader="none"/>
        </w:tabs>
        <w:ind w:right="-1" w:firstLine="720"/>
        <w:jc w:val="both"/>
        <w:rPr/>
      </w:pPr>
      <w:r>
        <w:rPr>
          <w:sz w:val="28"/>
        </w:rPr>
        <w:t>Правда і тут можна знайти негативну сторону. Мається на увазі створення організмів шкідливих для здоров</w:t>
      </w:r>
      <w:r>
        <w:rPr>
          <w:sz w:val="28"/>
          <w:lang w:val="ru-RU"/>
        </w:rPr>
        <w:t>’</w:t>
      </w:r>
      <w:r>
        <w:rPr>
          <w:sz w:val="28"/>
        </w:rPr>
        <w:t>я людини. Наприклад створення отруйних комах чи інших тварин. В цьому напрямку теж ніяких меж не існує. Але це вже залежить від інтелектуального рівня розвитку людства, цивілізації, а не від методу як такого.</w:t>
      </w:r>
    </w:p>
    <w:p>
      <w:pPr>
        <w:pStyle w:val="Normal"/>
        <w:tabs>
          <w:tab w:val="clear" w:pos="720"/>
          <w:tab w:val="left" w:pos="9638" w:leader="none"/>
        </w:tabs>
        <w:ind w:right="-1" w:firstLine="709"/>
        <w:jc w:val="both"/>
        <w:rPr>
          <w:sz w:val="28"/>
        </w:rPr>
      </w:pPr>
      <w:r>
        <w:rPr>
          <w:sz w:val="28"/>
        </w:rPr>
        <w:t>Заборонені досліди з пересадки ядер людських клітин в яйцеклітини тварин з тих причини, що можна отримати якихось страшних гентаврів. А даремно. Справа в тому, що все визначається генами, а саме вони і пересаджуються з ядром. В яйцеклітині куди пересаджується ядро донора власне ядро видалене. А тому ніяких ознак з цієї яйцеклітини не може проявитися в новому організмі, оскільки їх там не існує. Єсть і багато інших причин, за рахунок яких розвиток людського організму в тваринній яйцеклітині неможливий. Однак можливо цю ідею можна реалізувати на близьких видах: вівці і кози, корови і буйволи і т. п. В такому разі можна спробувати ядро соматичної клітини людини в яйцеклітину мавпи чи навпаки. Але очікувати сенсації не прийдеться, бо в разі успіху все ж таки утвориться організм з генами донора. Можливі зміни лише за рахунок, так званої. цитоплазматичної спадковості, до якої відноситься ДНК, котра знаходиться в мітохондріях. Але це не домінуюча властивість і тому нічого нового не буде. А тому немає рації займатися подібним, а тим більше забороняти.</w:t>
      </w:r>
    </w:p>
    <w:p>
      <w:pPr>
        <w:pStyle w:val="Normal"/>
        <w:tabs>
          <w:tab w:val="clear" w:pos="720"/>
          <w:tab w:val="left" w:pos="9638" w:leader="none"/>
        </w:tabs>
        <w:ind w:right="-1" w:firstLine="709"/>
        <w:jc w:val="both"/>
        <w:rPr/>
      </w:pPr>
      <w:r>
        <w:rPr>
          <w:sz w:val="28"/>
        </w:rPr>
        <w:t xml:space="preserve">Боятися всього цього не потрібно, а тим більше забороняти наукові роботи. Бо якщо лякатися, то необхідно заборонити всю науку, </w:t>
      </w:r>
      <w:r>
        <w:rPr>
          <w:sz w:val="28"/>
          <w:lang w:val="ru-RU"/>
        </w:rPr>
        <w:t>адже</w:t>
      </w:r>
      <w:r>
        <w:rPr>
          <w:sz w:val="28"/>
        </w:rPr>
        <w:t xml:space="preserve"> ні одно відкриття не є тільки корисним. Навіть окуляри інколи своїми скалками пошкоджують очі. Або рвуться телевізори, атомні станції і багато іншого. Розбиваються літаки, автомобілі, потяги. Та ніхто ж від них не відмовляється. А винаходять все нові і нові технічні засоби покращання життя людей. А тому і з клонотаврами буде так, оскільки корисного тут більше ніж шкідливого.</w:t>
      </w:r>
    </w:p>
    <w:p>
      <w:pPr>
        <w:pStyle w:val="Normal"/>
        <w:tabs>
          <w:tab w:val="clear" w:pos="720"/>
          <w:tab w:val="left" w:pos="9638" w:leader="none"/>
        </w:tabs>
        <w:ind w:right="-1" w:firstLine="709"/>
        <w:jc w:val="both"/>
        <w:rPr>
          <w:sz w:val="28"/>
        </w:rPr>
      </w:pPr>
      <w:r>
        <w:rPr>
          <w:sz w:val="28"/>
        </w:rPr>
        <w:t>Клонологія робить лише перші кроки і всього передбачити неможливо. Але одно вже відомо, що вона не принесе людству нещастя.</w:t>
      </w:r>
    </w:p>
    <w:p>
      <w:pPr>
        <w:pStyle w:val="Normal"/>
        <w:tabs>
          <w:tab w:val="clear" w:pos="720"/>
          <w:tab w:val="left" w:pos="9638" w:leader="none"/>
        </w:tabs>
        <w:ind w:right="-1" w:firstLine="709"/>
        <w:jc w:val="both"/>
        <w:rPr>
          <w:sz w:val="28"/>
        </w:rPr>
      </w:pPr>
      <w:r>
        <w:object w:dxaOrig="2445" w:dyaOrig="19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pt;margin-top:19.15pt;width:122pt;height:98pt;mso-wrap-distance-left:9.05pt;mso-wrap-distance-right:9.05pt;mso-position-horizontal-relative:text;mso-position-vertical-relative:text" filled="f" o:ole="">
            <v:imagedata r:id="rId12" o:title=""/>
            <w10:wrap type="square"/>
          </v:shape>
          <o:OLEObject Type="Embed" ProgID="" ShapeID="ole_rId11" DrawAspect="Content" ObjectID="_357568130" r:id="rId11"/>
        </w:object>
      </w:r>
      <w:r>
        <w:rPr>
          <w:sz w:val="28"/>
        </w:rPr>
        <w:t xml:space="preserve">Все, що можна робити з тваринами, можна робити і з людиною, бо методика в усіх випадках однакова. </w:t>
      </w:r>
    </w:p>
    <w:p>
      <w:pPr>
        <w:pStyle w:val="Normal"/>
        <w:tabs>
          <w:tab w:val="clear" w:pos="720"/>
          <w:tab w:val="left" w:pos="9638" w:leader="none"/>
        </w:tabs>
        <w:ind w:right="-1" w:firstLine="709"/>
        <w:jc w:val="both"/>
        <w:rPr>
          <w:sz w:val="28"/>
        </w:rPr>
      </w:pPr>
      <w:r>
        <w:rPr/>
        <w:t xml:space="preserve"> </w:t>
      </w:r>
      <w:r>
        <w:rPr>
          <w:sz w:val="28"/>
        </w:rPr>
        <w:t>В результаті клонування людей родяться дві однакові особини за своїми генетичними задатками. Це дві чи більше копій одної людини. В природі це однояйцеві близнюки. Вони не що інше як ембріональні клони, коли після запліднення зиготи розділяються на дві чи більше частин, із яких утворюються окремі особини. Люди, утворенні методом клонування називаються клономенами. Правда їх ще немає, а слово вже існує..</w:t>
      </w:r>
      <w:r>
        <w:rPr/>
        <w:t xml:space="preserve"> </w:t>
      </w:r>
    </w:p>
    <w:p>
      <w:pPr>
        <w:pStyle w:val="Normal"/>
        <w:tabs>
          <w:tab w:val="clear" w:pos="720"/>
          <w:tab w:val="left" w:pos="9638" w:leader="none"/>
        </w:tabs>
        <w:ind w:right="-1" w:firstLine="709"/>
        <w:jc w:val="both"/>
        <w:rPr>
          <w:sz w:val="28"/>
        </w:rPr>
      </w:pPr>
      <w:r>
        <w:rPr>
          <w:sz w:val="28"/>
        </w:rPr>
        <w:t xml:space="preserve">Цікавість до клономенів величезна, а тому і інсинуацій навколо цієї проблеми дуже багато. Великі дискусії розгорілися в 2001 році, коли італієць Северіно Антінорі і американець Панайотіс Завоса заявили про наміри клонувати людину, не дивлячись на заборони. Але поки що ніяких результатів не отримано. Заяви інших фірм про отримання клономенів, теж не мають наукового підтвердження. Правда 19 січня 2004 року Панос Завоса опублікував повідомлення, що він отримав пересадив клонований ембріон 35 річній жінці і чекає з нетерпінням результату. </w:t>
      </w:r>
    </w:p>
    <w:p>
      <w:pPr>
        <w:pStyle w:val="Normal"/>
        <w:tabs>
          <w:tab w:val="clear" w:pos="720"/>
          <w:tab w:val="left" w:pos="9638" w:leader="none"/>
        </w:tabs>
        <w:ind w:right="-1" w:firstLine="709"/>
        <w:jc w:val="both"/>
        <w:rPr>
          <w:sz w:val="28"/>
        </w:rPr>
      </w:pPr>
      <w:r>
        <w:rPr>
          <w:sz w:val="28"/>
        </w:rPr>
        <w:t>На сьогодні широко проводиться ембріональне клонування, коли ведуть розвиток клонів на ембріональнім рівні і не планують отримувати клономенів.</w:t>
      </w:r>
    </w:p>
    <w:p>
      <w:pPr>
        <w:pStyle w:val="Normal"/>
        <w:tabs>
          <w:tab w:val="clear" w:pos="720"/>
          <w:tab w:val="left" w:pos="9638" w:leader="none"/>
        </w:tabs>
        <w:ind w:right="-1" w:firstLine="709"/>
        <w:jc w:val="both"/>
        <w:rPr>
          <w:sz w:val="28"/>
        </w:rPr>
      </w:pPr>
      <w:r>
        <w:rPr>
          <w:sz w:val="28"/>
        </w:rPr>
        <w:t>В багатьох країнах існують різної категорії заборони на клонування людей. Але ми не вбачаємо в клонуванні людей великого гріха чи злочину.</w:t>
      </w:r>
    </w:p>
    <w:p>
      <w:pPr>
        <w:pStyle w:val="Normal"/>
        <w:tabs>
          <w:tab w:val="clear" w:pos="720"/>
          <w:tab w:val="left" w:pos="9638" w:leader="none"/>
        </w:tabs>
        <w:ind w:right="-1" w:firstLine="709"/>
        <w:jc w:val="both"/>
        <w:rPr>
          <w:sz w:val="28"/>
        </w:rPr>
      </w:pPr>
      <w:r>
        <w:rPr>
          <w:sz w:val="28"/>
        </w:rPr>
        <w:t>Джин клонування випущений із пляшки і вже ніхто і ніколи не зможе загнати його назад.</w:t>
      </w:r>
    </w:p>
    <w:p>
      <w:pPr>
        <w:pStyle w:val="Normal"/>
        <w:tabs>
          <w:tab w:val="clear" w:pos="720"/>
          <w:tab w:val="left" w:pos="9638" w:leader="none"/>
        </w:tabs>
        <w:ind w:right="-1" w:firstLine="709"/>
        <w:jc w:val="both"/>
        <w:rPr>
          <w:sz w:val="28"/>
        </w:rPr>
      </w:pPr>
      <w:r>
        <w:rPr>
          <w:sz w:val="28"/>
        </w:rPr>
        <w:t xml:space="preserve">А коли було таке, щоб великі відкриття не викликали негативного ставлення до них у деякої частини суспільства. І як правило здебільшого у невігласів. Історія науки має досить фактів. Саме таке відношення до науки загальмувало в середноліття розвиток цивілізації. І виною цьому є етика (гр. Звичай, характер). Вона по своїй суті консервативна і стоїть на сторожі традицій, що склалися протягом довгих років. </w:t>
      </w:r>
    </w:p>
    <w:p>
      <w:pPr>
        <w:pStyle w:val="Normal"/>
        <w:tabs>
          <w:tab w:val="clear" w:pos="720"/>
          <w:tab w:val="left" w:pos="9638" w:leader="none"/>
        </w:tabs>
        <w:ind w:right="-1" w:firstLine="709"/>
        <w:jc w:val="both"/>
        <w:rPr>
          <w:sz w:val="28"/>
        </w:rPr>
      </w:pPr>
      <w:r>
        <w:rPr>
          <w:sz w:val="28"/>
        </w:rPr>
        <w:t>Високі темпи розвитку сучасної науки час від часу приголомшує традиційні устої як в матеріальному, так і в моральному відношенні. І так мабуть буде і в близькому та далекому майбутньому. Та людство до кінця цього ще не зрозуміло і тому постійно наступає на одні і ті ж граблі, граблі гальмування розвитку суспільства. І хоч все обходиться без інквізиції, та все ж воно дуже уповільнює темпи розвитку науки, а разом з цим підвищення добробуту людства.</w:t>
      </w:r>
    </w:p>
    <w:p>
      <w:pPr>
        <w:pStyle w:val="Normal"/>
        <w:tabs>
          <w:tab w:val="clear" w:pos="720"/>
          <w:tab w:val="left" w:pos="9638" w:leader="none"/>
        </w:tabs>
        <w:ind w:right="-1" w:firstLine="709"/>
        <w:jc w:val="both"/>
        <w:rPr/>
      </w:pPr>
      <w:r>
        <w:rPr>
          <w:sz w:val="28"/>
        </w:rPr>
        <w:t>Які ж претензії пред</w:t>
      </w:r>
      <w:r>
        <w:rPr>
          <w:sz w:val="28"/>
          <w:lang w:val="ru-RU"/>
        </w:rPr>
        <w:t>’</w:t>
      </w:r>
      <w:r>
        <w:rPr>
          <w:sz w:val="28"/>
        </w:rPr>
        <w:t>являють уряди і церква, що забороняють отримання клономенів. В принципі їх дві. Розмноження людей не природним шляхом і невідомість до чого приведе клонувння людей.</w:t>
      </w:r>
    </w:p>
    <w:p>
      <w:pPr>
        <w:pStyle w:val="Normal"/>
        <w:tabs>
          <w:tab w:val="clear" w:pos="720"/>
          <w:tab w:val="left" w:pos="9638" w:leader="none"/>
        </w:tabs>
        <w:ind w:right="-1" w:firstLine="709"/>
        <w:jc w:val="both"/>
        <w:rPr>
          <w:sz w:val="28"/>
        </w:rPr>
      </w:pPr>
      <w:r>
        <w:rPr>
          <w:sz w:val="28"/>
        </w:rPr>
        <w:t>Що стосується неприродності утворення клономенів, то пора б уже з цим звикнутися. Вся хірургія базується на неприродності і багато другого як в біології, так і в техніці. Всього не перерахуєш. Що ж до страховинної невідомості результатів клонування людей, то по -перше, їх можна передбачити, а по-друге, уникати небезпечних випадків, якщо такі можливі.</w:t>
      </w:r>
    </w:p>
    <w:p>
      <w:pPr>
        <w:pStyle w:val="Normal"/>
        <w:tabs>
          <w:tab w:val="clear" w:pos="720"/>
          <w:tab w:val="left" w:pos="9638" w:leader="none"/>
        </w:tabs>
        <w:ind w:right="-1" w:firstLine="709"/>
        <w:jc w:val="both"/>
        <w:rPr/>
      </w:pPr>
      <w:r>
        <w:rPr>
          <w:sz w:val="28"/>
        </w:rPr>
        <w:t>Перш ніж перейти до аналізу результатів клонування людини, необхідно з</w:t>
      </w:r>
      <w:r>
        <w:rPr>
          <w:sz w:val="28"/>
          <w:lang w:val="ru-RU"/>
        </w:rPr>
        <w:t>’</w:t>
      </w:r>
      <w:r>
        <w:rPr>
          <w:sz w:val="28"/>
        </w:rPr>
        <w:t>ясувати, що генетика розуміє під організмом.</w:t>
      </w:r>
    </w:p>
    <w:p>
      <w:pPr>
        <w:pStyle w:val="Normal"/>
        <w:tabs>
          <w:tab w:val="clear" w:pos="720"/>
          <w:tab w:val="left" w:pos="9638" w:leader="none"/>
        </w:tabs>
        <w:ind w:right="-1" w:firstLine="709"/>
        <w:jc w:val="both"/>
        <w:rPr>
          <w:sz w:val="28"/>
        </w:rPr>
      </w:pPr>
      <w:r>
        <w:rPr>
          <w:sz w:val="28"/>
        </w:rPr>
        <w:t>З точки зору генетики – організм це результат взаємодії генотипу (сума генів організму) та умов навколишнього середовища. При цьому генотип визначає всі ознаки і всі реакції поведінки, а умови середовища їх реалізують. Це значить, якщо відсутній якийсь ген, то і ознака яку він визначає теж буде відсутня, але якщо є ген а відсутні умови за рахунок яких він реалізується, то ознаки теж не буде. Наприклад, алкоголік за генотипом не стане ним ніколи, якщо відсутній алкоголь. Художник за генотипом теж не стане професіоналом, якщо не буде для цього певних умов. Це універсальний і непорушний закон для всіх ознак, властивостей та особливостей незалежно від  складності і таксономічної приналежності організмів. А тому однакові генотипи в однакових умовах розвиваються однаково. Виходячи з цього, можна прогнозувати майбутнє клономенів.</w:t>
      </w:r>
    </w:p>
    <w:p>
      <w:pPr>
        <w:pStyle w:val="Normal"/>
        <w:tabs>
          <w:tab w:val="clear" w:pos="720"/>
          <w:tab w:val="left" w:pos="9638" w:leader="none"/>
        </w:tabs>
        <w:ind w:right="-1" w:firstLine="709"/>
        <w:jc w:val="both"/>
        <w:rPr>
          <w:sz w:val="28"/>
        </w:rPr>
      </w:pPr>
      <w:r>
        <w:rPr>
          <w:sz w:val="28"/>
        </w:rPr>
        <w:t>Як уже говорилося, клономени це копії донора, як і однояйцеві близнюки, з тією лише різницею, що вони мають різний вік і розвиваються дещо в різних умовах. Саме ці обставини і викликають багато різних суперечок.</w:t>
      </w:r>
    </w:p>
    <w:p>
      <w:pPr>
        <w:pStyle w:val="Normal"/>
        <w:ind w:firstLine="720"/>
        <w:jc w:val="both"/>
        <w:rPr>
          <w:sz w:val="28"/>
        </w:rPr>
      </w:pPr>
      <w:r>
        <w:rPr>
          <w:sz w:val="28"/>
        </w:rPr>
        <w:t xml:space="preserve">Всіх лякає лише одна думка, що можна “наклонувати“ гітлерів, сталінів, бен ладенів та їм подібних. На щастя в цьому немає ніякої небезпеки, хоча б тому, таких і гірших генотипів народжується щорічно значно більше, ніж їх можна створити. Вони реалізуються там, де існують певні умови. В державах де існує тоталітарна система. Згадаємо Садама Хусейна. При відсутності таких умов вони не проявляють своїх здібностей. В таких випадках можливо з великою імовірністю передбачити дію клономенів. Донор – минуле своєї копії. Правда, при умові, що їх розвиток проходитиме в однаковому середовищі. </w:t>
      </w:r>
    </w:p>
    <w:p>
      <w:pPr>
        <w:pStyle w:val="Normal"/>
        <w:ind w:firstLine="720"/>
        <w:jc w:val="both"/>
        <w:rPr>
          <w:sz w:val="28"/>
        </w:rPr>
      </w:pPr>
      <w:r>
        <w:rPr>
          <w:sz w:val="28"/>
        </w:rPr>
        <w:t xml:space="preserve">У людини такі фактори середовища як освіта і виховання можуть змінювати поведінку але в межах норми реакції генотипу, тобто в межах, які забезпечені генотипом, як це вказувалася для алкоголізму. </w:t>
      </w:r>
    </w:p>
    <w:p>
      <w:pPr>
        <w:pStyle w:val="Normal"/>
        <w:ind w:firstLine="720"/>
        <w:jc w:val="both"/>
        <w:rPr>
          <w:sz w:val="28"/>
        </w:rPr>
      </w:pPr>
      <w:r>
        <w:rPr>
          <w:sz w:val="28"/>
        </w:rPr>
        <w:t>Дії клономенів в нових умовах можуть не відповідати тим, які проявляв його прототип. Але вони будуть в межах норми реакції його генотипу. Це означає, що кожний організм може реалізуватися в відповідних параметрах зміни умов середовища. Наприклад, білі ведмеді можуть існувати в одних межах низьких температур, а бурі – в інших. Все записано в генетичній програмі.</w:t>
      </w:r>
    </w:p>
    <w:p>
      <w:pPr>
        <w:pStyle w:val="Normal"/>
        <w:ind w:firstLine="720"/>
        <w:jc w:val="both"/>
        <w:rPr>
          <w:sz w:val="28"/>
        </w:rPr>
      </w:pPr>
      <w:r>
        <w:rPr>
          <w:sz w:val="28"/>
        </w:rPr>
        <w:t>Проте загальні властивості характеру у клономена і донора будуть однаковими. Змінитися може лише спосіб реалізації характеру. По принципу, що для досягнення якоїсь мети неосвічений донор використає грубість, а освічений клономен – ввічливість. Результат може бути різним.</w:t>
      </w:r>
    </w:p>
    <w:p>
      <w:pPr>
        <w:pStyle w:val="Normal"/>
        <w:ind w:firstLine="720"/>
        <w:jc w:val="both"/>
        <w:rPr>
          <w:sz w:val="28"/>
        </w:rPr>
      </w:pPr>
      <w:r>
        <w:rPr>
          <w:sz w:val="28"/>
        </w:rPr>
        <w:t>Що стосується нервової діяльності людини, то тут норма реакції його генотипу досить широка і тому вона може пристосовуватися до широкого діапазону мінливості середовища, тобто клономен може проявити такі властивості, яких не було у прототипа. Прикладом може слугувати Т.Г.Шевченко. один його клон міг стати поетом, а другий – художником.</w:t>
      </w:r>
    </w:p>
    <w:p>
      <w:pPr>
        <w:pStyle w:val="Normal"/>
        <w:ind w:firstLine="720"/>
        <w:jc w:val="both"/>
        <w:rPr>
          <w:sz w:val="28"/>
        </w:rPr>
      </w:pPr>
      <w:r>
        <w:rPr>
          <w:sz w:val="28"/>
        </w:rPr>
        <w:t>Неспеціалісти таку зміну вважають впливом самого методу клонування і на цьому грунті будують заборони, що зовсім невірно. Це властивість генотипу, а клонування, як метод, не може змінити генотип. Це метод переносу генотипу соматичної клітини в яйцеклітину, для зародження нового організму.</w:t>
      </w:r>
    </w:p>
    <w:p>
      <w:pPr>
        <w:pStyle w:val="Normal"/>
        <w:ind w:firstLine="720"/>
        <w:jc w:val="both"/>
        <w:rPr>
          <w:sz w:val="28"/>
        </w:rPr>
      </w:pPr>
      <w:r>
        <w:rPr>
          <w:sz w:val="28"/>
        </w:rPr>
        <w:t>А якщо умови реалізації клономенів кращі ніж їхні прототипи?</w:t>
      </w:r>
    </w:p>
    <w:p>
      <w:pPr>
        <w:pStyle w:val="Normal"/>
        <w:ind w:firstLine="720"/>
        <w:jc w:val="both"/>
        <w:rPr>
          <w:sz w:val="28"/>
        </w:rPr>
      </w:pPr>
      <w:r>
        <w:rPr>
          <w:sz w:val="28"/>
        </w:rPr>
        <w:t>Саме це і хвилює вчених. Якщо клонувати Ньютона і надати йому суму сьогоденних знань у фізиці, то не відомо, щоб він відкрив і чи відкрив би взагалі. Або чи вдалося б клономену Ейштейна створити єдину теорію поля, над якою довго і без успіху працював прототип. Не менш цікаво і важливо знати, що написав би клономен О.С.Пушкін чи клономен Т.Г.Шевченко і що створив би клономен Ніколло Паганіні чи намалював би Брюлов.</w:t>
      </w:r>
    </w:p>
    <w:p>
      <w:pPr>
        <w:pStyle w:val="Normal"/>
        <w:ind w:firstLine="720"/>
        <w:jc w:val="both"/>
        <w:rPr>
          <w:sz w:val="28"/>
        </w:rPr>
      </w:pPr>
      <w:r>
        <w:rPr>
          <w:sz w:val="28"/>
        </w:rPr>
        <w:t>Геніальність зумовлена генотипом і потребує для своєї реалізації певних умов. Та невідома норма реакції генотипу геніїв. Як глибоко, наприклад, Ньютон чи Ейнштейн можуть проникнути у фізичний світ. Обмежена ця глибина генотипом чи ні? Якщо обмежена, то геній від генія будуть відрізнятися. І тоді необхідно буде відшукувати критерії норми реакції геніальності. А значить і клонувати необхідно буде лиш ті прототипи, у яких норма реакції генотипу найбільш широка.</w:t>
      </w:r>
    </w:p>
    <w:p>
      <w:pPr>
        <w:pStyle w:val="Normal"/>
        <w:ind w:firstLine="720"/>
        <w:jc w:val="both"/>
        <w:rPr>
          <w:sz w:val="28"/>
        </w:rPr>
      </w:pPr>
      <w:r>
        <w:rPr>
          <w:sz w:val="28"/>
        </w:rPr>
        <w:t>В даному випадку мова йде про виробничу необхідність створення клонів. В сучасному суспільстві вони виникають постійно. Наприклад. Уже планується політ до Марса. Виникає проблема психологічної сумісності космонавтів. Найбільш сумісними є однояйцеві близнюки, яки для такої мети не знайти, а створити клономенів цілком можливо. При цьому з необхідними генетичними властивостями для цієї роботи.</w:t>
      </w:r>
    </w:p>
    <w:p>
      <w:pPr>
        <w:pStyle w:val="Normal"/>
        <w:ind w:firstLine="720"/>
        <w:jc w:val="both"/>
        <w:rPr>
          <w:sz w:val="28"/>
        </w:rPr>
      </w:pPr>
      <w:r>
        <w:rPr>
          <w:sz w:val="28"/>
        </w:rPr>
        <w:t>Що ж тут неетичного? В таких випадках необхідно керуватися не етикою, а життєво важливою проблемою.</w:t>
      </w:r>
    </w:p>
    <w:p>
      <w:pPr>
        <w:pStyle w:val="Normal"/>
        <w:ind w:firstLine="720"/>
        <w:jc w:val="both"/>
        <w:rPr>
          <w:sz w:val="28"/>
        </w:rPr>
      </w:pPr>
      <w:r>
        <w:rPr>
          <w:sz w:val="28"/>
        </w:rPr>
        <w:t>Погляди на клонування церковних служителів ідуть не від Бога, а від них самих. Бог створив людину по своєму образу і подібності. А значить нагородив його своїми властивостями, що підтверджується Біблією. Там відсутні які б то не було заборони на клонування. А що не заборонено, то дозволено.</w:t>
      </w:r>
    </w:p>
    <w:p>
      <w:pPr>
        <w:pStyle w:val="Normal"/>
        <w:ind w:firstLine="720"/>
        <w:jc w:val="both"/>
        <w:rPr>
          <w:sz w:val="28"/>
        </w:rPr>
      </w:pPr>
      <w:r>
        <w:rPr>
          <w:sz w:val="28"/>
        </w:rPr>
        <w:t>А що неетичного в бажані людей мати дитину-клономена, якщо природнім шляхом родити його неможливо? Які заборони в таких випадках можуть бути виправданими. Сьогодні багато існує дітей, які родилися від штучного запліднення. Теж було багато шуму з причини їх неприроднього зародження. і нічого. Звиклися. Так буде і з клонуванням.</w:t>
      </w:r>
    </w:p>
    <w:p>
      <w:pPr>
        <w:pStyle w:val="Normal"/>
        <w:ind w:firstLine="720"/>
        <w:jc w:val="both"/>
        <w:rPr/>
      </w:pPr>
      <w:r>
        <w:rPr>
          <w:sz w:val="28"/>
        </w:rPr>
        <w:t>Буде, якщо не віднайдуться об</w:t>
      </w:r>
      <w:r>
        <w:rPr>
          <w:sz w:val="28"/>
          <w:lang w:val="ru-RU"/>
        </w:rPr>
        <w:t>’</w:t>
      </w:r>
      <w:r>
        <w:rPr>
          <w:sz w:val="28"/>
        </w:rPr>
        <w:t>єктивні перепони, що не дозволять клонувати людей і не лише їх. Одною із перепон є гіпотеза, що клітини організму після його зародження приречені до відповідної кількості своїх поділів. Існує гіпотеза, що кількість цих поділів становить 55-60. Якщо це так, то клонування відпадає само собою, бо коли взяти ядро з клітини 20-30 літньої людини, то вона вже пройшла певну кількість поділів і в клономена їх буде на цю кількість менше. А значить і жити він буде на 20-30 років менше прототипу. Для того, щоб зєясувати це необхідні досліди, тобто клономени різного віку, різної статі і багато іншого.</w:t>
      </w:r>
    </w:p>
    <w:p>
      <w:pPr>
        <w:pStyle w:val="Normal"/>
        <w:ind w:firstLine="720"/>
        <w:jc w:val="both"/>
        <w:rPr>
          <w:sz w:val="28"/>
        </w:rPr>
      </w:pPr>
      <w:r>
        <w:rPr>
          <w:sz w:val="28"/>
        </w:rPr>
        <w:t>Якщо ж гіпотеза не підтвердиться, то появляться і проблеми, куди небезпечніші ніж єтика.</w:t>
      </w:r>
    </w:p>
    <w:p>
      <w:pPr>
        <w:pStyle w:val="Normal"/>
        <w:ind w:firstLine="720"/>
        <w:jc w:val="both"/>
        <w:rPr>
          <w:sz w:val="28"/>
        </w:rPr>
      </w:pPr>
      <w:r>
        <w:rPr>
          <w:sz w:val="28"/>
        </w:rPr>
        <w:t>Оскільки клономен і прототип генетично однакові, то проблем трансплантації органів у них не існує. Значить, клономени можуть стати носіями органів для “ремонту” таких у їх прототипів. І в такому випадку цілком можливо клонувати свої копії, аби забезпечити собі органи на майбутнє для трансплантації. Небезпека очевидна і потребує свого вирішення.</w:t>
      </w:r>
    </w:p>
    <w:p>
      <w:pPr>
        <w:pStyle w:val="Normal"/>
        <w:ind w:firstLine="720"/>
        <w:jc w:val="both"/>
        <w:rPr>
          <w:sz w:val="28"/>
        </w:rPr>
      </w:pPr>
      <w:r>
        <w:rPr>
          <w:sz w:val="28"/>
        </w:rPr>
        <w:t xml:space="preserve">І не лише в цьому випадку. Набуті ознаки організмом в процесі життєдіяльності по спадковості не передаються. До них належать і такі як відповідні знання, досвід, звички та ін. а от розвиток клонології може надати таку можливість за рахунок трансплантації органу, який володіє певними знанням та досвідом, тобто голови. Її можна пересаджувати від прототипу до клономена і навпаки. Виникає величезна кількість наукових проблем. Як буде взаємодіяти стара голова з молодим тілом? Чи зможе вона в подальшому накопичувати нові знання і використовувати старі? Звичайно все це буде вивчатися на тваринах. Цілком можливо, що в процесі вивчення така проблема зникне. Але для цього необхідно вивчати, а не забороняти. </w:t>
      </w:r>
    </w:p>
    <w:p>
      <w:pPr>
        <w:pStyle w:val="Normal"/>
        <w:ind w:firstLine="720"/>
        <w:jc w:val="both"/>
        <w:rPr>
          <w:sz w:val="28"/>
        </w:rPr>
      </w:pPr>
      <w:r>
        <w:rPr>
          <w:sz w:val="28"/>
        </w:rPr>
        <w:t xml:space="preserve">Потенційна небезпека клонування криється не в ньому як методові, а в тому хто і як буде його використовувати. Цьому підлягають всі відкриття. Так завжди було і мабуть так завжди буде. Та прогрес завжди перемагав. А всі розмови “з приводу” не більше як людський “фоновий шум”, породжений неосвіченістю певної частини суспільства. </w:t>
      </w:r>
    </w:p>
    <w:p>
      <w:pPr>
        <w:pStyle w:val="Normal"/>
        <w:ind w:firstLine="720"/>
        <w:jc w:val="both"/>
        <w:rPr/>
      </w:pPr>
      <w:r>
        <w:rPr>
          <w:b/>
          <w:sz w:val="28"/>
        </w:rPr>
        <w:t>Химери</w:t>
      </w:r>
      <w:r>
        <w:rPr>
          <w:sz w:val="28"/>
        </w:rPr>
        <w:t>. Після запліднення відбувається поділ клітин із яких в подальшому утворюється організм. Генетика надає можливості об’єднати в одне ціле ембріональні клітини двох чи більше організмів. Правда, генеалогічно близько споріднених або різних порід. Тварини, які народилися від такої дії називаються химерами. Вперше було отримано химер різних рас мишей. Причому в одне ціле було об</w:t>
      </w:r>
      <w:r>
        <w:rPr>
          <w:sz w:val="28"/>
          <w:lang w:val="ru-RU"/>
        </w:rPr>
        <w:t>’</w:t>
      </w:r>
      <w:r>
        <w:rPr>
          <w:sz w:val="28"/>
        </w:rPr>
        <w:t xml:space="preserve">єднано 16 різних рас, які мали різні ознаки, що слугували маркерами. Народженні організми мали, в різній комбінації характерні ознаки. Їх нащадки, як правило, мали ознаки однієї чи двох рас. </w:t>
      </w:r>
    </w:p>
    <w:p>
      <w:pPr>
        <w:pStyle w:val="Normal"/>
        <w:ind w:firstLine="720"/>
        <w:jc w:val="both"/>
        <w:rPr/>
      </w:pPr>
      <w:r>
        <w:rPr>
          <w:sz w:val="28"/>
        </w:rPr>
        <w:t>Цікавими були досліди кембріджського університет. Вчені об’єднали клітини ембріонів вівці і кози. Було отримано декілька вівцекоз і козлобаранів. Ці тварини не розмножувалися, а тому не мали практичного значення. Зате мали велике наукове значення, бо надали змогу вивчити деякі особливості диференціації органів, тобто їх утворення в процесі ембріогенеза. Стало відомо, що органи утворюються з окремих клітин, які носять назву стовбурних. Органи належать до того організму з клітини якого вони утворилися. Отже вівцекози мали органи, які належали різним видам. Саме цьому вони не могли розмножуватися, бо якщо статеві органи одного організму були з клітин вівці, а другого – козла, то природного запліднення не могло бути. До того ж в таких організмах відбувалася “боротьба” між клітинами крові. З віком збільшувалася кількість кров</w:t>
      </w:r>
      <w:r>
        <w:rPr>
          <w:sz w:val="28"/>
          <w:lang w:val="ru-RU"/>
        </w:rPr>
        <w:t>’</w:t>
      </w:r>
      <w:r>
        <w:rPr>
          <w:sz w:val="28"/>
        </w:rPr>
        <w:t>яних тілець одного виду. Звичайно ніякої боротьби тут не відбувалося. Всього на всього була різна швидкість утворення цих клітин у одного із видів гібридизованих клітин. Зараз ніхто утворенням химер не займається.</w:t>
      </w:r>
    </w:p>
    <w:p>
      <w:pPr>
        <w:pStyle w:val="Normal"/>
        <w:ind w:firstLine="720"/>
        <w:jc w:val="both"/>
        <w:rPr/>
      </w:pPr>
      <w:r>
        <w:rPr>
          <w:b/>
          <w:sz w:val="28"/>
        </w:rPr>
        <w:t xml:space="preserve">Клітинна гібридизація. </w:t>
      </w:r>
      <w:r>
        <w:rPr>
          <w:sz w:val="28"/>
        </w:rPr>
        <w:t>Існує можливість поєднувати різні клітини організмів одного виду. Практичне значення мають, так звані, гібридоми. Це ракові клітини поєднані з лімфоцитами. Оскільки ракові клітини практично вічні і не гинуть, а лімфоцити несуть антитіла проти відповідних хвороб, то гібридоми утворюють антитіла, які можна використовувати в боротьбі з окремими хворобами. Отримання антитіл це не що інше, як отримання сироватки. Класичні методи отримання сироватки полягають в імунізації волів чи коней якимось антигеном (хворобливим агентом) після чого через деякий час з них беруть кров і виділяють сироватку з антитілами проти відповідної хвороби. Так отримують сироватку проти сибірської виразки, рожі свиней та багато іншого. Це вимагає великих коштів, в той час як гібридоми культивуються в пробірках і з них можна легко виділити сироватку. Окрім того, метод практично не має обмеження в своїм використанні. Його можна розширювати як завгодно.</w:t>
      </w:r>
    </w:p>
    <w:p>
      <w:pPr>
        <w:pStyle w:val="Normal"/>
        <w:ind w:firstLine="425"/>
        <w:jc w:val="both"/>
        <w:rPr/>
      </w:pPr>
      <w:r>
        <w:rPr>
          <w:b/>
          <w:sz w:val="28"/>
        </w:rPr>
        <w:t>Медичне клонування</w:t>
      </w:r>
      <w:r>
        <w:rPr>
          <w:sz w:val="28"/>
        </w:rPr>
        <w:t xml:space="preserve"> – метод отримання окремих органів за рахунок клонування стовбурних клітин і на їх основі відтворення тих чи інших органів. Стовбурні клітини не мають своєї специфічності і можуть перетворюватися в які завгодно органи при відповідних умовах. Уже отримані таким методом зуби мишей, очі жаб та багато іншого. Зараз стовбурні клітини отримують із абортивних ембріонів. Але їх можна отримувати і із клонотаврів чи клономенів на відповідній стадії їх ембріонального розвитку. Як правило на перших етапах, коли ще не відбулося утворення органів. Метод перспективний і в майбутньому може стати основним методом створення органів для їх трансплантації. Уже зараз наростили мускули серця на макеті.</w:t>
      </w:r>
    </w:p>
    <w:p>
      <w:pPr>
        <w:pStyle w:val="Normal"/>
        <w:ind w:firstLine="425"/>
        <w:jc w:val="both"/>
        <w:rPr>
          <w:sz w:val="28"/>
        </w:rPr>
      </w:pPr>
      <w:r>
        <w:rPr>
          <w:sz w:val="28"/>
        </w:rPr>
        <w:t>У дорослих людей, хоч і мало, але теж знайдені стовбурні клітини в шкірі, серед лімфоцитів та в інших органах. Це дає можливість надіятися на те, що в майбутньому вдасться вирощувати необхідні органи, що цілком відповідатимуть певному організму і не буде ніякого відторження.</w:t>
      </w:r>
    </w:p>
    <w:p>
      <w:pPr>
        <w:pStyle w:val="Normal"/>
        <w:ind w:firstLine="425"/>
        <w:jc w:val="both"/>
        <w:rPr/>
      </w:pPr>
      <w:r>
        <w:rPr>
          <w:sz w:val="28"/>
        </w:rPr>
        <w:t xml:space="preserve">Вчені Сеульського університету вперше отримали стовбурні клітини від клонованого ембріону людини. А ось відома фірма </w:t>
      </w:r>
      <w:r>
        <w:rPr>
          <w:sz w:val="28"/>
          <w:lang w:val="en-US"/>
        </w:rPr>
        <w:t>Clonaid</w:t>
      </w:r>
      <w:r>
        <w:rPr>
          <w:sz w:val="28"/>
        </w:rPr>
        <w:t xml:space="preserve"> знайшла живі клітини в кістковому мозку дитини, яка була захоронена чотири місяці тому. Батьки проявили бажання клонувати її. Все це повідомлення фірми, якій вчені світу поки що не довіряють. Але сам принцип реалізації такої ідеї цілком можливий. Зовсім недавно було повідомлення, що в США виростили функціонуючу нирку людини.</w:t>
      </w:r>
    </w:p>
    <w:p>
      <w:pPr>
        <w:pStyle w:val="Normal"/>
        <w:ind w:firstLine="425"/>
        <w:jc w:val="both"/>
        <w:rPr/>
      </w:pPr>
      <w:r>
        <w:rPr>
          <w:b/>
          <w:sz w:val="28"/>
        </w:rPr>
        <w:t xml:space="preserve">Альтернативна система харчування. </w:t>
      </w:r>
      <w:r>
        <w:rPr>
          <w:sz w:val="28"/>
        </w:rPr>
        <w:t xml:space="preserve">Все що сьогодні робиться в біологічних науках робиться в основному з одною метою – оздоровити та забезпечити людство харчами. Шість міліардів людей на планеті. Третина з них знаходиться в межах бідності, тобто голодують. І ніякі з викладених досягнень науки не зможуть нагодувати людство, бо площі родючих земель зменшуються і сам родючість теж знижується. </w:t>
      </w:r>
    </w:p>
    <w:p>
      <w:pPr>
        <w:pStyle w:val="Normal"/>
        <w:ind w:firstLine="425"/>
        <w:jc w:val="both"/>
        <w:rPr>
          <w:sz w:val="28"/>
        </w:rPr>
      </w:pPr>
      <w:r>
        <w:rPr>
          <w:sz w:val="28"/>
        </w:rPr>
        <w:t>Щорічно на планету випадає 2-3 млн кюрі радіоактивних елементів, тисячі тонн тяжких металів, таких як свинець ртуть та ін. В повітря викидається тисячі тонн сірки, яка поєднуючись з водою, перетворюється в сірчану кислоту і дощем випадає на землю, роблячи її при цьому не родючою. І це не єдині забруднювачі планети. Існує багато і інших. Може статися так, що через 20 – 40 років існування людей буде в карай тяжким. Збільшиться кількість захворювань, зменшиться тривалість життя і про щасливе буття не можна буде говорити. Продуктивність рослин і тварин уже сьогодні досягла своєї вершини. Підвищення продуктивності за рахунок використання генетичної інженерії все рівно не зможе забезпечити, зростаюче населення планети, повноцінним харчуванням. Існування, так званих, екологічно чистих продуктів річ дуже умовна. Чорнобильська хмара вже декілька разів обігнула землю і розсіяла радіоактивні речовини. Це значить, що і джунглі, і прерії вже забрудненні.</w:t>
      </w:r>
    </w:p>
    <w:p>
      <w:pPr>
        <w:pStyle w:val="Normal"/>
        <w:ind w:firstLine="425"/>
        <w:jc w:val="both"/>
        <w:rPr>
          <w:sz w:val="28"/>
        </w:rPr>
      </w:pPr>
      <w:r>
        <w:rPr>
          <w:sz w:val="28"/>
        </w:rPr>
        <w:t>Одна група вчених проаналізувала рибу отриману із Дніпра та рибні консерви з Балтійського моря на наявність в них тяжких металів. Результати були красномовними. Різні продукти мали майже однакову кількість тяжких металів, а значить були шкідливими , в певній мірі, для людей. А в подальшому буде гірше. Отже говорити необхідно не про екологію якихось територій, а про екологію планети в цілому. З кожним роком забрудненність планети різко зростає, що практично ставить життя людини на грань неможливого. І винувата в цьому сама таки людина.</w:t>
      </w:r>
    </w:p>
    <w:p>
      <w:pPr>
        <w:pStyle w:val="Normal"/>
        <w:ind w:firstLine="425"/>
        <w:jc w:val="both"/>
        <w:rPr>
          <w:sz w:val="28"/>
        </w:rPr>
      </w:pPr>
      <w:r>
        <w:rPr>
          <w:sz w:val="28"/>
        </w:rPr>
        <w:t xml:space="preserve">Все це говорить про те, що необхідно шукати нову систему харчування людей, яка не була залежною від названих умов середовища і забезпечувала людині чисті продукти і можливість їх виробляти в якій завгодно кількості.. </w:t>
      </w:r>
    </w:p>
    <w:p>
      <w:pPr>
        <w:pStyle w:val="Normal"/>
        <w:ind w:firstLine="425"/>
        <w:jc w:val="both"/>
        <w:rPr/>
      </w:pPr>
      <w:r>
        <w:rPr>
          <w:sz w:val="28"/>
        </w:rPr>
        <w:t>З точки зору сучасної науки це можливо. Об</w:t>
      </w:r>
      <w:r>
        <w:rPr>
          <w:sz w:val="28"/>
          <w:lang w:val="ru-RU"/>
        </w:rPr>
        <w:t>’</w:t>
      </w:r>
      <w:r>
        <w:rPr>
          <w:sz w:val="28"/>
        </w:rPr>
        <w:t>єктивні закони генетики говорять проте, що який би складний організм не був він складається з клітин. Всі обмінні процеси відбуваються саме в клітинах. Всі обмінні процеси проходять під контролем і керівництвом генів. А тому вони є наперед визначеним і їх можна передбачувати.</w:t>
      </w:r>
    </w:p>
    <w:p>
      <w:pPr>
        <w:pStyle w:val="Normal"/>
        <w:ind w:firstLine="425"/>
        <w:jc w:val="both"/>
        <w:rPr>
          <w:sz w:val="28"/>
        </w:rPr>
      </w:pPr>
      <w:r>
        <w:rPr>
          <w:sz w:val="28"/>
        </w:rPr>
        <w:t>Синтезуються в клітині всі органічні речовини: білки, жири, цукри, ферменти гормони і багато іншого. Утворення їх можливе лише із елементарних молекул. Білок синтезується із молекул амінокислот., жири – із молекул тригліцеридів та залишків жирних кислот. Саме такі молекули добуваються в шлунково-кишковому тракті із натуральних продуктів, а потім всмоктуються в кров і розносяться по клітинах організму. Складні молекули білку, жирів чи інших речовин в кров не проникають.</w:t>
      </w:r>
    </w:p>
    <w:p>
      <w:pPr>
        <w:pStyle w:val="Normal"/>
        <w:ind w:firstLine="425"/>
        <w:jc w:val="both"/>
        <w:rPr/>
      </w:pPr>
      <w:r>
        <w:rPr>
          <w:sz w:val="28"/>
        </w:rPr>
        <w:t>Таким чином, генетико-молекулярна система харчування людини полягає у використанні клітинами лише елементарних молекул. А шлунково-кишковий тракт існує для добування цих молекул. В такому разі не існує ніяких об</w:t>
      </w:r>
      <w:r>
        <w:rPr>
          <w:sz w:val="28"/>
          <w:lang w:val="ru-RU"/>
        </w:rPr>
        <w:t>’</w:t>
      </w:r>
      <w:r>
        <w:rPr>
          <w:sz w:val="28"/>
        </w:rPr>
        <w:t>єктивних заборон використовувати в харчуванні людини не натуральних продуктів, а лише первинних елементів з них. Їх не обов</w:t>
      </w:r>
      <w:r>
        <w:rPr>
          <w:sz w:val="28"/>
          <w:lang w:val="ru-RU"/>
        </w:rPr>
        <w:t>’</w:t>
      </w:r>
      <w:r>
        <w:rPr>
          <w:sz w:val="28"/>
        </w:rPr>
        <w:t>язково добувати із традиційних продуктів. Можна добувати із других продуцентів: мікрооргнанізмів, хлорели, спіруліни, дріжджів і т. п. це буде високопродуктивне, високомеханізоване і високоавтоматичне виробництво і головне не буде залежним від екологічної ситуації довкілля. Хімічна та екологічна чистота таких елементів буде в тисячі разів краща, ніж сьогоденна. Уже існують фабрики, які вирощують дріжджі і отримують з них амінокислоти.</w:t>
      </w:r>
    </w:p>
    <w:p>
      <w:pPr>
        <w:pStyle w:val="Normal"/>
        <w:ind w:firstLine="425"/>
        <w:jc w:val="both"/>
        <w:rPr>
          <w:sz w:val="28"/>
        </w:rPr>
      </w:pPr>
      <w:r>
        <w:rPr>
          <w:sz w:val="28"/>
        </w:rPr>
        <w:t>Отже ідея елементної системи харчування  полягає в подачі в організм не натуральних продуктів, а лише елементів необхідних для повноцінного існування клітин. Частково уже зараз ця ідея використовується. Згадаймо пігулки з вітамінами, мінералами, амінокислотами тощо.</w:t>
      </w:r>
    </w:p>
    <w:p>
      <w:pPr>
        <w:pStyle w:val="Normal"/>
        <w:ind w:firstLine="425"/>
        <w:jc w:val="both"/>
        <w:rPr>
          <w:sz w:val="28"/>
        </w:rPr>
      </w:pPr>
      <w:r>
        <w:rPr>
          <w:sz w:val="28"/>
        </w:rPr>
        <w:t>Надійність елементної системи харчування полягає  в тому, що вона не змінює ні фізіології, ні генетики людини. Не змінює і самої системи травлення, а лише полегшує роботу шлунково-кишкового тракту, звільнюючи його від перетравлення натуральних продуктів, і залишаючи лише функцію всмоктування. Колись і цукор організм добував із натуральних продуктів. Тепер це роблять заводи. Організм використовує чистий цукор і нічого шкідливого в цьому не проявляється. Навпаки. Організм швидше отримує енергетичну речовину.</w:t>
      </w:r>
    </w:p>
    <w:p>
      <w:pPr>
        <w:pStyle w:val="2"/>
        <w:rPr/>
      </w:pPr>
      <w:r>
        <w:rPr/>
        <w:t>Звичайно все це потребує великого дослідження і великих витрат на них. Але економічна і медична ефективність такої системи очевидна.</w:t>
      </w:r>
    </w:p>
    <w:p>
      <w:pPr>
        <w:pStyle w:val="Normal"/>
        <w:ind w:firstLine="720"/>
        <w:jc w:val="both"/>
        <w:rPr>
          <w:sz w:val="28"/>
        </w:rPr>
      </w:pPr>
      <w:r>
        <w:rPr>
          <w:sz w:val="28"/>
        </w:rPr>
        <w:t xml:space="preserve">Практично в більшій своїй частині зникає сільськогосподарське виробництво. Не буде потреби орати, сіяти, вбирати, переробляти, зберігати і т. п. </w:t>
      </w:r>
    </w:p>
    <w:p>
      <w:pPr>
        <w:pStyle w:val="Normal"/>
        <w:ind w:firstLine="720"/>
        <w:jc w:val="both"/>
        <w:rPr>
          <w:sz w:val="28"/>
        </w:rPr>
      </w:pPr>
      <w:r>
        <w:rPr>
          <w:sz w:val="28"/>
        </w:rPr>
        <w:t>Зникне необхідність в виробництві хімічних речовин: добрив, гербицидів, фунгіцидів, інсектоцидів та багато іншого, що в свою чергу корисно вплине на екологію середовища.</w:t>
      </w:r>
    </w:p>
    <w:p>
      <w:pPr>
        <w:pStyle w:val="Normal"/>
        <w:ind w:firstLine="720"/>
        <w:jc w:val="both"/>
        <w:rPr>
          <w:sz w:val="28"/>
        </w:rPr>
      </w:pPr>
      <w:r>
        <w:rPr>
          <w:sz w:val="28"/>
        </w:rPr>
        <w:t>Значно зменшиться потреба в сільськогосподарських машинах, що зекономить енергію та робочу силу.</w:t>
      </w:r>
    </w:p>
    <w:p>
      <w:pPr>
        <w:pStyle w:val="Normal"/>
        <w:ind w:firstLine="720"/>
        <w:jc w:val="both"/>
        <w:rPr>
          <w:sz w:val="28"/>
        </w:rPr>
      </w:pPr>
      <w:r>
        <w:rPr>
          <w:sz w:val="28"/>
        </w:rPr>
        <w:t>Скоротить побутові витрати енергії на приготування їжі. В цілому енергозатрати на виробництво елементів харчування зменшуються в 15 – 20 разів.</w:t>
      </w:r>
    </w:p>
    <w:p>
      <w:pPr>
        <w:pStyle w:val="Normal"/>
        <w:ind w:firstLine="720"/>
        <w:jc w:val="both"/>
        <w:rPr/>
      </w:pPr>
      <w:r>
        <w:rPr>
          <w:sz w:val="28"/>
        </w:rPr>
        <w:t>В результаті використання елементної системи харчування людина звільнюється від багатьох хвороб, які вона отримує за рахунок використання натуральних продуктів. В такому випадку покращується здоров</w:t>
      </w:r>
      <w:r>
        <w:rPr>
          <w:sz w:val="28"/>
          <w:lang w:val="ru-RU"/>
        </w:rPr>
        <w:t>’</w:t>
      </w:r>
      <w:r>
        <w:rPr>
          <w:sz w:val="28"/>
        </w:rPr>
        <w:t>є та збільшується тривалість життя. Тим більше, що така система надає можливості добирати дієту відповідно до генотипу людини.</w:t>
      </w:r>
    </w:p>
    <w:p>
      <w:pPr>
        <w:pStyle w:val="Normal"/>
        <w:ind w:firstLine="720"/>
        <w:jc w:val="both"/>
        <w:rPr/>
      </w:pPr>
      <w:r>
        <w:rPr>
          <w:sz w:val="28"/>
        </w:rPr>
        <w:t>Зменшується об</w:t>
      </w:r>
      <w:r>
        <w:rPr>
          <w:sz w:val="28"/>
          <w:lang w:val="ru-RU"/>
        </w:rPr>
        <w:t>’</w:t>
      </w:r>
      <w:r>
        <w:rPr>
          <w:sz w:val="28"/>
        </w:rPr>
        <w:t>єм використання їжі в 10-15 разів. Це корисно як для окремої особини, так і для людства в цілому. Планується політ на Марс. Використання елементної системи харчування зменшить масу харчів на космічному кораблі в 10 разів, що значно зменшить енерговитрати на політ і багато іншого.</w:t>
      </w:r>
    </w:p>
    <w:p>
      <w:pPr>
        <w:pStyle w:val="Normal"/>
        <w:ind w:firstLine="720"/>
        <w:jc w:val="both"/>
        <w:rPr>
          <w:sz w:val="28"/>
        </w:rPr>
      </w:pPr>
      <w:r>
        <w:rPr>
          <w:sz w:val="28"/>
        </w:rPr>
        <w:t>Біотехнологічне виробництво продуктів харчування може безмежно зростати, оскільки не потребує родючості грунту, а лише – місця розміщення біофабрик, що надасть можливість збільшити кількість харчів до необхідного для всього людства. Назавжди зникне таке явище як голод, а з ним і всі інші неприємності.</w:t>
      </w:r>
    </w:p>
    <w:p>
      <w:pPr>
        <w:pStyle w:val="Normal"/>
        <w:ind w:firstLine="720"/>
        <w:jc w:val="both"/>
        <w:rPr>
          <w:sz w:val="28"/>
        </w:rPr>
      </w:pPr>
      <w:r>
        <w:rPr>
          <w:sz w:val="28"/>
        </w:rPr>
        <w:t>За рахунок генетики можна отримати електричну енергію. Існують живі істоти, які виробляють електричну енергію і використовують її для пошуку своїх жертв і для їх вбивства. Оскільки всі ознаки є проявом роботи генів, то значить такі істоти мають відповідні гени. Коли створити штучні умови для роботи таких генів будемо мати геноелектростанцію. Можна і інакше. Всі організми утворюють певну кількість електроенергії. Скжімо окремі види мікроорганізмів. Якщо їх вирощувати в реакторах, то можна отримати електроенергію. І це вже буде в недалекому майбутньому.</w:t>
      </w:r>
    </w:p>
    <w:p>
      <w:pPr>
        <w:pStyle w:val="Normal"/>
        <w:ind w:firstLine="425"/>
        <w:jc w:val="both"/>
        <w:rPr>
          <w:sz w:val="28"/>
        </w:rPr>
      </w:pPr>
      <w:r>
        <w:rPr>
          <w:sz w:val="28"/>
        </w:rPr>
        <w:t>Таким чином генетика з усією різноманітністю її методів стає тією наукою, котра принесе людству багато корисного, що значно полегшить його існування. І не відомо, що вона ще принесе в далекому майбутньому. Як на мою думку, то не що інше як те, про що пише біблія – райське буття.</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397"/>
      <w:jc w:val="center"/>
      <w:outlineLvl w:val="0"/>
    </w:pPr>
    <w:rPr>
      <w:b/>
      <w:sz w:val="28"/>
    </w:rPr>
  </w:style>
  <w:style w:type="paragraph" w:styleId="Heading2">
    <w:name w:val="Heading 2"/>
    <w:basedOn w:val="Normal"/>
    <w:next w:val="Normal"/>
    <w:qFormat/>
    <w:pPr>
      <w:keepNext w:val="true"/>
      <w:numPr>
        <w:ilvl w:val="1"/>
        <w:numId w:val="1"/>
      </w:numPr>
      <w:ind w:firstLine="454"/>
      <w:jc w:val="both"/>
      <w:outlineLvl w:val="1"/>
    </w:pPr>
    <w:rPr>
      <w:sz w:val="28"/>
    </w:rPr>
  </w:style>
  <w:style w:type="paragraph" w:styleId="Heading3">
    <w:name w:val="Heading 3"/>
    <w:basedOn w:val="Normal"/>
    <w:next w:val="Normal"/>
    <w:qFormat/>
    <w:pPr>
      <w:keepNext w:val="true"/>
      <w:numPr>
        <w:ilvl w:val="2"/>
        <w:numId w:val="1"/>
      </w:numPr>
      <w:tabs>
        <w:tab w:val="clear" w:pos="720"/>
        <w:tab w:val="left" w:pos="9638" w:leader="none"/>
      </w:tabs>
      <w:ind w:right="-1" w:firstLine="709"/>
      <w:jc w:val="both"/>
      <w:outlineLvl w:val="2"/>
    </w:pPr>
    <w:rPr>
      <w:b/>
      <w:sz w:val="28"/>
      <w:lang w:val="ru-RU"/>
    </w:rPr>
  </w:style>
  <w:style w:type="paragraph" w:styleId="Heading4">
    <w:name w:val="Heading 4"/>
    <w:basedOn w:val="Normal"/>
    <w:next w:val="Normal"/>
    <w:qFormat/>
    <w:pPr>
      <w:keepNext w:val="true"/>
      <w:numPr>
        <w:ilvl w:val="3"/>
        <w:numId w:val="1"/>
      </w:numPr>
      <w:tabs>
        <w:tab w:val="clear" w:pos="720"/>
        <w:tab w:val="left" w:pos="9638" w:leader="none"/>
      </w:tabs>
      <w:ind w:right="-1" w:firstLine="709"/>
      <w:jc w:val="center"/>
      <w:outlineLvl w:val="3"/>
    </w:pPr>
    <w:rPr>
      <w:b/>
      <w:sz w:val="28"/>
      <w:lang w:val="ru-RU"/>
    </w:rPr>
  </w:style>
  <w:style w:type="paragraph" w:styleId="Heading5">
    <w:name w:val="Heading 5"/>
    <w:basedOn w:val="Normal"/>
    <w:next w:val="Normal"/>
    <w:qFormat/>
    <w:pPr>
      <w:keepNext w:val="true"/>
      <w:numPr>
        <w:ilvl w:val="4"/>
        <w:numId w:val="1"/>
      </w:numPr>
      <w:ind w:firstLine="709"/>
      <w:jc w:val="both"/>
      <w:outlineLvl w:val="4"/>
    </w:pPr>
    <w:rPr>
      <w:sz w:val="28"/>
      <w:lang w:val="ru-RU"/>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7"/>
      <w:jc w:val="both"/>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709"/>
      <w:jc w:val="both"/>
    </w:pPr>
    <w:rPr>
      <w:sz w:val="28"/>
    </w:rPr>
  </w:style>
  <w:style w:type="paragraph" w:styleId="Style10">
    <w:name w:val="Название объекта"/>
    <w:basedOn w:val="Normal"/>
    <w:next w:val="Normal"/>
    <w:qFormat/>
    <w:pPr>
      <w:spacing w:before="120" w:after="120"/>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4:05:00Z</dcterms:created>
  <dc:creator>Близнюченко</dc:creator>
  <dc:description/>
  <cp:keywords/>
  <dc:language>en-US</dc:language>
  <cp:lastModifiedBy>Makarov</cp:lastModifiedBy>
  <cp:lastPrinted>2004-01-21T19:09:00Z</cp:lastPrinted>
  <dcterms:modified xsi:type="dcterms:W3CDTF">2004-04-28T15:52:00Z</dcterms:modified>
  <cp:revision>14</cp:revision>
  <dc:subject/>
  <dc:title>Гентаври та трансгенні рослини – хто вони</dc:title>
</cp:coreProperties>
</file>