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БЛИЗНЮЧЕНКО О.Г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БІОМЕТРІЯ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нографія з математичної обробки дослідних дани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нографія є фундаментальною розробкою варіаційної статистики, яка широко застосовується в дослідницькій роботі. В ній в доступній формі наведені всі основні математичні методи, що використовуються як для математичної обробки одержаних в експерименті матеріалів, так і для попереднього планування дослідів. Викладений матеріал супроводжується прикладами з різних галузей тваринництва і детальними алгоритмами, що значно полегшує застосування формул в практичній діяльності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онографії описані закономірності розподілу випадкових величин, методика побудови варіаційних рядів, оцінка вибіркових показників, кореляційний, регресійний, дисперсійний аналізи та інші біометричні мето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втор наводить власні математичні розробки та окремі модифікації існуючих методів, що підвищує їх точність і надійніст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Монографія розрахована на велике коло наукових працівників, а також викладачів біологічних і суміжних з біологією навчальних дисциплін, які не мають спеціальної математичної освіти. Вона може служити елементарним навчальним посібником і для студентів університетів та біологічних факультетів педагогічних вузі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сяг книжки: сторінок - 330, таблиць – 103, рисунків і графіків – 33, формул – 249. Список літератури – 265 робіт.Замовити книжку можна за адресою: 36003, м. Полтава, Полтавська </w:t>
      </w:r>
      <w:r>
        <w:rPr>
          <w:sz w:val="28"/>
          <w:lang w:val="uk-UA"/>
        </w:rPr>
        <w:t>аграрна академія. Видавництво “</w:t>
      </w:r>
      <w:r>
        <w:rPr>
          <w:sz w:val="28"/>
          <w:lang w:val="en-US"/>
        </w:rPr>
        <w:t>Terra</w:t>
      </w:r>
      <w:r>
        <w:rPr>
          <w:sz w:val="28"/>
          <w:lang w:val="uk-UA"/>
        </w:rPr>
        <w:t>”</w:t>
      </w:r>
      <w:r>
        <w:br w:type="page"/>
      </w:r>
    </w:p>
    <w:p>
      <w:pPr>
        <w:pStyle w:val="Heading6"/>
        <w:ind w:firstLine="737"/>
        <w:rPr/>
      </w:pPr>
      <w:r>
        <w:rPr/>
        <w:t>ЗМІСТ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1. МАТЕМАТИЧНІ ОСНОВИ БІОМЕТРІЇ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1. Імовірність та її властивості</w:t>
      </w:r>
      <w:r>
        <w:rPr>
          <w:sz w:val="28"/>
        </w:rPr>
        <w:t xml:space="preserve"> 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1.2. Закони розподілу варіант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1.3. Графічне зображення варіаційного ряду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2. СЕРЕДНІ ВЕЛИЧИНИ ВАРІАЦІЙНИХ РЯДІВ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2.1. Обчислення середньої арифметичної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2.1.1. </w:t>
      </w:r>
      <w:r>
        <w:rPr>
          <w:i/>
          <w:sz w:val="28"/>
        </w:rPr>
        <w:t>Проста середня арифметична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2.1.2. Метод умовної середньої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2.1.3. Метод добутків</w:t>
      </w:r>
    </w:p>
    <w:p>
      <w:pPr>
        <w:pStyle w:val="Normal"/>
        <w:ind w:firstLine="737"/>
        <w:jc w:val="both"/>
        <w:rPr>
          <w:i/>
          <w:i/>
          <w:sz w:val="28"/>
        </w:rPr>
      </w:pPr>
      <w:r>
        <w:rPr>
          <w:i/>
          <w:sz w:val="28"/>
        </w:rPr>
        <w:t>2.1.4. Особливі методи обчислення середньої арифметичної</w:t>
      </w:r>
    </w:p>
    <w:p>
      <w:pPr>
        <w:pStyle w:val="Normal"/>
        <w:ind w:firstLine="737"/>
        <w:jc w:val="both"/>
        <w:rPr>
          <w:i/>
          <w:i/>
          <w:sz w:val="28"/>
        </w:rPr>
      </w:pPr>
      <w:r>
        <w:rPr>
          <w:i/>
          <w:sz w:val="28"/>
        </w:rPr>
        <w:t xml:space="preserve">2.1.5. Середній вихід продуктів 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2.1.6. Середня арифметична для якісних ознак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2.2. Середня арифметична зважен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2.3. Середня геометричн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2.4. Середня квадратична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2.5. Середня гармонічн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2.6. Середня кубічна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2.7. Медіана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2.8. Мод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3. ПОКАЗНИКИ  МІНЛИВОСТІ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3.1. Ліміти та розмах варіювання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3.2. Дисперсія і середнє квадратичне відхилення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sz w:val="28"/>
        </w:rPr>
      </w:pPr>
      <w:r>
        <w:rPr>
          <w:i/>
          <w:sz w:val="28"/>
        </w:rPr>
        <w:t>3.2.1. Метод добутків.</w:t>
      </w:r>
    </w:p>
    <w:p>
      <w:pPr>
        <w:pStyle w:val="Normal"/>
        <w:tabs>
          <w:tab w:val="clear" w:pos="720"/>
          <w:tab w:val="left" w:pos="8647" w:leader="none"/>
        </w:tabs>
        <w:ind w:firstLine="737"/>
        <w:jc w:val="both"/>
        <w:rPr>
          <w:sz w:val="28"/>
        </w:rPr>
      </w:pPr>
      <w:r>
        <w:rPr>
          <w:i/>
          <w:sz w:val="28"/>
        </w:rPr>
        <w:t>3.2.2. Метод умовної середньої</w:t>
      </w:r>
    </w:p>
    <w:p>
      <w:pPr>
        <w:pStyle w:val="Normal"/>
        <w:ind w:firstLine="737"/>
        <w:jc w:val="both"/>
        <w:rPr>
          <w:i/>
          <w:i/>
          <w:sz w:val="28"/>
        </w:rPr>
      </w:pPr>
      <w:r>
        <w:rPr>
          <w:i/>
          <w:sz w:val="28"/>
        </w:rPr>
        <w:t>3.2.3. Метод для великих вибірок</w:t>
      </w:r>
    </w:p>
    <w:p>
      <w:pPr>
        <w:pStyle w:val="Normal"/>
        <w:tabs>
          <w:tab w:val="clear" w:pos="720"/>
          <w:tab w:val="left" w:pos="7230" w:leader="none"/>
        </w:tabs>
        <w:ind w:firstLine="737"/>
        <w:jc w:val="both"/>
        <w:rPr>
          <w:i/>
          <w:i/>
          <w:sz w:val="28"/>
        </w:rPr>
      </w:pPr>
      <w:r>
        <w:rPr>
          <w:i/>
          <w:sz w:val="28"/>
        </w:rPr>
        <w:t>3.2.4. Метод сум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3.2.5. Константний метод визначення сигми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3.3. Коефіцієнт мінливості або варіації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3.4. Нормоване відхилення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4. ЗАКОНИ РОЗПОДІЛУ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sz w:val="28"/>
        </w:rPr>
      </w:pPr>
      <w:r>
        <w:rPr>
          <w:b/>
          <w:sz w:val="28"/>
        </w:rPr>
        <w:t>4.1. Закони нормального розподілу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sz w:val="28"/>
        </w:rPr>
      </w:pPr>
      <w:r>
        <w:rPr>
          <w:b/>
          <w:sz w:val="28"/>
        </w:rPr>
        <w:t>4.2. Біноміальний розподіл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sz w:val="28"/>
        </w:rPr>
      </w:pPr>
      <w:r>
        <w:rPr>
          <w:b/>
          <w:sz w:val="28"/>
        </w:rPr>
        <w:t>4.3. Розподіл Пуасон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4.4. Асиметричні ряди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4.5. Ексцесивні розподіли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4.6.Трансгресивний розподіл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4.7. Перевірка на артефакти.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5. РЕПРЕЗЕНТАТИВНІСТЬ       ПОКАЗНИКІВ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ВИБІРКОВИХ СУКУПНОСТЕЙ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5.1. Помилки репрезентативності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5.2. Помилка середньої арифметичної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5.2.1. Константний метод обчислення стандартної помилки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5.3. Помилки альтернативних ознак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5.4. Статистичні помилки для інших показників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6. СТАТИСТИЧНА ПЕРЕВІРКА ПРАВИЛЬНОСТІ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ГІПОТЕЗ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6.1. Нульова гіпотеза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6.2. Довірчі інтервали та їх границі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6.2.1. Визначення довірчих інтервалів для альтернативних ознак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3. Надійність та точність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4. Вплив частки вибірки на величину помилки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5. Визначення об’єму вибіркової сукупності при проведенні дослідів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7. ОЦІНКА ДОСТОВІРНОСТІ СТАТИСТИЧНИХ ПОКАЗНИКІВ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7.1. Оцінка достовірності вибіркової середньої арифметичної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7.2. Оцінка достовірності різниці вибіркових середніх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7.2.1. Достовірність різниці при великих вибірках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7.2.2.Достовірність різниці в малих вибірках нерівної чисельності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7.2.3. Достовірність різниці між парними даними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7.2.4. Достовірність різниці між вибірковими частками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7.2.5. Можливі границі генеральної частки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7.2.6. Максимальна частка генеральної сукупності при нульовій вибіркові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 КОРЕЛЯЦІЙНИЙ АНАЛІЗ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1. Методи обчислення коефіцієнта кореляції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8.1.1. Методи вирахування коефіцієнта кореляції для малих вибірок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2. Метод обчислення коефіцієнта кореляції для альтернативних ознак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3. Поліхоричний коефіцієнт кореляц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 xml:space="preserve">8.4. Бісеральний коефіцієнт кореляції  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5. Коефіцієнт кореляції рангів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6 Множинний та частковий коефіцієнти кореляц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7. Оцінка достовірності коефіцієнта кореляції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 xml:space="preserve">8.7.1. z – перетворення Фішера 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>8.7.2. Оцінка  різниці між коефіцієнтами кореляції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>8.7.3. Довірчі границі коефіцієнта кореляц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8.8. Кореляційне  відношення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>8.8.1. Способи вирахування кореляційного відношення для великих вибірок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>8.8.2. Оцінка достовірності кореляційного відношення</w:t>
      </w:r>
    </w:p>
    <w:p>
      <w:pPr>
        <w:pStyle w:val="TextBodyIndent"/>
        <w:tabs>
          <w:tab w:val="clear" w:pos="709"/>
        </w:tabs>
        <w:rPr>
          <w:i/>
          <w:i/>
        </w:rPr>
      </w:pPr>
      <w:r>
        <w:rPr>
          <w:i/>
        </w:rPr>
        <w:t>8.8.3. Показник лінійності кореляційного зв’язку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 РЕГРЕСІЙНИЙ АНАЛІЗ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1. Коефіцієнти регрес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2. Взаємозалежність між коефіцієнтами регресії та кореляц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3. Визначення  параметрів лінійної регрес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4. Ряди динаміки та методи їх вирівнювання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5. Оцінка достовірності вибіркових показників регресії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6. Параболічна регресія</w:t>
      </w:r>
    </w:p>
    <w:p>
      <w:pPr>
        <w:pStyle w:val="TextBodyIndent"/>
        <w:tabs>
          <w:tab w:val="clear" w:pos="709"/>
        </w:tabs>
        <w:rPr>
          <w:b/>
          <w:b/>
        </w:rPr>
      </w:pPr>
      <w:r>
        <w:rPr>
          <w:b/>
        </w:rPr>
        <w:t>9.7. Гіперболічна регресія</w:t>
      </w:r>
    </w:p>
    <w:p>
      <w:pPr>
        <w:pStyle w:val="Heading1"/>
        <w:ind w:firstLine="709"/>
        <w:jc w:val="both"/>
        <w:rPr/>
      </w:pPr>
      <w:r>
        <w:rPr/>
        <w:t>10. ДИСПЕРСІЙНИЙ АНАЛІЗ</w:t>
      </w:r>
    </w:p>
    <w:p>
      <w:pPr>
        <w:pStyle w:val="TextBodyIndent"/>
        <w:tabs>
          <w:tab w:val="left" w:pos="709" w:leader="none"/>
          <w:tab w:val="left" w:pos="7938" w:leader="none"/>
        </w:tabs>
        <w:rPr>
          <w:b/>
          <w:b/>
        </w:rPr>
      </w:pPr>
      <w:r>
        <w:rPr>
          <w:b/>
        </w:rPr>
        <w:t>10.1. Статистичні комплекси.</w:t>
      </w:r>
    </w:p>
    <w:p>
      <w:pPr>
        <w:pStyle w:val="TextBodyIndent"/>
        <w:tabs>
          <w:tab w:val="left" w:pos="709" w:leader="none"/>
          <w:tab w:val="left" w:pos="7938" w:leader="none"/>
        </w:tabs>
        <w:ind w:firstLine="1560"/>
        <w:rPr>
          <w:b/>
          <w:b/>
        </w:rPr>
      </w:pPr>
      <w:r>
        <w:rPr>
          <w:b/>
        </w:rPr>
        <w:t>10.2. Алгоритми обчислення  однофакторних комплексів.</w:t>
      </w:r>
    </w:p>
    <w:p>
      <w:pPr>
        <w:pStyle w:val="TextBodyIndent"/>
        <w:tabs>
          <w:tab w:val="left" w:pos="709" w:leader="none"/>
          <w:tab w:val="left" w:pos="7938" w:leader="none"/>
        </w:tabs>
        <w:rPr>
          <w:i/>
          <w:i/>
        </w:rPr>
      </w:pPr>
      <w:r>
        <w:rPr>
          <w:i/>
        </w:rPr>
        <w:t>10.2.1. Однофакторний комплекс за малочисельної вибірки.</w:t>
      </w:r>
    </w:p>
    <w:p>
      <w:pPr>
        <w:pStyle w:val="TextBodyIndent"/>
        <w:tabs>
          <w:tab w:val="left" w:pos="709" w:leader="none"/>
          <w:tab w:val="left" w:pos="7938" w:leader="none"/>
        </w:tabs>
        <w:rPr>
          <w:i/>
          <w:i/>
        </w:rPr>
      </w:pPr>
      <w:r>
        <w:rPr>
          <w:i/>
        </w:rPr>
        <w:t>10.2.2 Однофакторний комплекс за багаточисельної вибірки</w:t>
      </w:r>
    </w:p>
    <w:p>
      <w:pPr>
        <w:pStyle w:val="TextBodyIndent"/>
        <w:tabs>
          <w:tab w:val="left" w:pos="709" w:leader="none"/>
          <w:tab w:val="left" w:pos="7938" w:leader="none"/>
        </w:tabs>
        <w:rPr>
          <w:b/>
          <w:b/>
        </w:rPr>
      </w:pPr>
      <w:r>
        <w:rPr>
          <w:b/>
        </w:rPr>
        <w:t>10.3. Алгоритми обчислення двохфакторних дисперсійних комплексів.</w:t>
      </w:r>
    </w:p>
    <w:p>
      <w:pPr>
        <w:pStyle w:val="TextBodyIndent"/>
        <w:tabs>
          <w:tab w:val="left" w:pos="709" w:leader="none"/>
          <w:tab w:val="left" w:pos="7938" w:leader="none"/>
        </w:tabs>
        <w:rPr>
          <w:i/>
          <w:i/>
        </w:rPr>
      </w:pPr>
      <w:r>
        <w:rPr>
          <w:i/>
        </w:rPr>
        <w:t>10.3.1 Двохфакторний рівномірний  комплекс за малим числом варіантів.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>10.3.2. Техніка аналізу двохфакторного  дисперсійного комплексу.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>10.3.3. Обробка двохфакторних рівномірних дисперсійних комплексів за великим числом спостережень.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>10.3.4. Обробка трьох факторного дисперсійного комплексу за малим числом варіант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>10.3.5. Обробка трьохфакторних дисперсійних комплексів з великою кількістю варіант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 xml:space="preserve">10.3.6. Нерівномірні  або неортогональні дисперсійні комплекси. </w:t>
      </w:r>
    </w:p>
    <w:p>
      <w:pPr>
        <w:pStyle w:val="TextBodyIndent"/>
        <w:tabs>
          <w:tab w:val="left" w:pos="709" w:leader="none"/>
          <w:tab w:val="left" w:pos="5103" w:leader="none"/>
        </w:tabs>
        <w:rPr>
          <w:i/>
          <w:i/>
        </w:rPr>
      </w:pPr>
      <w:r>
        <w:rPr>
          <w:i/>
        </w:rPr>
        <w:t>10.3.7. Обробка дисперсійних комплексів з якісними ознаками</w:t>
      </w:r>
    </w:p>
    <w:p>
      <w:pPr>
        <w:pStyle w:val="TextBodyIndent"/>
        <w:tabs>
          <w:tab w:val="left" w:pos="709" w:leader="none"/>
          <w:tab w:val="left" w:pos="5103" w:leader="none"/>
          <w:tab w:val="left" w:pos="7655" w:leader="none"/>
          <w:tab w:val="left" w:pos="7938" w:leader="none"/>
        </w:tabs>
        <w:rPr>
          <w:i/>
          <w:i/>
        </w:rPr>
      </w:pPr>
      <w:r>
        <w:rPr>
          <w:i/>
        </w:rPr>
        <w:t>10.3.8. Ієрархічні дисперсійні комплек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 КРИТЕРІЇ ВІДПОВІДНОСТІ МІЖ ЕМПІРИЧНИМИ І ТЕОРЕТИЧНИМИ ЧАСТОТАМИ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1. 1. Метод хі – квадрат (</w:t>
      </w:r>
      <w:r>
        <w:rPr>
          <w:rFonts w:eastAsia="Symbol" w:cs="Symbol" w:ascii="Symbol" w:hAnsi="Symbol"/>
          <w:b/>
          <w:sz w:val="28"/>
        </w:rPr>
        <w:t>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11.1.1 .Техніка обчислення </w:t>
      </w:r>
      <w:r>
        <w:rPr>
          <w:rFonts w:eastAsia="Symbol" w:cs="Symbol" w:ascii="Symbol" w:hAnsi="Symbol"/>
          <w:i/>
          <w:sz w:val="28"/>
        </w:rPr>
        <w:t>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при порівнянні емпіричних і теоретичних даних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11.1.2 .Техніка обчислення </w:t>
      </w:r>
      <w:r>
        <w:rPr>
          <w:rFonts w:eastAsia="Symbol" w:cs="Symbol" w:ascii="Symbol" w:hAnsi="Symbol"/>
          <w:i/>
          <w:sz w:val="28"/>
        </w:rPr>
        <w:t>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при порівнянні альтернативних ознак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11.1.3 .Техніка обчислення </w:t>
      </w:r>
      <w:r>
        <w:rPr>
          <w:rFonts w:eastAsia="Symbol" w:cs="Symbol" w:ascii="Symbol" w:hAnsi="Symbol"/>
          <w:i/>
          <w:sz w:val="28"/>
        </w:rPr>
        <w:t>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при порівнянні двох емпіричних рядів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11.1.4 .Техніка обчислення </w:t>
      </w:r>
      <w:r>
        <w:rPr>
          <w:rFonts w:eastAsia="Symbol" w:cs="Symbol" w:ascii="Symbol" w:hAnsi="Symbol"/>
          <w:i/>
          <w:sz w:val="28"/>
        </w:rPr>
        <w:t>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при порівнянні двох альтернативних розподілів, які оформлюються у вигляді чотирьох клітинної таблиці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 xml:space="preserve">11.2. Критерій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 xml:space="preserve"> (ламбда)</w:t>
      </w:r>
    </w:p>
    <w:p>
      <w:pPr>
        <w:pStyle w:val="2"/>
        <w:rPr/>
      </w:pPr>
      <w:r>
        <w:rPr/>
        <w:t xml:space="preserve">11.2.1. Застосування критерію </w:t>
      </w:r>
      <w:r>
        <w:rPr>
          <w:rFonts w:eastAsia="Symbol" w:cs="Symbol" w:ascii="Symbol" w:hAnsi="Symbol"/>
        </w:rPr>
        <w:t></w:t>
      </w:r>
      <w:r>
        <w:rPr/>
        <w:t xml:space="preserve"> при порівнянні емпіричного та теоретичного рядів з рівною кількістю частот. </w:t>
      </w:r>
    </w:p>
    <w:p>
      <w:pPr>
        <w:pStyle w:val="2"/>
        <w:rPr/>
      </w:pPr>
      <w:r>
        <w:rPr/>
        <w:t xml:space="preserve">11.2.2. Застосування критерію </w:t>
      </w:r>
      <w:r>
        <w:rPr>
          <w:rFonts w:eastAsia="Symbol" w:cs="Symbol" w:ascii="Symbol" w:hAnsi="Symbol"/>
        </w:rPr>
        <w:t></w:t>
      </w:r>
      <w:r>
        <w:rPr/>
        <w:t xml:space="preserve"> при порівнянні двох емпіричних розподілів з рівною кількістю частот</w:t>
      </w:r>
    </w:p>
    <w:p>
      <w:pPr>
        <w:pStyle w:val="2"/>
        <w:rPr/>
      </w:pPr>
      <w:r>
        <w:rPr/>
        <w:t xml:space="preserve">11.2.3. Застосування критерію </w:t>
      </w:r>
      <w:r>
        <w:rPr>
          <w:rFonts w:eastAsia="Symbol" w:cs="Symbol" w:ascii="Symbol" w:hAnsi="Symbol"/>
        </w:rPr>
        <w:t></w:t>
      </w:r>
      <w:r>
        <w:rPr/>
        <w:t xml:space="preserve"> при порівнянні двох емпіричних розподілів з різною кількістю частот</w:t>
      </w:r>
    </w:p>
    <w:p>
      <w:pPr>
        <w:pStyle w:val="2"/>
        <w:rPr/>
      </w:pPr>
      <w:r>
        <w:rPr/>
        <w:t xml:space="preserve">11.2.3. Застосування критерію </w:t>
      </w:r>
      <w:r>
        <w:rPr>
          <w:rFonts w:eastAsia="Symbol" w:cs="Symbol" w:ascii="Symbol" w:hAnsi="Symbol"/>
        </w:rPr>
        <w:t></w:t>
      </w:r>
      <w:r>
        <w:rPr/>
        <w:t xml:space="preserve"> при порівнянні двох емпіричних розподілів з різною кількістю частот</w:t>
      </w:r>
    </w:p>
    <w:p>
      <w:pPr>
        <w:pStyle w:val="2"/>
        <w:rPr/>
      </w:pPr>
      <w:r>
        <w:rPr/>
        <w:t xml:space="preserve">11.2.3. Застосування критерію </w:t>
      </w:r>
      <w:r>
        <w:rPr>
          <w:rFonts w:eastAsia="Symbol" w:cs="Symbol" w:ascii="Symbol" w:hAnsi="Symbol"/>
        </w:rPr>
        <w:t></w:t>
      </w:r>
      <w:r>
        <w:rPr/>
        <w:t xml:space="preserve"> при порівнянні двох емпіричних розподілів з різною кількістю частот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3. Критерій Уайт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4. Критерій Вілкоксон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5. Х - критерій Ван – дер – Вардена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1.6. Критерій знаків </w:t>
      </w:r>
      <w:r>
        <w:rPr>
          <w:b/>
          <w:sz w:val="28"/>
          <w:lang w:val="en-US"/>
        </w:rPr>
        <w:t>Z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даток 1. Таблиці стандартів</w:t>
      </w:r>
    </w:p>
    <w:p>
      <w:pPr>
        <w:pStyle w:val="Heading2"/>
        <w:ind w:firstLine="709"/>
        <w:rPr/>
      </w:pPr>
      <w:r>
        <w:rPr/>
        <w:t>Додаток 2. Алгоритми обчислень</w:t>
      </w:r>
    </w:p>
    <w:p>
      <w:pPr>
        <w:pStyle w:val="Heading4"/>
        <w:ind w:firstLine="709"/>
        <w:jc w:val="both"/>
        <w:rPr/>
      </w:pPr>
      <w:r>
        <w:rPr/>
        <w:t>Список використаної літератур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 xml:space="preserve">6. СТАТИСТИЧНА ПЕРЕВІРКА ПРАВИЛЬНОСТІ 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ГІПОТЕЗ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В усіх випадках спостережень, досліджень параметри генеральної сукупності невідомі. Про них гадають на основі вибіркових сукупностей. Але їх показники є випадковими і тому отримані результати вважаються гіпотетичними, здогадними, припущеним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Для оцінки величини параметрів генеральної сукупності за вибірковими показниками в біології існує нульова гіпотеза.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6.1. Нульова гіпотеза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Метод помилок середніх надає можливості порівнювати між собою які завгодно групи організмів, тобто дві вибіркові сукупності, взяті із природної популяції. Наприклад, дослідну і контрольну групи при проведенні експериментів і встановити настільки достовірна (істотна) різниця між їхніми статистичними показниками - середніми, дисперсіями та ін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Загальні принципи порівняння базуються на, так званій, </w:t>
      </w:r>
      <w:r>
        <w:rPr>
          <w:i/>
          <w:sz w:val="28"/>
        </w:rPr>
        <w:t>нульовій гіпотезі</w:t>
      </w:r>
      <w:r>
        <w:rPr>
          <w:sz w:val="28"/>
        </w:rPr>
        <w:t>. Відповідно до неї започатковується гіпотеза, що між показниками двох вибіркових сукупностей достовірної різниці не існує, тобто припускається, що досліджуванні групи складають однорідний матеріал, одну сукупність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Математичний аналіз і повинен довести чи відхиляти нульову гіпотезу, чи вважати її дійсною. Якщо застосовані методи біометрії доказують достовірність отриманої різниці, то гіпотеза відкидається, а в разі коли достовірність різниці не доказана, то різниця вважається випадковою, не істотною і в дії залишається нульова гіпотеза. Ніяких висновків та впроваджень на основі отриманих даних , в такому разі, не можна робит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Всі статистичні показники характеризуються відповідними рівнями значущості. А тому відхилення нульової гіпотези повинно бути обгрунтоване відповідним рівнем значущості.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Рівень значущості чисельно дорівнює тій частині імовірності якої не вистачає до одиниці при заданому рівні гарантії достовірності висновку. Якщо рівень значущості позначити малою буквою - р, а рівень гарантії достовірності висновку великою буквою - Р, то формула рівня значущості буде мати такий вигляд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р = 1,00 - Р                                         (90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Якщо беремо рівень значущості р = 0,01, то це означає, що достовірність різниці відповідає порогові Р = 0,99. Аналогічно рівень значущості - 0,05, 0,001 означає, що ми прийняли ступінь гарантії достовірності висновку, відповідно, - 0,95 та 0,999. Практично останні цифри вказують на імовірність достовірності при відповідному рівні значущості. Коли ж імовірність достовірності не задовольняє вказаним показникам, то нульова гіпотеза не може бути відкинутою, а отриманні результати - значущими, в усякому випадку, до того часу доки нові результати не нададуть можливості відхилити її і цим самим довести, що отримана різниця не випадкова, а викликана тими факторами, які були застосованими для особин дослідної груп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авда, і в тім разі коли нульова гіпотеза відкинута все ж залишається шанс, що вона таки правильна. При рівні значущості - 0,01 такий шанс рівняється один на сто, тобто в 1% випадків відхиляти нульову гіпотезу не можна. Якщо рівень значущості становить -0,001, то впевненість, що нульова гіпотеза відкинута правильно різко зростає. В такому випадку лише один шанс на тисячу говорить за те, що нульова гіпотеза правильна. При р = 0,05 впевненість в правильності зроблених висновків складає 95 випадків із ста, а в 5 можливо, що висновки помилкові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Таким чином, якщо отриманні результати характеризуються рівнем значущості р&gt;0,05, то відкинути нульову гіпотезу неможливо, а в разі коли р&lt;0,05, то є всі підстави до відхилення нульової гіпотез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Взагалі слід мати на увазі, що збереження нульової гіпотези не означає її правильність. Достатньо більш ретельно повторити досліди і цілком можливо, що вона може бути відкинута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Все це випливає із закону нормального розподілу варіант, який стверджує, що в 95% випадків вибіркова середня М не відхиляється від середньої генеральної сукупності більше ніж на дві сигми, а в 99,9% більше ніж на три сигми, обчислюючи відхилення в обох напрямках, вправо - плюс і вліво -мінус. Інакше кажучи, вибіркова середня знаходиться в границях двох чи трьох сигм генеральної сукупності. І лише в 5% і 0,01% середня вибіркова вийде за вказані межі. Саме цей процент таких мало імовірних випадків, які суперечать робочій гіпотезі, тобто ставить її під сумнів, і називається рівнем значущості гіпотези. В біологічних дослідах приймають 5%-й рівень значущості, котрому відповідає імовірність Р - 0,95. В більш відповідальних випадках, коли висновки повинні бути більш точними і надійними приймається величина значущості в 1,0% або 0,01%, яким відповідає рівень імовірності - 0,99 та 0,999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Отже, імовірність, якою можна знехтувати при оцінці параметрів генеральної сукупності за показниками вибіркових спостережень виражається прийнятим рівнем значущості. Імовірність протилежних випадків, коли робоча гіпотеза заслуговує довіри, називається довірчою або достовірною імовірністю.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sz w:val="28"/>
        </w:rPr>
        <w:t>Робоча гіпотеза - це припущення досягнення відповідного ефекту від дії якогось фактора на вибрані об’єкт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Як правило, в науковій практиці використовується три пороги достовірної імовірності або три рівня довірчої імовірності, кожний із яких пов’язаний з відповідною величиною нормованого відхилення: P = 0,95 відповідає – х = 1,96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P = 0,99 відповідає – х = 2,58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i P = 0,999 відповідає – х = 3,29</w:t>
      </w:r>
      <w:r>
        <w:rPr>
          <w:rFonts w:eastAsia="Symbol" w:cs="Symbol" w:ascii="Symbol" w:hAnsi="Symbol"/>
          <w:sz w:val="28"/>
        </w:rPr>
        <w:t></w:t>
      </w:r>
    </w:p>
    <w:p>
      <w:pPr>
        <w:pStyle w:val="Normal"/>
        <w:ind w:firstLine="737"/>
        <w:jc w:val="both"/>
        <w:rPr/>
      </w:pPr>
      <w:r>
        <w:rPr>
          <w:sz w:val="28"/>
        </w:rPr>
        <w:t>Величина достовірної (довірчої) імовірності чи рівень значущості встановлюються наперед самим дослідником в залежності від необхідних ступеню точності і відповідальності висновків. При цьому як рівень значущості, так і пороги достовірної імовірності позначаються однаковими символами, які можуть супроводжуватися відповідними індексами-покажчиками на прийнятий рівень значущості - р</w:t>
      </w:r>
      <w:r>
        <w:rPr>
          <w:sz w:val="28"/>
          <w:vertAlign w:val="subscript"/>
        </w:rPr>
        <w:t>0,05</w:t>
      </w:r>
      <w:r>
        <w:rPr>
          <w:sz w:val="28"/>
        </w:rPr>
        <w:t>, чи поріг достовірної імовірності - Р</w:t>
      </w:r>
      <w:r>
        <w:rPr>
          <w:sz w:val="28"/>
          <w:vertAlign w:val="subscript"/>
        </w:rPr>
        <w:t>0,95</w:t>
      </w:r>
      <w:r>
        <w:rPr>
          <w:sz w:val="28"/>
        </w:rPr>
        <w:t>. Якщо р&gt;0,05, тобто Р&lt;0,95, то заперечити чи спростувати нульову гіпотезу немає підстав. Коли ж р&lt;0,05 тобто Р&gt;0,95, то нульова гіпотеза відкидається і стверджується робоча.</w:t>
      </w:r>
    </w:p>
    <w:p>
      <w:pPr>
        <w:pStyle w:val="Normal"/>
        <w:ind w:firstLine="737"/>
        <w:jc w:val="both"/>
        <w:rPr>
          <w:b/>
          <w:b/>
          <w:sz w:val="28"/>
        </w:rPr>
      </w:pPr>
      <w:r>
        <w:rPr>
          <w:b/>
          <w:sz w:val="28"/>
        </w:rPr>
        <w:t>6.2. Довірчі інтервали та їх границі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Коли вибіркові сукупності мають велику чисельність варіантів, то їхні середні арифметичні  підкоряються законові нормального розподілу і відповідають з певною точністю параметрам генеральної сукупності. В разі малих вибірок, виникає певний сумнів, що можна з великою точністю характеризувати параметри генеральної сукупності. В біологічних експериментах дуже часто використовують малі вибіркові сукупності. В цих випадках в рівнях значущості чи порогах достовірності можливі помилки. Виникає справедливе запитання, які в таких випадках існують закономірності розподілу вибіркових середніх арифметичних. Відповідь надав англійський математик Госсет. Саме завдяки цьому відкриттю закономірності отримали назву - t-розподіл за Стьюдентом. Теоретичне обгрунтування вказаного розподілу надав Фішер. Важливим, при цьому, є те, що відкриті закономірності можуть бути використанні і при дуже малочисленних вибірках. Запропонована для цього формула має такий вигляд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91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</w:rPr>
        <w:t>де t - критерій достовірності або критерій Стьюдента, М - середня арифметична вибіркової сукупності, М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- середня арифметична генеральної сукупності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Границі в яких знаходиться показник середньої арифметичної генеральної сукупності, з тією чи іншою достовірністю називаються довірчими границями, а інтервали, що знаходяться між ними називаються довірчими.</w:t>
      </w:r>
    </w:p>
    <w:p>
      <w:pPr>
        <w:pStyle w:val="Normal"/>
        <w:ind w:firstLine="7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6420</wp:posOffset>
                </wp:positionH>
                <wp:positionV relativeFrom="paragraph">
                  <wp:posOffset>160020</wp:posOffset>
                </wp:positionV>
                <wp:extent cx="635" cy="920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2.6pt" to="144.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Оскільки вибіркова середня варіює навколо генеральної середньої в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n   - разів менше, ніж окремо взята варіанта даної сукупності, можливо встановити довірчі інтервали для генеральної середньої за величиною вибіркової середньої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firstLine="73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⋯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                       </w:t>
      </w:r>
      <w:r>
        <w:rPr>
          <w:sz w:val="28"/>
        </w:rPr>
        <w:t>(92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тому М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може знаходитися в границях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tm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і в такому разі залежати від рівня значущості чи порога імовірності, які взяті для окремого досліду чи спостереження. Отже загальна формула довірчого інтервалу 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для середньої генеральної сукупності Mq буде мати такий вигля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tm</w:t>
      </w:r>
      <w:r>
        <w:rPr>
          <w:sz w:val="28"/>
          <w:vertAlign w:val="subscript"/>
        </w:rPr>
        <w:t xml:space="preserve">M                                     </w:t>
      </w:r>
      <w:r>
        <w:rPr>
          <w:sz w:val="28"/>
        </w:rPr>
        <w:t xml:space="preserve">                            (93)</w:t>
      </w:r>
    </w:p>
    <w:p>
      <w:pPr>
        <w:pStyle w:val="Normal"/>
        <w:ind w:firstLine="737"/>
        <w:jc w:val="both"/>
        <w:rPr/>
      </w:pPr>
      <w:r>
        <w:rPr>
          <w:sz w:val="28"/>
        </w:rPr>
        <w:t>З’ясувалося, що розподіл значень t в малих вибірках відрізняється від нормального тим більше, чим менша кількість варіант - n. А тому і достовірність розміщення вибіркових середніх арифметичних в границях відповідних значень t значно зменшується порівняно з нормальним розподілом, що видно з таблиці Стьюдента. Інакше кажучи, щоб мати таку ж достовірність, що і при великих вибірках, необхідно взяти значно більші довірчі інтервали. Так, при n = 5 імовірність Р</w:t>
      </w:r>
      <w:r>
        <w:rPr>
          <w:sz w:val="28"/>
          <w:vertAlign w:val="subscript"/>
        </w:rPr>
        <w:t>0,95</w:t>
      </w:r>
      <w:r>
        <w:rPr>
          <w:sz w:val="28"/>
        </w:rPr>
        <w:t xml:space="preserve"> досягається лише при значені t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,8, а імовірність Р</w:t>
      </w:r>
      <w:r>
        <w:rPr>
          <w:sz w:val="28"/>
          <w:vertAlign w:val="subscript"/>
        </w:rPr>
        <w:t>0,99</w:t>
      </w:r>
      <w:r>
        <w:rPr>
          <w:sz w:val="28"/>
        </w:rPr>
        <w:t xml:space="preserve"> - при t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4,6, в той час як при великих вибірках це досягається, відповідно, при значеннях t -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,96 i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,58, що видно із таблиці Стьюдента.</w:t>
      </w:r>
    </w:p>
    <w:p>
      <w:pPr>
        <w:pStyle w:val="Normal"/>
        <w:ind w:firstLine="737"/>
        <w:jc w:val="both"/>
        <w:rPr/>
      </w:pPr>
      <w:r>
        <w:rPr>
          <w:sz w:val="28"/>
        </w:rPr>
        <w:t>Із збільшенням вибірки t-розподіл наближається до нормального і вже при n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0 різниця зникає. Характерним для t-розподілу є те, що він чітко симетричний відносно нульової точки в системі координат. t-розподіл залежить від величини нормованого відхилення і об’єму вибірки, який береться числом ступенів вільності n-1. Але при  n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0 ступені вільності, практично, не мають значення, бо розподіл Стьюдента наближається до нормального.</w:t>
      </w:r>
    </w:p>
    <w:p>
      <w:pPr>
        <w:pStyle w:val="Normal"/>
        <w:ind w:firstLine="737"/>
        <w:jc w:val="both"/>
        <w:rPr>
          <w:sz w:val="28"/>
        </w:rPr>
      </w:pPr>
      <w:r>
        <w:rPr>
          <w:i/>
          <w:sz w:val="28"/>
        </w:rPr>
        <w:t>6.2.1. Визначення довірчих інтервалів для альтернативних ознак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Для альтернативних ознак границі довірчих інтервалів вираховуються за такими формулами: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  <w:r>
        <w:rPr>
          <w:sz w:val="28"/>
          <w:vertAlign w:val="subscript"/>
        </w:rPr>
        <w:t>ip</w:t>
      </w:r>
      <w:r>
        <w:rPr>
          <w:sz w:val="28"/>
        </w:rPr>
        <w:t xml:space="preserve"> = p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tm</w:t>
      </w:r>
      <w:r>
        <w:rPr>
          <w:sz w:val="28"/>
          <w:vertAlign w:val="subscript"/>
        </w:rPr>
        <w:t>p</w:t>
      </w:r>
      <w:r>
        <w:rPr>
          <w:sz w:val="28"/>
        </w:rPr>
        <w:t>;      D</w:t>
      </w:r>
      <w:r>
        <w:rPr>
          <w:sz w:val="28"/>
          <w:vertAlign w:val="subscript"/>
        </w:rPr>
        <w:t>iq</w:t>
      </w:r>
      <w:r>
        <w:rPr>
          <w:sz w:val="28"/>
        </w:rPr>
        <w:t xml:space="preserve">  = q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tm</w:t>
      </w:r>
      <w:r>
        <w:rPr>
          <w:sz w:val="28"/>
          <w:vertAlign w:val="subscript"/>
        </w:rPr>
        <w:t xml:space="preserve">q </w:t>
      </w:r>
      <w:r>
        <w:rPr>
          <w:sz w:val="28"/>
        </w:rPr>
        <w:t xml:space="preserve">                    (94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Для прикладу обчислимо границі довірчих інтервалів для наведених даних по кроленятам, де р = 70% або 0,7, q = 30% або 0,3 і помилка становить 4,58 або 0,0458, при t</w:t>
      </w:r>
      <w:r>
        <w:rPr>
          <w:sz w:val="28"/>
          <w:vertAlign w:val="subscript"/>
        </w:rPr>
        <w:t xml:space="preserve">0,95 </w:t>
      </w:r>
      <w:r>
        <w:rPr>
          <w:sz w:val="28"/>
        </w:rPr>
        <w:t xml:space="preserve">= 2.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</w:t>
      </w:r>
      <w:r>
        <w:rPr>
          <w:sz w:val="28"/>
          <w:vertAlign w:val="subscript"/>
        </w:rPr>
        <w:t>ip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,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458 = 0,7916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6084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= 0,3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,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458 = 0,3916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2084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Необхідно мати на увазі, що наведений метод визначення границь довірчих інтервалів за вказаними формулами дає правильні результати лише в тих випадках, коли значення p i q наближаються до 0,5 або знаходяться в межах від 0,25 до 0,75.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Якщо частки наближаються до значень 0 або 1, то ці формули краще не використовувати, бо вони можуть дати неправильні результати. В таких випадках застосовується метод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(фі), запропонований Фішером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Метод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полягає в тому, що границі довірчих інтервалів визначають не за методом  Стьюдента, а за допомогою величин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яку знаходять за таблицею. Величин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має помилку, котра не залежить від величини дисперсії та величини часток p i q. Величина цих часток пов’язана з величино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через величину синуса такою формулою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(95)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sz w:val="28"/>
        </w:rPr>
        <w:t xml:space="preserve">         (95а)                   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помилк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буде визначатися формулою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(96)  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Границі довірчих інтервалів будуть визначатися за  наступною формулою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tm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                           (97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Для наочності візьмемо приклад з кроленятами, але замінимо цифри. Сірих кроленят буде 85%, а білих -15%. Визначимо границі довірчих інтервалів за метод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для порога достовірності t</w:t>
      </w:r>
      <w:r>
        <w:rPr>
          <w:sz w:val="28"/>
          <w:vertAlign w:val="subscript"/>
        </w:rPr>
        <w:t>0,95</w:t>
      </w:r>
      <w:r>
        <w:rPr>
          <w:sz w:val="28"/>
        </w:rPr>
        <w:t xml:space="preserve"> = 2,0. Алгоритм обчислення наступний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Спочатку визначаємо помилку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за формулою (95). Вона становитиме 0,1. Потім знаходимо за таблицею значенн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як для р, так і для q. Воно буде становити, відповідно: 2,346 i 0,795.  Наступна операція визначання границь довірчих інтервалів для кожного альтернативного показника за формулою 96. Остання операція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за показниками таблиці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визначаємо границі довірчих інтервалів в процентах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 xml:space="preserve">p </w:t>
      </w:r>
      <w:r>
        <w:rPr>
          <w:sz w:val="28"/>
        </w:rPr>
        <w:t xml:space="preserve">= 2,346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 = 2,546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2,146 = 91,4%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77,2%  </w:t>
      </w:r>
    </w:p>
    <w:p>
      <w:pPr>
        <w:pStyle w:val="Normal"/>
        <w:ind w:firstLine="737"/>
        <w:jc w:val="both"/>
        <w:rPr/>
      </w:pP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= 0,795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 = 0,995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595 = 22,8%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 8,6%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Якщо вирахувати для цього прикладу границі довірчих інтервалів за попереднім методом то вони будуть такими: для р 88,57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81,43 і для q 18,57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1,43, що неправильно. Отже для кожного випадку необхідно добирати відповідну йому формулу.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3. Надійність та точність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Надійність - це імовірність того, що параметри генеральної сукупності дійсно будуть знаходитися в середині довірчих границь. Критерій надійності він же критерій достовірності визначається під час планування дослідів, виходячи з важливості майбутніх результатів і їх впливу на майбутні господарсько-економічні показники. Критерій надійності - це показник імовірності безпомилкових прогнозів і висновків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Практика біологічних і зоотехнічних досліджень використовує три пороги імовірності безпомилкових суджень (прогнозів):  0,95; 0,99; 0,999. Вони тісно пов’язанні з критерієм достовірності t, значення якого відповідно довірчим порогам становить: 1,96;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2,0; 2,576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2,6; 3,291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3,3. При цьому повинен бути витриманий мінімальний об’єм вибірок, відповідно до порогів: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30;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0;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00. Для вибірок, об’єм яких менший за вище зазначені пороги, достовірності визначаються за даними таблиці Стьюдента. Критерії Стьюдента використовуються для визначення довірчих границь параметрів генеральної сукупності та для визначення достовірності різниці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Точність - це ступінь наближення вибіркового показника до параметру генеральної сукупності при відповідній надійності оцінки взятого параметру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Сама по собі абсолютна величина вибіркової помилки мало придатна для випадків порівняної оцінки точності, з якою визначенні середні результати спостережень по відношенню до генеральних параметрів, тому що вона є іменованим показником. Наприклад, маємо два показники 150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15 см і 90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6 г.  За абсолютними показниками помилки неможливо сказати, яка із двох середніх арифметичних визначена більш точно, бо вони вираженні різними одиницями виміру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Щоб отримати відповідний показник точності, з яким визначена та чи інша середня арифметична, використовують, так званий, показник точності Cs. Він визначається відношенням вибіркової помилки до своєї середньої арифметичної і визначається в процентах. Формула його визначення наступна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 xml:space="preserve">(98)    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Якщо відомий коефіцієнт варіації (Сv), показник точності визначається за такою формулою: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(99)       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4670</wp:posOffset>
                </wp:positionH>
                <wp:positionV relativeFrom="paragraph">
                  <wp:posOffset>2645410</wp:posOffset>
                </wp:positionV>
                <wp:extent cx="0" cy="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8.3pt" to="142.1pt,20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4670</wp:posOffset>
                </wp:positionH>
                <wp:positionV relativeFrom="paragraph">
                  <wp:posOffset>2645410</wp:posOffset>
                </wp:positionV>
                <wp:extent cx="90170" cy="0"/>
                <wp:effectExtent l="0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8.3pt" to="149.15pt,20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Чим точніше визначена середня арифметична, тим меншим буде показник точності. Точність вважається достатньою, якщо вона коливається в межах не більше 3-5%. Але це в тих випадках, коли в експеримент взято достатню з точки зору математики кількість тварин. В інших випадках,коли в досліді тварин менше ніж за вимогами математики, вказані формули не застосовуються. Практично перевірці за вказаними формулами підлягають всі науково-господарські досліди, коли до уваги береться велика кількість особин. Так для наведених вище даних показники точності в обох випадках не достатні, але це не значить, що результати досліду підлягають сумніву.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C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15:150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0 = 15%; C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(6:90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0=6,7% 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Та разом з тим видно, що друга середня визначена більш точно, ніж перша.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4. Вплив частки вибірки на величину помилки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Наведена раніше формула вирахування помилки середньої арифметичної достатньо точна лише в тих випадках коли чисельність вибіркової сукупності n дуже мала порівняно з чисельністю генеральної сукупності N. Відношення n:N - називається </w:t>
      </w:r>
      <w:r>
        <w:rPr>
          <w:i/>
          <w:sz w:val="28"/>
        </w:rPr>
        <w:t>часткою вибірки</w:t>
      </w:r>
      <w:r>
        <w:rPr>
          <w:sz w:val="28"/>
        </w:rPr>
        <w:t xml:space="preserve">. Якщо генеральна сукупність невелика (стадо, лінія, особлива чи окрема група), а вибірка з неї навпаки досить велика і її особини не повертаються в генеральну сукупність для повторного досліду, то це може позначитися на величині помилки середньої арифметичної і досить суттєво. Як правило коли помилку вираховують за формулою (78), то в таких випадках вона виявиться значно завищеною, а звідси і точність середньої арифметичної буде теж завищена. </w:t>
      </w:r>
    </w:p>
    <w:p>
      <w:pPr>
        <w:pStyle w:val="2"/>
        <w:rPr/>
      </w:pPr>
      <w:r>
        <w:rPr/>
        <w:t>Для отримання більш точного значення помилки середньої арифметичної в неї необхідно ввести поправку, яка враховує частку вибірк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          </w:t>
      </w:r>
      <w:r>
        <w:rPr/>
        <w:t>(100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такому випадку повна формула матиме такий вигляд як показано в формулі (77)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Із формули видно, якщо частка вибірки дуже мала то поправка наближається до одиниці і помилка в такому разі практично не змінюється. Але в разі коли частка велика, то вона істотно впливає на величину помил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Величина поправки в залежності від частки вибірки наведена в таблиці 27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Таб.27. Поправка m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на величину вибір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tbl>
      <w:tblPr>
        <w:tblW w:w="93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29"/>
        <w:gridCol w:w="851"/>
        <w:gridCol w:w="850"/>
        <w:gridCol w:w="851"/>
        <w:gridCol w:w="850"/>
        <w:gridCol w:w="851"/>
        <w:gridCol w:w="851"/>
        <w:gridCol w:w="850"/>
        <w:gridCol w:w="850"/>
      </w:tblGrid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53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00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42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81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14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40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56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47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58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</w:tr>
    </w:tbl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Як видно з даних таблиці, поправку доцільно застосовувати в тих випадках коли частка вибіркової сукупності становить 20 і більше процентів чисельності генеральної сукупності. Здебільшого такі великі вибірки рідкісні але бувають випадки коли вони існують і необхідно їх правильно оцінити. Скажімо, виведена нова ліня  свиней. Її популяція малочисельна і входить майже повністю у вибірку для оцінки.  </w:t>
      </w:r>
    </w:p>
    <w:p>
      <w:pPr>
        <w:pStyle w:val="Normal"/>
        <w:ind w:firstLine="737"/>
        <w:jc w:val="both"/>
        <w:rPr/>
      </w:pPr>
      <w:r>
        <w:rPr>
          <w:sz w:val="28"/>
        </w:rPr>
        <w:t>Приклад. Із ста свиноматок нової лінії для оцінки взято 70. Середня багатоплідність становить 9,6 поросяти на опорос. Помилка, вирахувана за основною формулою становить - 0,2. Оскільки вибірка становила 70% або 0,7 від генеральної сукупності, то необхідно внести поправку 0,547, що відмічено в таблиці, і з її урахуванням помилка зменшиться до 0,11 або 11% (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547), що майже вдвічі менше. А від цього залежить точність середньої арифметичної, її достовірність і багато інших статистичних показників, які доказують перевагу нової лінії.</w:t>
      </w:r>
    </w:p>
    <w:p>
      <w:pPr>
        <w:pStyle w:val="Normal"/>
        <w:ind w:firstLine="737"/>
        <w:jc w:val="both"/>
        <w:rPr>
          <w:sz w:val="28"/>
        </w:rPr>
      </w:pPr>
      <w:r>
        <w:rPr>
          <w:b/>
          <w:sz w:val="28"/>
        </w:rPr>
        <w:t>6.5. Визначення об’єму вибіркової сукупності при проведенні дослідів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В практиці біологічних експериментів постійно виникає питання, скільки особин необхідно взяти в дослід, щоб мати цілком достовірні результати і зробити правильні висновки за всю популяцію. Загальне правило таке, що чим більша чисельність особин у вибірці, тим точніші дані будуть отриманні. Але цілком зрозуміло, що чисельність вибірки не може зростати до нескінченості. А тому вибірка повинна мати якісь раціональні межі, котрі будуть залежати від необхідної точності досліду, тобто допустимого розходження між середньою арифметичною вибірки і її параметром в генеральній сукупності, від бажаної достовірності і від величини варіювання ознаки.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Необхідна точність вираховується за формулою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</w:t>
      </w:r>
      <w:r>
        <w:rPr>
          <w:sz w:val="28"/>
        </w:rPr>
        <w:t>=  tm</w:t>
      </w:r>
      <w:r>
        <w:rPr>
          <w:sz w:val="28"/>
          <w:vertAlign w:val="subscript"/>
        </w:rPr>
        <w:t xml:space="preserve">M                                                         </w:t>
      </w:r>
      <w:r>
        <w:rPr>
          <w:sz w:val="28"/>
        </w:rPr>
        <w:t xml:space="preserve">                  (101)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скільки m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: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n,  т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=  t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: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n. Звідси вираховують значення n:        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/>
      <w:r>
        <w:rPr>
          <w:sz w:val="28"/>
        </w:rPr>
        <w:t xml:space="preserve">                                                      </w:t>
      </w:r>
      <w:r>
        <w:rPr>
          <w:sz w:val="28"/>
        </w:rPr>
        <w:t>(102)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Значення t беруть при бажаній імовірності t</w:t>
      </w:r>
      <w:r>
        <w:rPr>
          <w:sz w:val="28"/>
          <w:vertAlign w:val="subscript"/>
        </w:rPr>
        <w:t xml:space="preserve">0,95 </w:t>
      </w:r>
      <w:r>
        <w:rPr>
          <w:sz w:val="28"/>
        </w:rPr>
        <w:t>=2,0, t</w:t>
      </w:r>
      <w:r>
        <w:rPr>
          <w:sz w:val="28"/>
          <w:vertAlign w:val="subscript"/>
        </w:rPr>
        <w:t xml:space="preserve">0,99 </w:t>
      </w:r>
      <w:r>
        <w:rPr>
          <w:sz w:val="28"/>
        </w:rPr>
        <w:t>=2,6, t</w:t>
      </w:r>
      <w:r>
        <w:rPr>
          <w:sz w:val="28"/>
          <w:vertAlign w:val="subscript"/>
        </w:rPr>
        <w:t>0,999</w:t>
      </w:r>
      <w:r>
        <w:rPr>
          <w:sz w:val="28"/>
        </w:rPr>
        <w:t xml:space="preserve"> = 3,3. Якщо невідома сигма, то її визначають за розмахом лімітів, тобто весь розмах розділяють на 6 чи використовують константний метод для її визначення і отримують наближене значення сигми. Величина дельти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) береться раніше, враховуючи бажану точність. Скажімо в наведеному нижче прикладі точність взята - 20 г, тобто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20 г.</w:t>
      </w:r>
    </w:p>
    <w:p>
      <w:pPr>
        <w:pStyle w:val="Normal"/>
        <w:ind w:firstLine="737"/>
        <w:jc w:val="both"/>
        <w:rPr/>
      </w:pPr>
      <w:r>
        <w:rPr>
          <w:sz w:val="28"/>
        </w:rPr>
        <w:t>Приклад. Необхідно визначити об’єм вибірки свиней для визначення впливу певного раціону на їх приріст. Точність експерименту приймають t =  2,0, а величина сигми відома з багатьох літературних джерел і становить 50 г. Звідси n=(2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0</w:t>
      </w:r>
      <w:r>
        <w:rPr>
          <w:sz w:val="28"/>
          <w:vertAlign w:val="superscript"/>
        </w:rPr>
        <w:t>2</w:t>
      </w:r>
      <w:r>
        <w:rPr>
          <w:sz w:val="28"/>
        </w:rPr>
        <w:t>):20</w:t>
      </w:r>
      <w:r>
        <w:rPr>
          <w:sz w:val="28"/>
          <w:vertAlign w:val="superscript"/>
        </w:rPr>
        <w:t>2</w:t>
      </w:r>
      <w:r>
        <w:rPr>
          <w:sz w:val="28"/>
        </w:rPr>
        <w:t>=25. Отже мінімальна чисельність тварин в групі повинна становити 25 голів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снує інша формула, що базується на величині коефіцієнта варіації і використовується при порівнянні двох груп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firstLine="737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</w:t>
      </w:r>
      <w:r>
        <w:rPr>
          <w:sz w:val="28"/>
          <w:lang w:val="en-US"/>
        </w:rPr>
        <w:t>(103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                              </w:t>
      </w:r>
      <w:r>
        <w:rPr/>
        <w:t xml:space="preserve">е </w:t>
      </w:r>
      <w:r>
        <w:rPr>
          <w:sz w:val="28"/>
        </w:rPr>
        <w:t>Cv - коефіцієнт варіації, С - передбачувана різниця в показниках між групами, виражена в процентах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Окрім наведених формул існує багато інших. Але всі вони є орієнтовними, а тому в разі отримання недостовірних результатів, кількість особин в повторному експерименті необхідно збільшити вдвічі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итання для самоперевір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. Що таке нульова гіпотеза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2. В яких випадках нульова гіпотеза відкидається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3. В яких випадках нульова гіпотеза залишається дійсною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4. Що таке рівень значущості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5. Що таке поріг достовірності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6. в якім співвідношенні знаходяться рівень значущості та поріг достовірності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7. Що таке довірчі інтервали?</w:t>
      </w:r>
    </w:p>
    <w:p>
      <w:pPr>
        <w:pStyle w:val="Normal"/>
        <w:ind w:firstLine="737"/>
        <w:jc w:val="both"/>
        <w:rPr/>
      </w:pPr>
      <w:r>
        <w:rPr>
          <w:sz w:val="28"/>
        </w:rPr>
        <w:t>8. Що таке</w:t>
      </w:r>
      <w:r>
        <w:rPr>
          <w:sz w:val="28"/>
          <w:lang w:val="en-US"/>
        </w:rPr>
        <w:t xml:space="preserve"> t – </w:t>
      </w:r>
      <w:r>
        <w:rPr>
          <w:sz w:val="28"/>
        </w:rPr>
        <w:t>розподіл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9. Для чого вираховують границі довірчих інтервалів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0. Що таке надійність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1. Що таке точність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2. В яких випадках обчислюється показник точності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3. Що таке частка вибірки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4. Як впливає частка вибірки на помилку середньої арифметичної?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15. Які формули використовують для визначення кількості особин в досліді аби отримати достовірні результати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28"/>
      <w:lang w:val="uk-UA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"/>
      <w:jc w:val="center"/>
      <w:outlineLvl w:val="5"/>
    </w:pPr>
    <w:rPr>
      <w:b/>
      <w:sz w:val="28"/>
      <w:lang w:val="uk-UA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709"/>
      <w:jc w:val="both"/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lang w:val="uk-UA" w:eastAsia="ru-RU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33:00Z</dcterms:created>
  <dc:creator>Близнюченко </dc:creator>
  <dc:description/>
  <dc:language>en-US</dc:language>
  <cp:lastModifiedBy>Близнюченко </cp:lastModifiedBy>
  <cp:lastPrinted>2002-09-18T14:45:00Z</cp:lastPrinted>
  <dcterms:modified xsi:type="dcterms:W3CDTF">2002-09-18T12:37:00Z</dcterms:modified>
  <cp:revision>3</cp:revision>
  <dc:subject/>
  <dc:title>ЛЕКЦІЙНА ЗАЛА </dc:title>
</cp:coreProperties>
</file>