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Список наукових праць 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андидата економічних наук, доцента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есцової-Світалки Оксани Станіславівни,</w:t>
      </w:r>
    </w:p>
    <w:p>
      <w:pPr>
        <w:pStyle w:val="Normal"/>
        <w:shd w:fill="FFFFFF" w:val="clear"/>
        <w:ind w:hanging="379"/>
        <w:jc w:val="center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доцента кафедри економічної теорії та економічних досліджень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2009 р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вчальні підручники, посібники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8918"/>
      </w:tblGrid>
      <w:tr>
        <w:trPr/>
        <w:tc>
          <w:tcPr>
            <w:tcW w:w="43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1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пик І.І. Макроекономіка. Навчальний посібник з дистанційного навчання [для студентів напряму підготовки „Облік і аудит” (інтегровані) ОКР „Бакалавр” – 6.030509] / І.І. Шупик, О.С. Песцова – Полтава: РВВ ПДАА, 2009. – 244 с.</w:t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uto" w:line="228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918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упик І. І. Макроекономіка: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Теоретичний курс. Навч. посіб. для дистанційного навчання та самостійного вивчення / </w:t>
            </w:r>
            <w:r>
              <w:rPr>
                <w:sz w:val="28"/>
                <w:szCs w:val="28"/>
                <w:lang w:val="uk-UA"/>
              </w:rPr>
              <w:t xml:space="preserve">І. І. Шупик, О. С. Песцова-Світалка, Л. М. Березіна.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– Полтава: РВВ ПДАА, 2010. –  240 с.</w:t>
            </w:r>
            <w:r>
              <w:rPr>
                <w:b/>
                <w:sz w:val="28"/>
                <w:szCs w:val="28"/>
                <w:lang w:val="uk-UA"/>
              </w:rPr>
              <w:t xml:space="preserve"> (Гриф Міністерства освіти і науки України. Лист № 1.4/18-Г-98 від 10 січня 2009 року)</w:t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uto" w:line="228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918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упик І. І. Макроекономіка: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Практичний курс. Навч. посіб. для дистанційного навчання та самостійного вивчення / </w:t>
            </w:r>
            <w:r>
              <w:rPr>
                <w:sz w:val="28"/>
                <w:szCs w:val="28"/>
                <w:lang w:val="uk-UA"/>
              </w:rPr>
              <w:t xml:space="preserve">І. І. Шупик, О. С. Песцова-Світалка, Л. М. Березіна.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– Полтава: РВВ ПДАА, 2010. –  </w:t>
            </w:r>
            <w:r>
              <w:rPr>
                <w:bCs/>
                <w:sz w:val="28"/>
                <w:szCs w:val="28"/>
                <w:lang w:val="uk-UA"/>
              </w:rPr>
              <w:t>263 с.</w:t>
            </w:r>
            <w:r>
              <w:rPr>
                <w:b/>
                <w:sz w:val="28"/>
                <w:szCs w:val="28"/>
                <w:lang w:val="uk-UA"/>
              </w:rPr>
              <w:t xml:space="preserve"> (Гриф Міністерства освіти і науки України. Лист № 1.4/18-Г-98 від 10 січня 2009 року)</w:t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uto" w:line="228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918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пик І.І. Макроекономіка: навч.-метод. комплекс дисципліни: [для студентів галузі знань 0305 – Економіка та підприємництво] / І. І. Шупик, О. С. Песцова-Світалка. – Полтава : РВВ ПДАА, 2011. – 375 с.</w:t>
            </w:r>
            <w:r>
              <w:rPr>
                <w:b/>
                <w:sz w:val="28"/>
                <w:szCs w:val="28"/>
                <w:lang w:val="uk-UA"/>
              </w:rPr>
              <w:t xml:space="preserve"> (Гриф Міністерства освіти і науки України. Лист № 1/ІІ - 6298 від 12 липня 2010 року)</w:t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spacing w:lineRule="auto" w:line="228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9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упик І. І. Макроекономіка: навчально-методичний комплекс: навч. посібник / І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І. Шупик, О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С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Песцова-Світалка. – 2-ге вид., оновл.- Полтава: </w:t>
            </w:r>
            <w:r>
              <w:rPr>
                <w:sz w:val="28"/>
                <w:szCs w:val="28"/>
                <w:lang w:val="uk-UA"/>
              </w:rPr>
              <w:t>РВВ ПДАА</w:t>
            </w:r>
            <w:r>
              <w:rPr>
                <w:sz w:val="28"/>
                <w:szCs w:val="28"/>
              </w:rPr>
              <w:t>, 2015. – 316 с. (</w:t>
            </w:r>
            <w:r>
              <w:rPr>
                <w:b/>
                <w:sz w:val="28"/>
                <w:szCs w:val="28"/>
                <w:lang w:val="uk-UA"/>
              </w:rPr>
              <w:t>Гриф Міністерства освіти і науки України. Лист №1/ІІ-6298 від 16 липня 2010 р.</w:t>
            </w:r>
            <w:r>
              <w:rPr>
                <w:sz w:val="28"/>
                <w:szCs w:val="28"/>
                <w:lang w:val="uk-UA"/>
              </w:rPr>
              <w:t>) (19,8 д.а.); обсяг власних сторінок 158 с. (9,9 д.а.)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вчально-методична літератур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  <w:tab w:val="left" w:pos="10080" w:leader="none"/>
        </w:tabs>
        <w:ind w:left="360" w:hanging="360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дисциплінарна курсова робота з дисциплін загальноекономічної підготовки. Методичні рекомен</w:t>
        <w:softHyphen/>
        <w:t xml:space="preserve">дації / Шупик І.І, Песцова-Світалка О.С., Солтис В.В. –  Полтава: </w:t>
      </w:r>
      <w:r>
        <w:rPr>
          <w:bCs/>
          <w:sz w:val="28"/>
          <w:szCs w:val="28"/>
          <w:lang w:val="uk-UA"/>
        </w:rPr>
        <w:t>РВВ</w:t>
      </w:r>
      <w:r>
        <w:rPr>
          <w:sz w:val="28"/>
          <w:szCs w:val="28"/>
          <w:lang w:val="uk-UA"/>
        </w:rPr>
        <w:t xml:space="preserve"> ПДАА, 2009. –  84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  <w:tab w:val="left" w:pos="1008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Песцова-Світалка О. С. </w:t>
      </w:r>
      <w:r>
        <w:rPr>
          <w:bCs/>
          <w:sz w:val="28"/>
          <w:szCs w:val="28"/>
          <w:lang w:val="uk-UA"/>
        </w:rPr>
        <w:t xml:space="preserve">Методичні рекомендації </w:t>
      </w:r>
      <w:r>
        <w:rPr>
          <w:sz w:val="28"/>
          <w:szCs w:val="28"/>
          <w:lang w:val="uk-UA"/>
        </w:rPr>
        <w:t xml:space="preserve">для проведення семінарських занять  з дисципліни “Мікроекономіка” студентів очної форми навчання галузі знань – 0305  Економіка та підприємництво” напряму підготовки 6.030504 “Економіка підприємства” / О.С. Песцова-Світалка  – </w:t>
      </w:r>
      <w:r>
        <w:rPr>
          <w:bCs/>
          <w:color w:val="000000"/>
          <w:sz w:val="28"/>
          <w:szCs w:val="28"/>
          <w:lang w:val="uk-UA"/>
        </w:rPr>
        <w:t>Полтава: ПДАА, 2010. – 5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08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 xml:space="preserve">Песцова-Світалка О. С. Методичні рекомендації для організації самостійної роботи з дисципліни “Мікроекономіка” студентів очної форми навчання галузі знань – 0305 “Економіка та підприємництво” напряму підготовки 6.030504 “Економіка підприємства” / О. С. Песцова-Світалка. – Полтава: ПДАА, 2010. – 45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08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Песцова-Світалка О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. Методичні рекомендації щодо індивідуальних занять зі студентами з дисципліни “Мікроекономіка”  для студентів галузі знань – 0305 “Економіка та підприємництво ” напряму підготовки – 6.030504 “Економіка підприємства” / О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. Песцова-Світалка – Полтава: ПДАА, 2010. – 4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08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сцова-Світалка О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С. Методичні рекомендації для проведення семінарських занять з дисципліни “Мікроекономіка” для студентів очної та заочної форми навчання галузі знань 0305 „Економіка та підприємництво”  напряму підготовки 6.030508 „Фінанси і кредит”. – </w:t>
      </w:r>
      <w:r>
        <w:rPr>
          <w:bCs/>
          <w:color w:val="000000"/>
          <w:sz w:val="28"/>
          <w:szCs w:val="28"/>
          <w:lang w:val="uk-UA"/>
        </w:rPr>
        <w:t>Полтава: ПДАА, 2010. – 7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08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сцова-Світалка О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С. Методичні матеріали щодо організації самостійної роботи студентів, поточного і підсумкового контролю їх знань з дисципліни “Мікроекономіка” для студентів очної та заочної форм навчання галузі знань 0305 „Економіка та підприємництво” напряму підготовки 6.030508 „Фінанси і кредит”. – </w:t>
      </w:r>
      <w:r>
        <w:rPr>
          <w:bCs/>
          <w:color w:val="000000"/>
          <w:sz w:val="28"/>
          <w:szCs w:val="28"/>
          <w:lang w:val="uk-UA"/>
        </w:rPr>
        <w:t>Полтава: ПДАА, 2010. – 125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08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сцова-Світалка О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С. Методичні рекомендації щодо індивідуальних занять зі студентами з дисципліни “Мікроекономіка” для студентів галузі знань 0305 “Економіка та підприємництво” напряму підготовки 6.030508 „Фінанси і кредит”  – </w:t>
      </w:r>
      <w:r>
        <w:rPr>
          <w:bCs/>
          <w:color w:val="000000"/>
          <w:sz w:val="28"/>
          <w:szCs w:val="28"/>
          <w:lang w:val="uk-UA"/>
        </w:rPr>
        <w:t>Полтава: ПДАА, 2010. – 5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08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сцова-Світалка О. С. Методичні рекомендації для  самостійної роботи з дисципліни “Макроекономіка” для студентів галузі знань 0305 “Економіка та підприємництво” напрямів підготовки 6.030504 „Економіка підприємства” та 6.030508  „Фінанси і кредит”/ Песцова-Світалка О. С.,  Шупик І. І. – Полтава.: РВВ ПДАА, 2010. </w:t>
      </w:r>
      <w:r>
        <w:rPr>
          <w:bCs/>
          <w:color w:val="000000"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11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08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упик І.І. Методичні рекомендації для семінарських занять з дисципліни “Макроекономіка” для студентів галузі знань 0305 “Економіка та підприємництво” напрямів підготовки 6.030504 „Економіка підприємства” та 6.030508  „Фінанси і кредит” / Шупик І.І., Песцова-Світалка О.С.  – Полтава.: РВВ ПДАА, 2010.</w:t>
      </w:r>
      <w:r>
        <w:rPr>
          <w:bCs/>
          <w:color w:val="000000"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68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08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упик І.І. Методичні рекомендації для індивідуальної роботи з дисципліни “Макроекономіка” для студентів галузі знань 0305 “Економіка та підприємництво” напрямів підготовки 6.030504 „Економіка підприємства” та 6.030508  „Фінанси і кредит”/ Шупик І.І., Песцова-Світалка О.С.  </w:t>
      </w:r>
      <w:r>
        <w:rPr>
          <w:bCs/>
          <w:color w:val="000000"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Полтава.: ПДАА, 2010.</w:t>
      </w:r>
      <w:r>
        <w:rPr>
          <w:bCs/>
          <w:color w:val="000000"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5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080" w:leader="none"/>
        </w:tabs>
        <w:ind w:left="360" w:hanging="360"/>
        <w:jc w:val="both"/>
        <w:rPr/>
      </w:pPr>
      <w:r>
        <w:rPr>
          <w:sz w:val="28"/>
          <w:szCs w:val="28"/>
          <w:lang w:val="uk-UA"/>
        </w:rPr>
        <w:t>Міждисциплінарна курсова робота з дисциплін загальноекономічної підготовки. Методичні рекомен</w:t>
        <w:softHyphen/>
        <w:t xml:space="preserve">дації / Шупик І.І, Песцова-Світалка О.С., Солтис В.В., за ред.. Дорогань Л. О. [вид. 2-ге] –  Полтава: </w:t>
      </w:r>
      <w:r>
        <w:rPr>
          <w:bCs/>
          <w:sz w:val="28"/>
          <w:szCs w:val="28"/>
          <w:lang w:val="uk-UA"/>
        </w:rPr>
        <w:t>РВВ</w:t>
      </w:r>
      <w:r>
        <w:rPr>
          <w:sz w:val="28"/>
          <w:szCs w:val="28"/>
          <w:lang w:val="uk-UA"/>
        </w:rPr>
        <w:t xml:space="preserve"> ПДАА, 2010. –  7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08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упик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.І. </w:t>
      </w:r>
      <w:r>
        <w:rPr>
          <w:bCs/>
          <w:sz w:val="28"/>
          <w:szCs w:val="28"/>
          <w:lang w:val="uk-UA"/>
        </w:rPr>
        <w:t xml:space="preserve">Макроекономіка. Робочий зошит за кредитно-модульною системою навчання: </w:t>
      </w:r>
      <w:r>
        <w:rPr>
          <w:sz w:val="28"/>
          <w:szCs w:val="28"/>
          <w:lang w:val="uk-UA"/>
        </w:rPr>
        <w:t>[</w:t>
      </w:r>
      <w:r>
        <w:rPr>
          <w:bCs/>
          <w:sz w:val="28"/>
          <w:szCs w:val="28"/>
          <w:lang w:val="uk-UA"/>
        </w:rPr>
        <w:t xml:space="preserve">посібник </w:t>
      </w:r>
      <w:r>
        <w:rPr>
          <w:sz w:val="28"/>
          <w:szCs w:val="28"/>
          <w:lang w:val="uk-UA"/>
        </w:rPr>
        <w:t>для студентів напрямів підготовки 6.030509 “Облік і аудит” (інтегровані), 6.030508 “Фінанси і кредит” (інтегровані)] / І.І.Шупик, О.С. Песцова-Світалка. – Полтава: ПДАА, 2012. – 7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08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упик І.І. Плани семінарських занять та методичні рекомендації по їх проведенню з дисципліни «Макроекономіка» [для студ. денної та заочної форми навчання напрямів підготовки 6.030509 “Облік і аудит” (інтегровані) та 6.030508  „Фінанси і кредит” (інтегровані)] / І.І. Шупик, О. С.  Песцова-Світалка.  – Полтава: </w:t>
      </w:r>
      <w:r>
        <w:rPr>
          <w:bCs/>
          <w:color w:val="000000"/>
          <w:sz w:val="28"/>
          <w:szCs w:val="28"/>
          <w:lang w:val="uk-UA"/>
        </w:rPr>
        <w:t>ПДАА, 2013. – 5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08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упик І.І. Методичні рекомендації для  індивідуальної роботи з дисципліни “Макроекономіка” для студентів [для студ. денної та заочної форми навчання напрямів підготовки 6.030509 “Облік і аудит” (інтегровані) та 6.030508  „Фінанси і кредит” (інтегровані)] / О. С.  Песцова-Світалка, І.І. Шупик.  – Полтава: </w:t>
      </w:r>
      <w:r>
        <w:rPr>
          <w:bCs/>
          <w:color w:val="000000"/>
          <w:sz w:val="28"/>
          <w:szCs w:val="28"/>
          <w:lang w:val="uk-UA"/>
        </w:rPr>
        <w:t>ПДАА, 2013. – 5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08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сцова-Світалка О. С. Методичні рекомендації для  виконання самостійної роботи за кредитно-модульною системою організації навчального процесу  [для студ. денної та заочної форми навчання напрямів підготовки 6.030509 “Облік і аудит” (інтегровані) та 6.030508  „Фінанси і кредит” (інтегровані)] / О. С.  Песцова-Світалка, І.І. Шупик. – Полтава: РВВ ПДАА, 2013. – с. 11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080" w:leader="none"/>
        </w:tabs>
        <w:ind w:left="360" w:hanging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дисциплінарна курсова робота з фундаментальних економічних дисциплін. Методичні рекомен</w:t>
        <w:softHyphen/>
        <w:t>дації / Шупик І.І, Песцова-Світалка О.С.,  за ред. Дорогань-Писаренко Л.О. – Полтава: ПДАА, 2013. – 99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080" w:leader="none"/>
        </w:tabs>
        <w:ind w:left="360" w:hanging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Песцова-Світалка О. С.  Мікроекономіка. Методичні рекомендації для виконання самостійної роботи за кредитно-модульною системою організації навчального процесу [для студентів очної форми навчання </w:t>
      </w:r>
      <w:r>
        <w:rPr>
          <w:sz w:val="28"/>
          <w:szCs w:val="28"/>
          <w:lang w:val="uk-UA"/>
        </w:rPr>
        <w:t xml:space="preserve">напряму підготовки  </w:t>
      </w:r>
      <w:r>
        <w:rPr>
          <w:sz w:val="28"/>
          <w:szCs w:val="28"/>
        </w:rPr>
        <w:t xml:space="preserve">галузі знань 0305 </w:t>
      </w:r>
      <w:r>
        <w:rPr>
          <w:b/>
          <w:sz w:val="28"/>
          <w:szCs w:val="28"/>
        </w:rPr>
        <w:t>“</w:t>
      </w:r>
      <w:r>
        <w:rPr>
          <w:sz w:val="28"/>
          <w:szCs w:val="28"/>
        </w:rPr>
        <w:t>Економіка та підприємництво</w:t>
      </w:r>
      <w:r>
        <w:rPr>
          <w:b/>
          <w:sz w:val="28"/>
          <w:szCs w:val="28"/>
        </w:rPr>
        <w:t xml:space="preserve">” </w:t>
      </w:r>
      <w:r>
        <w:rPr>
          <w:sz w:val="28"/>
          <w:szCs w:val="28"/>
        </w:rPr>
        <w:t>] / О. С.  Песцова-Світалка. – Полтава: ПДАА, 2014. –1</w:t>
      </w:r>
      <w:r>
        <w:rPr>
          <w:sz w:val="28"/>
          <w:szCs w:val="28"/>
          <w:lang w:val="uk-UA"/>
        </w:rPr>
        <w:t>18</w:t>
      </w:r>
      <w:r>
        <w:rPr>
          <w:sz w:val="28"/>
          <w:szCs w:val="28"/>
        </w:rPr>
        <w:t xml:space="preserve">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080" w:leader="none"/>
        </w:tabs>
        <w:ind w:left="360" w:hanging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Песцова-Світалка О. С. 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кроекономіка. Методичні рекомендації для  </w:t>
      </w:r>
      <w:r>
        <w:rPr>
          <w:sz w:val="28"/>
          <w:szCs w:val="28"/>
          <w:lang w:val="uk-UA"/>
        </w:rPr>
        <w:t>проведення практичних занять</w:t>
      </w:r>
      <w:r>
        <w:rPr>
          <w:sz w:val="28"/>
          <w:szCs w:val="28"/>
        </w:rPr>
        <w:t xml:space="preserve"> за кредитно-модульною системою організації навчального процесу  </w:t>
      </w:r>
      <w:r>
        <w:rPr>
          <w:sz w:val="28"/>
          <w:szCs w:val="28"/>
          <w:lang w:val="uk-UA"/>
        </w:rPr>
        <w:t>[</w:t>
      </w:r>
      <w:r>
        <w:rPr>
          <w:sz w:val="28"/>
          <w:szCs w:val="28"/>
        </w:rPr>
        <w:t>для студентів очної форми навчання галузі знань 0305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Економіка та підприємництво</w:t>
      </w:r>
      <w:r>
        <w:rPr>
          <w:b/>
          <w:sz w:val="28"/>
          <w:szCs w:val="28"/>
          <w:lang w:val="uk-UA"/>
        </w:rPr>
        <w:t xml:space="preserve">” </w:t>
      </w:r>
      <w:r>
        <w:rPr>
          <w:sz w:val="28"/>
          <w:szCs w:val="28"/>
        </w:rPr>
        <w:t>] / О. С.  Песцова-Світалка. – Полтава:  ПДАА, 2014. –</w:t>
      </w:r>
      <w:r>
        <w:rPr>
          <w:sz w:val="28"/>
          <w:szCs w:val="28"/>
          <w:lang w:val="uk-UA"/>
        </w:rPr>
        <w:t xml:space="preserve"> 103</w:t>
      </w:r>
      <w:r>
        <w:rPr>
          <w:sz w:val="28"/>
          <w:szCs w:val="28"/>
        </w:rPr>
        <w:t xml:space="preserve">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08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упик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.І. </w:t>
      </w:r>
      <w:r>
        <w:rPr>
          <w:bCs/>
          <w:sz w:val="28"/>
          <w:szCs w:val="28"/>
          <w:lang w:val="uk-UA"/>
        </w:rPr>
        <w:t xml:space="preserve">Макроекономіка. Робочий зошит за кредитно-модульною системою навчання: </w:t>
      </w:r>
      <w:r>
        <w:rPr>
          <w:sz w:val="28"/>
          <w:szCs w:val="28"/>
          <w:lang w:val="uk-UA"/>
        </w:rPr>
        <w:t>[</w:t>
      </w:r>
      <w:r>
        <w:rPr>
          <w:bCs/>
          <w:sz w:val="28"/>
          <w:szCs w:val="28"/>
          <w:lang w:val="uk-UA"/>
        </w:rPr>
        <w:t xml:space="preserve">посібник </w:t>
      </w:r>
      <w:r>
        <w:rPr>
          <w:sz w:val="28"/>
          <w:szCs w:val="28"/>
          <w:lang w:val="uk-UA"/>
        </w:rPr>
        <w:t>для студентів заочної форми напрямів підготовки 6.030509 “Облік і аудит”, 6.030508 “Фінанси і кредит” , 6.030504 „Економіка підприємства”  / І.І.Шупик, О.С. Песцова-Світалка. – Полтава: ПДАА, 2014. – 5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08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есцова-Світалка О. С. 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кроекономіка. </w:t>
      </w:r>
      <w:r>
        <w:rPr>
          <w:sz w:val="28"/>
          <w:szCs w:val="28"/>
          <w:lang w:val="uk-UA"/>
        </w:rPr>
        <w:t>Методичні рекомендації для виконання контрольних робіт з  дисципліни “Мікроекономіка” [для студентів заочної форми навчання напряму підготовки 6.030504 “Економіка підприємства”] / О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С.  </w:t>
      </w:r>
      <w:r>
        <w:rPr>
          <w:sz w:val="28"/>
          <w:szCs w:val="28"/>
        </w:rPr>
        <w:t xml:space="preserve">Песцова-Світалка.  – Полтава: </w:t>
      </w:r>
      <w:r>
        <w:rPr>
          <w:bCs/>
          <w:color w:val="000000"/>
          <w:sz w:val="28"/>
          <w:szCs w:val="28"/>
        </w:rPr>
        <w:t>ПДАА, 2015. – 4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080" w:leader="none"/>
        </w:tabs>
        <w:ind w:left="360" w:hanging="360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Шупик І.І. Макроекономіка. Робочий зошит за кредитно-модульною системою навчання: </w:t>
      </w:r>
      <w:r>
        <w:rPr>
          <w:sz w:val="28"/>
          <w:szCs w:val="28"/>
          <w:lang w:val="uk-UA"/>
        </w:rPr>
        <w:t>[</w:t>
      </w:r>
      <w:r>
        <w:rPr>
          <w:bCs/>
          <w:sz w:val="28"/>
          <w:szCs w:val="28"/>
          <w:lang w:val="uk-UA"/>
        </w:rPr>
        <w:t xml:space="preserve">посібник </w:t>
      </w:r>
      <w:r>
        <w:rPr>
          <w:sz w:val="28"/>
          <w:szCs w:val="28"/>
          <w:lang w:val="uk-UA"/>
        </w:rPr>
        <w:t>для студентів денної та заочної форми навчання напрямів підготовки 6.030509 “Облік і аудит”, 6.030508 “Фінанси і кредит, ”6.030504 «Економіка підприємства»]. / І.І.Шупик, О.С. Песцова-Світалка. – Полтава, ПДАА, 2016. – 52 с. 2 д.а. (особисті 1 д.а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08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упик І.І. Курсова робота з дисципліни «Економічна теорія». Методичні рекомендації / І.І.Шупик, О.С. Песцова-Світалка, за ред. Л.О. Дорогань –Писаренко. – Полтава.: ПДАА, 2016. – 88 с. 5,0 д.а., особисті 2,5 д.а.</w:t>
      </w:r>
    </w:p>
    <w:p>
      <w:pPr>
        <w:pStyle w:val="Normal1"/>
        <w:spacing w:lineRule="auto" w:line="24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86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укові статі у виданнях, які внесені до переліку ВАК України та в інших виданнях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сцова О.С. Фіскальні аспекти регулювання земельних відносин на макрорівні / О.С. Песцова. Вісник Харківського технічного університету сільського господарства: Економічні науки. Вип. 91. – Харків: ХНТУСГ, 2009.– 397с. (С. 322 – 328) </w:t>
      </w:r>
      <w:r>
        <w:rPr>
          <w:b/>
          <w:sz w:val="28"/>
          <w:szCs w:val="28"/>
          <w:lang w:val="uk-UA"/>
        </w:rPr>
        <w:t>(фахове видання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сцова-Світалка О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. Теорія та практика формування інфраструктури земельного ринку: макроекономічні засади/ О.С. Песцова-Світалка. Економіка і регіон: наук. вісник – Полтава: ПолтНТУ, 2010. – №2. – С. 40-43</w:t>
      </w:r>
      <w:r>
        <w:rPr>
          <w:b/>
          <w:sz w:val="28"/>
          <w:szCs w:val="28"/>
          <w:lang w:val="uk-UA"/>
        </w:rPr>
        <w:t xml:space="preserve"> (фахове видання).</w:t>
      </w:r>
    </w:p>
    <w:p>
      <w:pPr>
        <w:pStyle w:val="TextBody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есцова-Світалка О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С. Розвиток регіонів України в світлі аналізу основних макроекономічних показників / О.С. Песцова-Світалка. </w:t>
      </w:r>
      <w:r>
        <w:rPr>
          <w:sz w:val="28"/>
          <w:szCs w:val="28"/>
        </w:rPr>
        <w:t>Економіка: проблеми теорії і практики. Збірник наукових праць. Вип. 263. Том 8. – Дніпропетровськ: ДНУ, 2010. – С. 2115 – 2123</w:t>
      </w:r>
      <w:r>
        <w:rPr>
          <w:b/>
          <w:sz w:val="28"/>
          <w:szCs w:val="28"/>
          <w:lang w:val="uk-UA"/>
        </w:rPr>
        <w:t xml:space="preserve"> (фахове видання).</w:t>
      </w:r>
    </w:p>
    <w:p>
      <w:pPr>
        <w:pStyle w:val="TextBody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Шупик І.І. Доходи  та витрати населення України в період трансформаційних змін: макроекономічний аспект / І.І. Шупик, О. С.  Песцова-Світалка. Наукові праці Полтавської державної аграрної академії. Вип. 1. – Т. 1. Економічні науки. Полтава: ПДАА. – 2010. – 267 с. ( </w:t>
      </w:r>
      <w:r>
        <w:rPr>
          <w:sz w:val="28"/>
          <w:szCs w:val="28"/>
          <w:lang w:val="uk-UA"/>
        </w:rPr>
        <w:t xml:space="preserve">С. </w:t>
      </w:r>
      <w:r>
        <w:rPr>
          <w:sz w:val="28"/>
          <w:szCs w:val="28"/>
        </w:rPr>
        <w:t>257 – 262)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(фахове видання).</w:t>
      </w:r>
    </w:p>
    <w:p>
      <w:pPr>
        <w:pStyle w:val="TextBody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Черненко С.М.</w:t>
      </w:r>
      <w:r>
        <w:rPr>
          <w:b/>
          <w:cap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в'язок тіньового сектору економіки з поглибленням соціально-економічної нерівності в Україні / </w:t>
      </w:r>
      <w:r>
        <w:rPr>
          <w:iCs/>
          <w:color w:val="000000"/>
          <w:sz w:val="28"/>
          <w:szCs w:val="28"/>
          <w:lang w:val="uk-UA"/>
        </w:rPr>
        <w:t xml:space="preserve">С.М. Черненко, О.С. Песцова-Світалка // </w:t>
      </w:r>
      <w:r>
        <w:rPr>
          <w:sz w:val="28"/>
          <w:szCs w:val="28"/>
          <w:lang w:val="uk-UA"/>
        </w:rPr>
        <w:t>„Соціально-економічна політика в умовах трансформаційних змін: макро- та мікроекономічні аспекти”: матеріали міжнародної науково-практичної конференції (Полтава, 12 квітня 2011 р.) – Полтава: РВВ ПДАА, 2011. –  250 с. (43 - 48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сцова-Світалка О. С. Специфіка поєднання принципів та методів навчання під час вивчення макро- і мікроекономіки </w:t>
      </w:r>
      <w:r>
        <w:rPr>
          <w:rStyle w:val="Appleconvertedspace"/>
          <w:sz w:val="28"/>
          <w:szCs w:val="28"/>
          <w:lang w:val="uk-UA"/>
        </w:rPr>
        <w:t xml:space="preserve">/ О.С. Песцова-Світалка.  </w:t>
      </w:r>
      <w:r>
        <w:rPr>
          <w:sz w:val="28"/>
          <w:szCs w:val="28"/>
          <w:lang w:val="uk-UA"/>
        </w:rPr>
        <w:t xml:space="preserve">Стратегія наукової та інноваційної діяльності:пріоритети та шляхи забезпечення:колективна монографія за матеріалами між нар. наук.-практ. конф., 26 – 27 травня 2011р. / Каб. Мін. Нац.. університет біоресурсів і природокористування України [та ін.]. – К.: «Аграр Медіа Груп», 2011. – 298 с.  (С. 253- 261) </w:t>
      </w:r>
      <w:r>
        <w:rPr>
          <w:b/>
          <w:sz w:val="28"/>
          <w:szCs w:val="28"/>
          <w:lang w:val="uk-UA"/>
        </w:rPr>
        <w:t>(колективна монографія) 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lang w:val="uk-UA"/>
        </w:rPr>
      </w:pPr>
      <w:r>
        <w:rPr>
          <w:sz w:val="28"/>
          <w:szCs w:val="28"/>
          <w:lang w:val="uk-UA"/>
        </w:rPr>
        <w:t xml:space="preserve">Песцова-Світалка О. С. </w:t>
      </w:r>
      <w:r>
        <w:rPr>
          <w:rStyle w:val="Appleconvertedspace"/>
          <w:sz w:val="28"/>
          <w:szCs w:val="28"/>
          <w:lang w:val="uk-UA"/>
        </w:rPr>
        <w:t xml:space="preserve">Агреговані показники соціального та економічного розвитку країни на макрорівні / О.С. Песцова-Світалка.  </w:t>
      </w:r>
      <w:r>
        <w:rPr>
          <w:sz w:val="28"/>
          <w:szCs w:val="28"/>
          <w:lang w:val="uk-UA"/>
        </w:rPr>
        <w:t xml:space="preserve">Соціально-економічний розвиток України в умовах трансформаційних змін: виклики, тенденції перспективи (колективна монографія) за ред.. Аранчій В.І. – Полтава: ТОВ НВП «Укрпромторгсервіс», 2013. – 250 с. (С. 81 – 91) </w:t>
      </w:r>
      <w:r>
        <w:rPr>
          <w:b/>
          <w:sz w:val="28"/>
          <w:szCs w:val="28"/>
          <w:lang w:val="uk-UA"/>
        </w:rPr>
        <w:t>(колективна монографія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сцова-Світалка О. С. Національні інтереси України в умовах глобалізації / О.С. Песцова-Світалка, І.І. Шупик Наукові праці Полтавської державної аграрної академії. Вип. 1</w:t>
      </w:r>
      <w:r>
        <w:rPr>
          <w:sz w:val="28"/>
          <w:szCs w:val="28"/>
        </w:rPr>
        <w:t>(6)</w:t>
      </w:r>
      <w:r>
        <w:rPr>
          <w:sz w:val="28"/>
          <w:szCs w:val="28"/>
          <w:lang w:val="uk-UA"/>
        </w:rPr>
        <w:t xml:space="preserve">. – Т. 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. Економічні науки. Полтава: ПДАА. – 2013. – </w:t>
      </w:r>
      <w:r>
        <w:rPr>
          <w:sz w:val="28"/>
          <w:szCs w:val="28"/>
        </w:rPr>
        <w:t>348</w:t>
      </w:r>
      <w:r>
        <w:rPr>
          <w:sz w:val="28"/>
          <w:szCs w:val="28"/>
          <w:lang w:val="uk-UA"/>
        </w:rPr>
        <w:t xml:space="preserve"> с. ( С. 25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– 2</w:t>
      </w:r>
      <w:r>
        <w:rPr>
          <w:sz w:val="28"/>
          <w:szCs w:val="28"/>
        </w:rPr>
        <w:t>80</w:t>
      </w:r>
      <w:r>
        <w:rPr>
          <w:sz w:val="28"/>
          <w:szCs w:val="28"/>
          <w:lang w:val="uk-UA"/>
        </w:rPr>
        <w:t>)</w:t>
      </w:r>
      <w:r>
        <w:rPr>
          <w:b/>
          <w:sz w:val="28"/>
          <w:szCs w:val="28"/>
          <w:lang w:val="uk-UA"/>
        </w:rPr>
        <w:t xml:space="preserve"> (фахове видання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сцова-Світалка О. С. Професійні спілки на ринку праці: мікроекономічні засади/ О.С. Песцова-Світалка. Наукові праці Полтавської державної аграрної академії. Вип. 2(7). – Т. 2. Економічні науки. Полтава: ПДАА. – 2013. – 328 с. (С. 206 – 211)</w:t>
      </w:r>
      <w:r>
        <w:rPr>
          <w:b/>
          <w:sz w:val="28"/>
          <w:szCs w:val="28"/>
          <w:lang w:val="uk-UA"/>
        </w:rPr>
        <w:t xml:space="preserve"> (фахове видання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сцова-Світалка О. С. Мікроекономічний аналіз виробництва цукрових буряків в Україні / О.С. Песцова-Світалка.  Наукові праці Полтавської державної аграрної академії. Вип. 1(8). – Т. 2. Економічні науки. Полтава: ПДАА. – 2014. – 298 с. (С. 188 – 192)</w:t>
      </w:r>
      <w:r>
        <w:rPr>
          <w:b/>
          <w:sz w:val="28"/>
          <w:szCs w:val="28"/>
          <w:lang w:val="uk-UA"/>
        </w:rPr>
        <w:t xml:space="preserve"> (фахове видання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Песцова-Світалка О. С. Рівень та динаміка заробітної плати в Україні: макроекономічні засади</w:t>
      </w:r>
      <w:r>
        <w:rPr>
          <w:rStyle w:val="Appleconvertedspace"/>
          <w:sz w:val="28"/>
          <w:szCs w:val="28"/>
          <w:lang w:val="uk-UA"/>
        </w:rPr>
        <w:t xml:space="preserve"> / О.С. Песцова-Світалка. </w:t>
      </w:r>
      <w:r>
        <w:rPr>
          <w:sz w:val="28"/>
          <w:szCs w:val="28"/>
        </w:rPr>
        <w:t>Нереалізовані стратег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оціально-економічного розвитку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 умовах трансформаційних змін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наліз помилок і пошук рішень</w:t>
      </w:r>
      <w:r>
        <w:rPr>
          <w:sz w:val="28"/>
          <w:szCs w:val="28"/>
          <w:lang w:val="uk-UA"/>
        </w:rPr>
        <w:t xml:space="preserve">  (колективна монографія) за ред. Дорогань-Писаренко Л.О. – Полтава: ТОВ НВП «Укрпромторгсервіс», 2014. – 208 с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С. 31 - 39) </w:t>
      </w:r>
      <w:r>
        <w:rPr>
          <w:b/>
          <w:sz w:val="28"/>
          <w:szCs w:val="28"/>
          <w:lang w:val="uk-UA"/>
        </w:rPr>
        <w:t>(колективна монографі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Cs/>
          <w:sz w:val="28"/>
          <w:szCs w:val="28"/>
          <w:lang w:val="uk-UA"/>
        </w:rPr>
        <w:t>Тези міжнародних конференцій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сцова О.С. Оподаткування земельних відносин в умовах розвитку ринку землі: макроекономічний аспект / О.С. Песцова, В.П. Світалка // Матеріали ІХ-ї міжнародної науково-практичної конференції ”Стан і проблеми в умовах світової фінансової кризи”: Донецьк 20-21 листопада 2009 р.). – Донецьк: ДонНУЕТ імені Михайла Туган-Барановського, 2009. – С. 99 – 101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сцова-Світалка О.С.</w:t>
      </w:r>
      <w:r>
        <w:rPr>
          <w:b/>
          <w:cap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обітна плата в ринкових умовах: мікроекономічні засади / О.С. Песцова-Світалка, О.В. Сіренко // Матеріали міжнародної науково-практичної конференції „Соціально-економічна політика в умовах трансформаційних змін: макро- та мікроекономічні аспекти”: (Полтава, 12 квітня 2011 р.) – Полтава: РВВ ПДАА, 2011. 250 с. (с. 22 – 25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сцова-Світалка О.С. Сучасні тенденції розвитку регіонів України в контексті аналізу валового регіонального виробництва / О.С. Песцова-Світалка, О.В. Дорогань Л.О. // Материали за 7-а международна научна практична конференція, „</w:t>
      </w:r>
      <w:r>
        <w:rPr>
          <w:sz w:val="28"/>
          <w:szCs w:val="28"/>
        </w:rPr>
        <w:t>Ключови въпроси в съвременна та наука</w:t>
      </w:r>
      <w:r>
        <w:rPr>
          <w:sz w:val="28"/>
          <w:szCs w:val="28"/>
          <w:lang w:val="uk-UA"/>
        </w:rPr>
        <w:t>”</w:t>
      </w:r>
      <w:r>
        <w:rPr>
          <w:sz w:val="28"/>
          <w:szCs w:val="28"/>
        </w:rPr>
        <w:t xml:space="preserve"> – 2011. (Республика България, София 17 – 25 апреля 2011 г.) Том 19. Икономика.  София. Бял ГРАД – БГ ООД – 88 с. (63 – 66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сцова-Світалка О.С. Соціально-економічний розвиток країни в контексті сучасного макроекономічного аналізу / О.С. Песцова-Світалка // Матеріали міжнародної   науково-практичної конференції “Соціально-економічна політика держави в умовах трансформаційних змін”: (Полтава, 13 березня 2013 р.) – Полтава: ПДАА, 2013. –  278 с. (с. 33 – 36)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Песцова-Світалка О.С. Економічна свобода країни та її вимір/ О.С. Песцова-Світалка // </w:t>
      </w:r>
      <w:r>
        <w:rPr>
          <w:sz w:val="28"/>
          <w:szCs w:val="28"/>
        </w:rPr>
        <w:t>Materi</w:t>
      </w:r>
      <w:r>
        <w:rPr>
          <w:sz w:val="28"/>
          <w:szCs w:val="28"/>
          <w:lang w:val="uk-UA"/>
        </w:rPr>
        <w:t>á</w:t>
      </w:r>
      <w:r>
        <w:rPr>
          <w:sz w:val="28"/>
          <w:szCs w:val="28"/>
        </w:rPr>
        <w:t>ly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mezin</w:t>
      </w:r>
      <w:r>
        <w:rPr>
          <w:sz w:val="28"/>
          <w:szCs w:val="28"/>
          <w:lang w:val="uk-UA"/>
        </w:rPr>
        <w:t>á</w:t>
      </w:r>
      <w:r>
        <w:rPr>
          <w:sz w:val="28"/>
          <w:szCs w:val="28"/>
        </w:rPr>
        <w:t>rodn</w:t>
      </w:r>
      <w:r>
        <w:rPr>
          <w:sz w:val="28"/>
          <w:szCs w:val="28"/>
          <w:lang w:val="uk-UA"/>
        </w:rPr>
        <w:t xml:space="preserve">í 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ě</w:t>
      </w:r>
      <w:r>
        <w:rPr>
          <w:sz w:val="28"/>
          <w:szCs w:val="28"/>
        </w:rPr>
        <w:t>decko</w:t>
      </w:r>
      <w:r>
        <w:rPr>
          <w:sz w:val="28"/>
          <w:szCs w:val="28"/>
          <w:lang w:val="uk-UA"/>
        </w:rPr>
        <w:t xml:space="preserve"> - </w:t>
      </w:r>
      <w:r>
        <w:rPr>
          <w:sz w:val="28"/>
          <w:szCs w:val="28"/>
        </w:rPr>
        <w:t>praktick</w:t>
      </w:r>
      <w:r>
        <w:rPr>
          <w:sz w:val="28"/>
          <w:szCs w:val="28"/>
          <w:lang w:val="uk-UA"/>
        </w:rPr>
        <w:t xml:space="preserve">á </w:t>
      </w:r>
      <w:r>
        <w:rPr>
          <w:sz w:val="28"/>
          <w:szCs w:val="28"/>
        </w:rPr>
        <w:t>konference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</w:rPr>
        <w:t>Nastolen</w:t>
      </w:r>
      <w:r>
        <w:rPr>
          <w:sz w:val="28"/>
          <w:szCs w:val="28"/>
          <w:lang w:val="uk-UA"/>
        </w:rPr>
        <w:t xml:space="preserve">í </w:t>
      </w:r>
      <w:r>
        <w:rPr>
          <w:sz w:val="28"/>
          <w:szCs w:val="28"/>
        </w:rPr>
        <w:t>modern</w:t>
      </w:r>
      <w:r>
        <w:rPr>
          <w:sz w:val="28"/>
          <w:szCs w:val="28"/>
          <w:lang w:val="uk-UA"/>
        </w:rPr>
        <w:t xml:space="preserve">í 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ě</w:t>
      </w:r>
      <w:r>
        <w:rPr>
          <w:sz w:val="28"/>
          <w:szCs w:val="28"/>
        </w:rPr>
        <w:t>dy</w:t>
      </w:r>
      <w:r>
        <w:rPr>
          <w:sz w:val="28"/>
          <w:szCs w:val="28"/>
          <w:lang w:val="uk-UA"/>
        </w:rPr>
        <w:t xml:space="preserve"> – 2014». (27 </w:t>
      </w:r>
      <w:r>
        <w:rPr>
          <w:sz w:val="28"/>
          <w:szCs w:val="28"/>
          <w:lang w:val="en-GB"/>
        </w:rPr>
        <w:t>z</w:t>
      </w:r>
      <w:r>
        <w:rPr>
          <w:sz w:val="28"/>
          <w:szCs w:val="28"/>
          <w:lang w:val="uk-UA"/>
        </w:rPr>
        <w:t>áří – 05 ří</w:t>
      </w:r>
      <w:r>
        <w:rPr>
          <w:sz w:val="28"/>
          <w:szCs w:val="28"/>
          <w:lang w:val="en-GB"/>
        </w:rPr>
        <w:t>jna</w:t>
      </w:r>
      <w:r>
        <w:rPr>
          <w:sz w:val="28"/>
          <w:szCs w:val="28"/>
          <w:lang w:val="uk-UA"/>
        </w:rPr>
        <w:t xml:space="preserve"> 2014 </w:t>
      </w:r>
      <w:r>
        <w:rPr>
          <w:sz w:val="28"/>
          <w:szCs w:val="28"/>
          <w:lang w:val="en-GB"/>
        </w:rPr>
        <w:t>roku</w:t>
      </w:r>
      <w:r>
        <w:rPr>
          <w:sz w:val="28"/>
          <w:szCs w:val="28"/>
          <w:lang w:val="uk-UA"/>
        </w:rPr>
        <w:t xml:space="preserve"> ). - </w:t>
      </w:r>
      <w:r>
        <w:rPr>
          <w:sz w:val="28"/>
          <w:szCs w:val="28"/>
          <w:lang w:val="en-GB"/>
        </w:rPr>
        <w:t>D</w:t>
      </w:r>
      <w:r>
        <w:rPr>
          <w:sz w:val="28"/>
          <w:szCs w:val="28"/>
          <w:lang w:val="uk-UA"/>
        </w:rPr>
        <w:t>í</w:t>
      </w:r>
      <w:r>
        <w:rPr>
          <w:sz w:val="28"/>
          <w:szCs w:val="28"/>
          <w:lang w:val="en-GB"/>
        </w:rPr>
        <w:t>l</w:t>
      </w:r>
      <w:r>
        <w:rPr>
          <w:sz w:val="28"/>
          <w:szCs w:val="28"/>
          <w:lang w:val="uk-UA"/>
        </w:rPr>
        <w:t xml:space="preserve"> 4. </w:t>
      </w:r>
      <w:r>
        <w:rPr>
          <w:sz w:val="28"/>
          <w:szCs w:val="28"/>
          <w:lang w:val="en-GB"/>
        </w:rPr>
        <w:t>Ekonomick</w:t>
      </w:r>
      <w:r>
        <w:rPr>
          <w:sz w:val="28"/>
          <w:szCs w:val="28"/>
          <w:lang w:val="uk-UA"/>
        </w:rPr>
        <w:t xml:space="preserve">é </w:t>
      </w:r>
      <w:r>
        <w:rPr>
          <w:sz w:val="28"/>
          <w:szCs w:val="28"/>
          <w:lang w:val="en-GB"/>
        </w:rPr>
        <w:t>v</w:t>
      </w:r>
      <w:r>
        <w:rPr>
          <w:sz w:val="28"/>
          <w:szCs w:val="28"/>
          <w:lang w:val="uk-UA"/>
        </w:rPr>
        <w:t>ě</w:t>
      </w:r>
      <w:r>
        <w:rPr>
          <w:sz w:val="28"/>
          <w:szCs w:val="28"/>
          <w:lang w:val="en-GB"/>
        </w:rPr>
        <w:t>dy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GB"/>
        </w:rPr>
        <w:t>Administrativa</w:t>
      </w:r>
      <w:r>
        <w:rPr>
          <w:sz w:val="28"/>
          <w:szCs w:val="28"/>
          <w:lang w:val="uk-UA"/>
        </w:rPr>
        <w:t xml:space="preserve">.: </w:t>
      </w:r>
      <w:r>
        <w:rPr>
          <w:sz w:val="28"/>
          <w:szCs w:val="28"/>
          <w:lang w:val="en-GB"/>
        </w:rPr>
        <w:t>Praha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GB"/>
        </w:rPr>
        <w:t>Publishing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>House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en-GB"/>
        </w:rPr>
        <w:t>Educatio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>an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GB"/>
        </w:rPr>
        <w:t>Science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en-GB"/>
        </w:rPr>
        <w:t>s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GB"/>
        </w:rPr>
        <w:t>r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GB"/>
        </w:rPr>
        <w:t>o</w:t>
      </w:r>
      <w:r>
        <w:rPr>
          <w:sz w:val="28"/>
          <w:szCs w:val="28"/>
          <w:lang w:val="uk-UA"/>
        </w:rPr>
        <w:t xml:space="preserve"> - 80 </w:t>
      </w:r>
      <w:r>
        <w:rPr>
          <w:sz w:val="28"/>
          <w:szCs w:val="28"/>
          <w:lang w:val="en-GB"/>
        </w:rPr>
        <w:t>stran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en-GB"/>
        </w:rPr>
        <w:t>S</w:t>
      </w:r>
      <w:r>
        <w:rPr>
          <w:sz w:val="28"/>
          <w:szCs w:val="28"/>
          <w:lang w:val="uk-UA"/>
        </w:rPr>
        <w:t>.53-58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Черненко С.М. Державне регулювання аграрного сектора в умовах трансформаційних змін:  необхідність, принципи та методи / С.М. Черненко, О.С. Песцова-Світалка «</w:t>
      </w:r>
      <w:r>
        <w:rPr>
          <w:bCs/>
          <w:sz w:val="28"/>
          <w:szCs w:val="28"/>
          <w:lang w:val="uk-UA"/>
        </w:rPr>
        <w:t xml:space="preserve">Соціально-економічний розвиток України  в умовах трансформаційних змін: виклики, тенденції, перспективи» </w:t>
      </w:r>
      <w:r>
        <w:rPr>
          <w:sz w:val="28"/>
          <w:szCs w:val="28"/>
          <w:lang w:val="uk-UA"/>
        </w:rPr>
        <w:t xml:space="preserve">Матеріали  міжнар. </w:t>
      </w:r>
      <w:r>
        <w:rPr>
          <w:sz w:val="28"/>
          <w:szCs w:val="28"/>
        </w:rPr>
        <w:t xml:space="preserve">Наук.-практ.  конф.,  </w:t>
      </w:r>
      <w:r>
        <w:rPr>
          <w:bCs/>
          <w:sz w:val="28"/>
          <w:szCs w:val="28"/>
        </w:rPr>
        <w:t>(м. Полтава</w:t>
      </w:r>
      <w:r>
        <w:rPr>
          <w:sz w:val="28"/>
          <w:szCs w:val="28"/>
        </w:rPr>
        <w:t>, 15 квітня 2015 р.) – Полтава: ТОВ «Рік», 2015. – 204 с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с. 84 – 87</w:t>
      </w:r>
      <w:r>
        <w:rPr>
          <w:sz w:val="28"/>
          <w:szCs w:val="28"/>
          <w:lang w:val="uk-UA"/>
        </w:rPr>
        <w:t>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 xml:space="preserve">Песцова-Світалка О.С. Роль держави  в регулюванні ринку земель сільськогосподарського призначення / О.С. Песцова-Світалка // </w:t>
      </w:r>
      <w:r>
        <w:rPr>
          <w:sz w:val="28"/>
          <w:szCs w:val="28"/>
          <w:lang w:val="en-US"/>
        </w:rPr>
        <w:t>Material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nternation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cientific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ractic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onference</w:t>
      </w:r>
      <w:r>
        <w:rPr>
          <w:sz w:val="28"/>
          <w:szCs w:val="28"/>
          <w:lang w:val="uk-UA"/>
        </w:rPr>
        <w:t>,  «</w:t>
      </w:r>
      <w:r>
        <w:rPr>
          <w:sz w:val="28"/>
          <w:szCs w:val="28"/>
          <w:lang w:val="en-US"/>
        </w:rPr>
        <w:t>Area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cientific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hought</w:t>
      </w:r>
      <w:r>
        <w:rPr>
          <w:sz w:val="28"/>
          <w:szCs w:val="28"/>
          <w:lang w:val="uk-UA"/>
        </w:rPr>
        <w:t>» (</w:t>
      </w:r>
      <w:r>
        <w:rPr>
          <w:sz w:val="28"/>
          <w:szCs w:val="28"/>
          <w:lang w:val="en-US"/>
        </w:rPr>
        <w:t>Desember</w:t>
      </w:r>
      <w:r>
        <w:rPr>
          <w:sz w:val="28"/>
          <w:szCs w:val="28"/>
          <w:lang w:val="uk-UA"/>
        </w:rPr>
        <w:t xml:space="preserve"> 30, 2015 – January 7, 2016). </w:t>
      </w:r>
      <w:r>
        <w:rPr>
          <w:sz w:val="28"/>
          <w:szCs w:val="28"/>
          <w:lang w:val="en-US"/>
        </w:rPr>
        <w:t>Volume</w:t>
      </w:r>
      <w:r>
        <w:rPr>
          <w:sz w:val="28"/>
          <w:szCs w:val="28"/>
          <w:lang w:val="uk-UA"/>
        </w:rPr>
        <w:t xml:space="preserve"> 4, </w:t>
      </w:r>
      <w:r>
        <w:rPr>
          <w:sz w:val="28"/>
          <w:szCs w:val="28"/>
          <w:lang w:val="en-US"/>
        </w:rPr>
        <w:t>Economic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cience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Sheffield</w:t>
      </w:r>
      <w:r>
        <w:rPr>
          <w:sz w:val="28"/>
          <w:szCs w:val="28"/>
          <w:lang w:val="uk-UA"/>
        </w:rPr>
        <w:t xml:space="preserve">.  </w:t>
      </w:r>
      <w:r>
        <w:rPr>
          <w:sz w:val="28"/>
          <w:szCs w:val="28"/>
          <w:lang w:val="en-US"/>
        </w:rPr>
        <w:t>Scienc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educatio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LTD</w:t>
      </w:r>
      <w:r>
        <w:rPr>
          <w:sz w:val="28"/>
          <w:szCs w:val="28"/>
          <w:lang w:val="en-GB"/>
        </w:rPr>
        <w:t>, 2015/2016.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  <w:lang w:val="uk-UA"/>
        </w:rPr>
        <w:t xml:space="preserve"> 112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. (</w:t>
      </w:r>
      <w:r>
        <w:rPr>
          <w:sz w:val="28"/>
          <w:szCs w:val="28"/>
          <w:lang w:val="en-US"/>
        </w:rPr>
        <w:t>82 – 8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  <w:lang w:val="en-US"/>
        </w:rPr>
        <w:t>)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Песцова-Свиталка О.С. Р</w:t>
      </w:r>
      <w:r>
        <w:rPr>
          <w:sz w:val="28"/>
          <w:szCs w:val="28"/>
        </w:rPr>
        <w:t xml:space="preserve">еализация активной и пассивной политики в сфере регулирования занятости населения в Украине/ О.С. </w:t>
      </w:r>
      <w:r>
        <w:rPr>
          <w:sz w:val="28"/>
          <w:szCs w:val="28"/>
          <w:lang w:val="uk-UA"/>
        </w:rPr>
        <w:t xml:space="preserve">Песцова-Свиталка О.С. // </w:t>
      </w:r>
      <w:r>
        <w:rPr>
          <w:sz w:val="28"/>
          <w:szCs w:val="28"/>
        </w:rPr>
        <w:t>Труды международной научно-практической конференции «Развитие финансово-кредитной системы Республики Казахстан в условиях новой глобальной реальности». Астана: Евразийский национальный университет им.Л.Н.Гумилева, 2016.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595 с. (</w:t>
      </w:r>
      <w:r>
        <w:rPr>
          <w:sz w:val="28"/>
          <w:szCs w:val="28"/>
          <w:lang w:val="uk-UA"/>
        </w:rPr>
        <w:t xml:space="preserve">С. 205 – 208)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Тези внутрішньовузівських та кафедральних конференцій і семінарів</w:t>
      </w:r>
    </w:p>
    <w:p>
      <w:pPr>
        <w:pStyle w:val="Normal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есцова-Світалка О.С. Недосконалість ринку: теоретичне обґрунтування державного втручання в економіку / / О.С. Песцова-Світалка // Матеріали теоретичного семінару викладачів кафедри економічної теорії та економічних досліджень [упоряд. Шупик І.І.] Випуск 1. Том 1. – Полтава: кафедра ЕТЕД, 2009. –  24 с. (14 – 16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есцова-Світалка О.С. Підготовка реферату як форми організації самостійної роботи</w:t>
      </w:r>
      <w:r>
        <w:rPr>
          <w:cap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удентів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/ О.С. Песцова-Світалка </w:t>
      </w:r>
      <w:r>
        <w:rPr>
          <w:bCs/>
          <w:color w:val="000000"/>
          <w:sz w:val="28"/>
          <w:szCs w:val="28"/>
          <w:lang w:val="uk-UA"/>
        </w:rPr>
        <w:t>// Матеріали ХХХХІ науково-методичної конференції</w:t>
      </w:r>
      <w:r>
        <w:rPr>
          <w:sz w:val="28"/>
          <w:szCs w:val="28"/>
          <w:lang w:val="uk-UA"/>
        </w:rPr>
        <w:t xml:space="preserve"> „Організаційно-методичне забезпечення самостійної роботи студентів: стан, проблеми та перспективи”  (м. Полтава 24 лютого 2010 р.)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bCs/>
          <w:color w:val="000000"/>
          <w:sz w:val="28"/>
          <w:szCs w:val="28"/>
          <w:lang w:val="uk-UA"/>
        </w:rPr>
        <w:t xml:space="preserve"> Полтава: РВВ ПДАА</w:t>
      </w:r>
      <w:r>
        <w:rPr>
          <w:sz w:val="28"/>
          <w:szCs w:val="28"/>
          <w:lang w:val="uk-UA"/>
        </w:rPr>
        <w:t>, 2010. –  С.181 – 18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Песцова-Світалка О.С. Основні макроекономічні показники розвитку регіонів України / О.С. Песцова-Світалка // </w:t>
      </w:r>
      <w:r>
        <w:rPr>
          <w:bCs/>
          <w:color w:val="000000"/>
          <w:sz w:val="28"/>
          <w:szCs w:val="28"/>
          <w:lang w:val="uk-UA"/>
        </w:rPr>
        <w:t>Матеріали професорсько-викладацької конференції за результатами дослідної роботи за 2009 рік: Полтава</w:t>
      </w:r>
      <w:r>
        <w:rPr>
          <w:sz w:val="28"/>
          <w:szCs w:val="28"/>
          <w:lang w:val="uk-UA"/>
        </w:rPr>
        <w:t xml:space="preserve"> 21 – 22 квітня 2010 р</w:t>
      </w:r>
      <w:r>
        <w:rPr>
          <w:color w:val="FF0000"/>
          <w:sz w:val="28"/>
          <w:szCs w:val="28"/>
          <w:lang w:val="uk-UA"/>
        </w:rPr>
        <w:t>.)</w:t>
      </w:r>
      <w:r>
        <w:rPr>
          <w:bCs/>
          <w:color w:val="000000"/>
          <w:sz w:val="28"/>
          <w:szCs w:val="28"/>
          <w:lang w:val="uk-UA"/>
        </w:rPr>
        <w:t xml:space="preserve"> - Полтава: РВВ ПДАА</w:t>
      </w:r>
      <w:r>
        <w:rPr>
          <w:sz w:val="28"/>
          <w:szCs w:val="28"/>
          <w:lang w:val="uk-UA"/>
        </w:rPr>
        <w:t>, 2010. – С. 8 – 1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есцова-Світалка О.С. Педагогічна творчість та її складові / Матеріали методичного семінару викладачів кафедри економічної теорії та економічних досліджень [упоряд. Шупик І.І.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 Випуск 1. Том 1. – Полтава: кафедра ЕТЕД, 2010. –  24 с. (13 – 19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есцова-Світалка О.С.Особливості підготовки та критерії оцінювання есе / О.С. Песцова-Світалка // Матеріали методичного семінару викладачів кафедри економічної теорії та економічних досліджень [упоряд. Шупик І.І.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 Випуск 1. Том 1. – Полтава: кафедра ЕТЕД, 2011. 24 с. (13 – 19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Песцова-Світалка О.С. </w:t>
      </w:r>
      <w:r>
        <w:rPr>
          <w:bCs/>
          <w:sz w:val="28"/>
          <w:szCs w:val="28"/>
          <w:lang w:val="uk-UA"/>
        </w:rPr>
        <w:t>Мікроекономічний аналіз впливу профспілок на рівень заробітної плати конкурентного ринку</w:t>
      </w:r>
      <w:r>
        <w:rPr>
          <w:sz w:val="28"/>
          <w:szCs w:val="28"/>
          <w:lang w:val="uk-UA"/>
        </w:rPr>
        <w:t>” / О.С.Песцова-Світалка // Матеріали теоретичного семінару викладачів кафедри економічної теорії та економічних досліджень [упоряд. Шупик І.І.] Випуск 1. Том 2. – Полтава: кафедра ЕТЕД, 2011. 24 с. (14 – 16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сцова-Світалка О.С. ВВП як індикатор економічного розвитку / О.С. Песцова-Світалка // </w:t>
      </w:r>
      <w:r>
        <w:rPr>
          <w:bCs/>
          <w:color w:val="000000"/>
          <w:sz w:val="28"/>
          <w:szCs w:val="28"/>
          <w:lang w:val="uk-UA"/>
        </w:rPr>
        <w:t>Матеріали професорсько-викладацької конференції за результатами дослідної роботи за 2011 рік: Полтава</w:t>
      </w:r>
      <w:r>
        <w:rPr>
          <w:sz w:val="28"/>
          <w:szCs w:val="28"/>
          <w:lang w:val="uk-UA"/>
        </w:rPr>
        <w:t xml:space="preserve"> 21 – 22 квітня 2012 р</w:t>
      </w:r>
      <w:r>
        <w:rPr>
          <w:color w:val="FF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>).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  - Полтава: кафедра ЕТЕД</w:t>
      </w:r>
      <w:r>
        <w:rPr>
          <w:sz w:val="28"/>
          <w:szCs w:val="28"/>
          <w:lang w:val="uk-UA"/>
        </w:rPr>
        <w:t>, 2011, с. 342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сцова-Світалка О.С. Людський розвиток та його вимірювання на макрорівні / О.С. Песцова-Світалка // Матеріали науково-практичної конференції професорсько-викладацького складу за підсумками науково-дослідної роботи за 2012 рік [Текс]: зб. наук. пр. / ПДАА. – Полтава: ПДАА, 2013. – 109 с. (С.79 - 82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сцова-Світалка О.С. Рівновага сукупного попиту і сукупної пропозиції: ефект храповика / О.С.Песцова-Світалка // Теоретичний  семінар викладачів кафедри економічної теорії та економічних досліджень [упоряд. Шупик І.І.]. Випуск 3. Том 4. – Полтава: кафедра ЕТЕД, 2013. – 30 с. (С.10-13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сцова-Світалка О.С. Принципи навчання як засоби підвищення ефективності навчального процесу / О.С.Песцова-Світалка //Методичний семінар викладачів кафедри економічної теорії та економічних досліджень [упоряд. Шупик І.І.]. Випуск 3. Том 4. – Полтава: кафедра ЕТЕД, 2013. – 28 с. (С.13 - 18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есцова-Світалка О.С. Реалізація принципів навчання під час вивчення мікроекономіки та макроекономіки / О.С. Песцова-Світалка // Матеріали методичного семінару викладачів кафедри економічної теорії та економічних досліджень [упоряд. Шупик І.І.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 Випуск 4. Том 6. – Полтава: кафедра ЕТЕД, 2013. –  20 с. (5 – 8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сцова-Світалка О.С. Відповідальність за порушення земельного законодавства в період формування ринку сільськогосподарських земель в Україні / О.С. Песцова-Світалка // Матеріали теоретичного семінару викладачів кафедри економічної теорії та економічних досліджень [упоряд. Шупик І.І.] Випуск 4. Том 7. – Полтава: кафедра ЕТЕД, 2014. –  24 с. (5 – 9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сцова-Світалка О.С. Мікроекономічні засади функціонування природних монополій / О.С. Песцова-Світалка // Матеріали науково-практичної конференції професорсько-викладацького складу за підсумками науково-дослідної роботи за 2013 рік [Текс]: зб. наук. пр. / ПДАА. – Полтава: ПДАА, 2014. </w:t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сцова-Світалка О.С. Технології навчання на основі активізації та інтенсифікації діяльності студентів / О.С. Песцова-Світалка //  Матеріалі методичного  семінару кафедри економічної теорії та економічних досліджень [упоряд. </w:t>
      </w:r>
      <w:r>
        <w:rPr>
          <w:sz w:val="28"/>
          <w:szCs w:val="28"/>
        </w:rPr>
        <w:t>Шупик І.І ]. Випуск 5. Том 9. – Полтава.: Кафедра ЕТЕД, 2015. –16 с. (С. 7 - 8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sz w:val="28"/>
          <w:szCs w:val="28"/>
          <w:lang w:val="uk-UA"/>
        </w:rPr>
        <w:t>Песцова-Світалка О.С. Мікроекономічний аналіз впливу профспілок на рівень заробітної плати / О.С. Песцова-Світалка // Матеріали  науково-практичної  конференції  професорсько-викладацького складу  Полтавської  державної  аграрної  академії (м. Полтава, 13-14  травня 2015 року). –Т. 1. – Полтава: РВВ ПДАА, 2015. – 220 с. (С. 30-32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  <w:lang w:val="uk-UA"/>
        </w:rPr>
        <w:t xml:space="preserve">Песцова-Світалка О.С. Передавальний механізм та ефективність монетарної політики / О.С. Песцова-Світалка // Матеріали теоретичного  семінару кафедри економічної теорії та економічних досліджень [упоряд. </w:t>
      </w:r>
      <w:r>
        <w:rPr>
          <w:sz w:val="28"/>
          <w:szCs w:val="28"/>
        </w:rPr>
        <w:t>Шупик І.І ]. Випуск 5. Том 9. – Полтава.: Кафедра ЕТЕД, 2015. –16 с. (С. 5 – 8)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сцова-Світалка О.С. Технології особистісно-орієнтованого навчання як засоби підвищення ефективності навчального процесу/ О.С. Песцова-Світалка, ІІ. Шупик, Ю.М.Тютюнник // Матеріали 47-ї науково-методичної конференції викладачів і аспірантів «Науково-методичні засади системи забезпечення якості освітньої діяльності» (м. Полтава 15 – 16 березня 2016 року). – Полтава: РВВ ПДАА, 2016. – 232 с. (С. 193 -195). </w:t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упик І.І. Популізм як форма здійснення соціальної політики / І.І. Шупик, О.С. Песцова-Світалка // Збірник  наукових  праць  науково-практичної  конференції  професорсько-викладацького складу Полтавської державної аграрної академії за підсумками науково-дослідної роботи в 2015 році (м. Полтава, 18-19 травня 2016 року). – Полтава: РВВ ПДАА, 2016. – 326 с. (С. 319 – 320).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val="uk-UA" w:eastAsia="uk-UA"/>
        </w:rPr>
        <w:t>Кандидат економічних наук, доцент,</w:t>
      </w:r>
    </w:p>
    <w:p>
      <w:pPr>
        <w:pStyle w:val="Normal"/>
        <w:shd w:fill="FFFFFF" w:val="clear"/>
        <w:tabs>
          <w:tab w:val="clear" w:pos="708"/>
          <w:tab w:val="left" w:pos="762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завідувач, доцент  кафедри </w:t>
      </w:r>
      <w:r>
        <w:rPr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lang w:val="uk-UA"/>
        </w:rPr>
        <w:t>економічної</w:t>
      </w:r>
    </w:p>
    <w:p>
      <w:pPr>
        <w:pStyle w:val="Normal"/>
        <w:shd w:fill="FFFFFF" w:val="clear"/>
        <w:tabs>
          <w:tab w:val="clear" w:pos="708"/>
          <w:tab w:val="left" w:pos="7625" w:leader="none"/>
        </w:tabs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теорії та економічних досліджень        </w:t>
      </w:r>
      <w:r>
        <w:rPr>
          <w:color w:val="000000"/>
          <w:sz w:val="28"/>
          <w:szCs w:val="28"/>
          <w:lang w:eastAsia="uk-UA"/>
        </w:rPr>
        <w:t xml:space="preserve">          </w:t>
      </w:r>
      <w:r>
        <w:rPr>
          <w:color w:val="000000"/>
          <w:sz w:val="28"/>
          <w:szCs w:val="28"/>
          <w:lang w:val="uk-UA" w:eastAsia="uk-UA"/>
        </w:rPr>
        <w:t xml:space="preserve">       </w:t>
      </w:r>
      <w:r>
        <w:rPr>
          <w:color w:val="000000"/>
          <w:sz w:val="28"/>
          <w:szCs w:val="28"/>
          <w:lang w:eastAsia="uk-UA"/>
        </w:rPr>
        <w:t xml:space="preserve">        </w:t>
      </w:r>
      <w:r>
        <w:rPr>
          <w:color w:val="000000"/>
          <w:sz w:val="28"/>
          <w:szCs w:val="28"/>
          <w:lang w:val="uk-UA" w:eastAsia="uk-UA"/>
        </w:rPr>
        <w:t>Рудич А.І.</w:t>
      </w:r>
    </w:p>
    <w:p>
      <w:pPr>
        <w:pStyle w:val="Normal"/>
        <w:shd w:fill="FFFFFF" w:val="clear"/>
        <w:tabs>
          <w:tab w:val="clear" w:pos="708"/>
          <w:tab w:val="left" w:pos="7625" w:leader="none"/>
        </w:tabs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762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андидат економічних наук, доцент,</w:t>
      </w:r>
    </w:p>
    <w:p>
      <w:pPr>
        <w:pStyle w:val="Normal"/>
        <w:shd w:fill="FFFFFF" w:val="clear"/>
        <w:tabs>
          <w:tab w:val="clear" w:pos="708"/>
          <w:tab w:val="left" w:pos="762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цент кафедри економічної теорії</w:t>
      </w:r>
    </w:p>
    <w:p>
      <w:pPr>
        <w:pStyle w:val="Normal"/>
        <w:shd w:fill="FFFFFF" w:val="clear"/>
        <w:tabs>
          <w:tab w:val="clear" w:pos="708"/>
          <w:tab w:val="left" w:pos="7625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 економічних досліджень                                             Песцова-Світалка О.С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440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text">
    <w:name w:val="head_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18:12:00Z</dcterms:created>
  <dc:creator>www</dc:creator>
  <dc:description/>
  <cp:keywords/>
  <dc:language>en-US</dc:language>
  <cp:lastModifiedBy>adm</cp:lastModifiedBy>
  <cp:lastPrinted>2014-08-26T11:33:00Z</cp:lastPrinted>
  <dcterms:modified xsi:type="dcterms:W3CDTF">2016-10-09T18:57:00Z</dcterms:modified>
  <cp:revision>5</cp:revision>
  <dc:subject/>
  <dc:title>Підручники, посібники, практикуми</dc:title>
</cp:coreProperties>
</file>