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йло М.І., Канівець О.В., Хейло І.М Розробка ґрунтообробного знаряддя з активними робочими органами. // Механізація і електрифікація сільського господарства, Вісник ПДАА №2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йло М.І., Канівець О.В. Основний обробіток ґрунту активними робочими органами плоскоріза. // Механізація і електрифікація сільського господарства, Вісник ПДАА №2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 А.В. Влияние вида обработки деталей на напряженное состояние материала / А.А. Дудников, А.И. Беловод, А.В. Канивец, В.В. Дудник // Вестник национального технического университета «ХПИ»</w:t>
      </w:r>
      <w:r>
        <w:rPr>
          <w:rFonts w:cs="Times New Roman" w:ascii="Times New Roman" w:hAnsi="Times New Roman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sz w:val="24"/>
          <w:szCs w:val="24"/>
        </w:rPr>
        <w:t xml:space="preserve"> Харьков. – 201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№2.–</w:t>
      </w:r>
      <w:r>
        <w:rPr>
          <w:rFonts w:cs="Times New Roman" w:ascii="Times New Roman" w:hAnsi="Times New Roman"/>
          <w:sz w:val="24"/>
          <w:szCs w:val="24"/>
        </w:rPr>
        <w:t xml:space="preserve"> С. 57-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 А.В. Изменение характеристик материала деталей при вибрационном методе восстановления / А.А. Дудников, А.И. Беловод, А.В. Канивец, В.В. Дудник // Вестник национального технического университета «ХПИ»</w:t>
      </w:r>
      <w:r>
        <w:rPr>
          <w:rFonts w:cs="Times New Roman" w:ascii="Times New Roman" w:hAnsi="Times New Roman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sz w:val="24"/>
          <w:szCs w:val="24"/>
        </w:rPr>
        <w:t xml:space="preserve"> Харьков. – 201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№2.–</w:t>
      </w:r>
      <w:r>
        <w:rPr>
          <w:rFonts w:cs="Times New Roman" w:ascii="Times New Roman" w:hAnsi="Times New Roman"/>
          <w:sz w:val="24"/>
          <w:szCs w:val="24"/>
        </w:rPr>
        <w:t xml:space="preserve"> С. 61-6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Анализ условий работы и причины потери работоспособности дисковых рабочих органов / А.В. Канивец // Вісник ХНТУСГ ім. </w:t>
      </w:r>
      <w:r>
        <w:rPr>
          <w:rFonts w:cs="Times New Roman" w:ascii="Times New Roman" w:hAnsi="Times New Roman"/>
          <w:sz w:val="24"/>
          <w:szCs w:val="24"/>
          <w:lang w:val="uk-UA"/>
        </w:rPr>
        <w:t>П.Василенка. Випуск 106. «Технічний сервіс АПК, техніка та технологія у сільськогосподарському машинобудуванні». – Харкі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158-16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Технологические процессы упрочнения рабочих органов почвообрабатывающих машин / В.В. Дудник, А.В. Канивец, А.И. Беловод, А.А. Дудников // Вісник ХНТУСГ ім. </w:t>
      </w:r>
      <w:r>
        <w:rPr>
          <w:rFonts w:cs="Times New Roman" w:ascii="Times New Roman" w:hAnsi="Times New Roman"/>
          <w:sz w:val="24"/>
          <w:szCs w:val="24"/>
          <w:lang w:val="uk-UA"/>
        </w:rPr>
        <w:t>П.Василенка. Випуск 106. «Технічний сервіс АПК, техніка та технологія у сільськогосподарському машинобудуванні». – Харкі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164-16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 вопросу определения усилий деформирования при обработке давлением / </w:t>
      </w:r>
      <w:r>
        <w:rPr>
          <w:rFonts w:cs="Times New Roman" w:ascii="Times New Roman" w:hAnsi="Times New Roman"/>
          <w:sz w:val="24"/>
          <w:szCs w:val="24"/>
        </w:rPr>
        <w:t>А.А. Дудников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.В. Канивец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В. Дудни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.А. Келемеш // </w:t>
      </w:r>
      <w:r>
        <w:rPr>
          <w:rFonts w:cs="Times New Roman" w:ascii="Times New Roman" w:hAnsi="Times New Roman"/>
          <w:sz w:val="24"/>
          <w:szCs w:val="24"/>
        </w:rPr>
        <w:t xml:space="preserve">Вісник ХНТУСГ ім. </w:t>
      </w:r>
      <w:r>
        <w:rPr>
          <w:rFonts w:cs="Times New Roman" w:ascii="Times New Roman" w:hAnsi="Times New Roman"/>
          <w:sz w:val="24"/>
          <w:szCs w:val="24"/>
          <w:lang w:val="uk-UA"/>
        </w:rPr>
        <w:t>П.Василенка. Випуск 110. «Ресурсозберігаючі технології, матеріали та обладнання у ремонтному виробництві». – Харкі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25-2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изация </w:t>
      </w:r>
      <w:r>
        <w:rPr>
          <w:rFonts w:cs="Times New Roman" w:ascii="Times New Roman" w:hAnsi="Times New Roman"/>
          <w:sz w:val="24"/>
          <w:szCs w:val="24"/>
        </w:rPr>
        <w:t>технического сервиса в АПК / А.А. Дудников, А.И. Беловод, В.В. Дудни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.В. 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/ Восточно-европейский журнал передовых технологий 1/1(49). – Харько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44-4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вец А.В. Энергосберегающие технологии – основа развития АПК / А.А. Дудников, А.И. Беловод, В.В. Дудни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.В. 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/ Восточно-европейский журнал передовых технологий 1/1(49). – Харько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54-5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вец А.В. Механические колебания в технических процессах / А.В. Канивец, В.В. Дуд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.И. Беловод, А.А. Дудников // </w:t>
      </w:r>
      <w:r>
        <w:rPr>
          <w:rFonts w:cs="Times New Roman" w:ascii="Times New Roman" w:hAnsi="Times New Roman"/>
          <w:sz w:val="24"/>
          <w:szCs w:val="24"/>
          <w:lang w:val="uk-UA"/>
        </w:rPr>
        <w:t>Вібрації в техніці та технологіях. – Вінниця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0. – №4(60). – С. </w:t>
      </w:r>
      <w:r>
        <w:rPr>
          <w:rFonts w:cs="Times New Roman" w:ascii="Times New Roman" w:hAnsi="Times New Roman"/>
          <w:sz w:val="24"/>
          <w:szCs w:val="24"/>
        </w:rPr>
        <w:t>17-19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вец А.В. К вопросу напряженного состояния материала при обробке давлением / В.В. Дуд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.В. Канивец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И. Беловод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А. Дудников </w:t>
      </w:r>
      <w:r>
        <w:rPr>
          <w:rFonts w:cs="Times New Roman" w:ascii="Times New Roman" w:hAnsi="Times New Roman"/>
          <w:sz w:val="24"/>
          <w:szCs w:val="24"/>
          <w:lang w:val="uk-UA"/>
        </w:rPr>
        <w:t>// Вібрації в техніці та технологіях. – Вінниця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0. – №4(60). – С. </w:t>
      </w:r>
      <w:r>
        <w:rPr>
          <w:rFonts w:cs="Times New Roman" w:ascii="Times New Roman" w:hAnsi="Times New Roman"/>
          <w:sz w:val="24"/>
          <w:szCs w:val="24"/>
        </w:rPr>
        <w:t>76-77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нівець О.В. Моделювання робочої поверхні дискового робочого органа / О.В. Канівець // </w:t>
      </w:r>
      <w:r>
        <w:rPr>
          <w:rFonts w:cs="Times New Roman" w:ascii="Times New Roman" w:hAnsi="Times New Roman"/>
          <w:sz w:val="24"/>
          <w:szCs w:val="24"/>
        </w:rPr>
        <w:t xml:space="preserve">Вісник ХНТУСГ ім. </w:t>
      </w:r>
      <w:r>
        <w:rPr>
          <w:rFonts w:cs="Times New Roman" w:ascii="Times New Roman" w:hAnsi="Times New Roman"/>
          <w:sz w:val="24"/>
          <w:szCs w:val="24"/>
          <w:lang w:val="uk-UA"/>
        </w:rPr>
        <w:t>П.Василенка. Випуск 107. Том 1. Технічні науки «Механізація сільського виробництва». Харкі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336-34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нівець О.В. Теоретичні аспекти стану поверхневого шару при різних методах обробки / А.А. Дудніков, О.В. Канівець, В.В. Дудник, А.О. Келемеш // </w:t>
      </w:r>
      <w:r>
        <w:rPr>
          <w:rFonts w:cs="Times New Roman" w:ascii="Times New Roman" w:hAnsi="Times New Roman"/>
          <w:sz w:val="24"/>
          <w:szCs w:val="24"/>
        </w:rPr>
        <w:t xml:space="preserve">Вісник ХНТУСГ ім. </w:t>
      </w:r>
      <w:r>
        <w:rPr>
          <w:rFonts w:cs="Times New Roman" w:ascii="Times New Roman" w:hAnsi="Times New Roman"/>
          <w:sz w:val="24"/>
          <w:szCs w:val="24"/>
          <w:lang w:val="uk-UA"/>
        </w:rPr>
        <w:t>П.Василенка. Випуск 107. Том 2. Технічні науки «Механізація сільського виробництва». Харкі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211-21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вец А.В. Повышение долговечности деталей при их восстановлении / А.А. Дудников, А.И. Беловод, А.В. Канивец, В.В. Дудник // Сборник научных статей 5-й Международной научно-практической конференции. Часть 1. Минск. – 2011. – С. 142-14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вец А.В. Моделирование процесса восстановления изношенных поверхностей деталей / А.В. Канивец, В.В. Дудник, А.И. Беловод, А.А. Дудников // Сборник научных статей 5-й Международной научно-практической конференции. Часть 2. Минск. – 2011. – С. 182-18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 А.В. Изменение параметров дисков сошников при их восстановлении / А.В. Канивец // Вестник национального технического университета «ХПИ»</w:t>
      </w:r>
      <w:r>
        <w:rPr>
          <w:rFonts w:cs="Times New Roman" w:ascii="Times New Roman" w:hAnsi="Times New Roman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sz w:val="24"/>
          <w:szCs w:val="24"/>
        </w:rPr>
        <w:t xml:space="preserve"> Харьков. – 201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uk-UA"/>
        </w:rPr>
        <w:t>.–</w:t>
      </w:r>
      <w:r>
        <w:rPr>
          <w:rFonts w:cs="Times New Roman" w:ascii="Times New Roman" w:hAnsi="Times New Roman"/>
          <w:sz w:val="24"/>
          <w:szCs w:val="24"/>
        </w:rPr>
        <w:t xml:space="preserve"> С. 38-4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вец А.В. Упрочнение поверхностного слоя деталей машин / А.А. Дудников, А.И. Беловод, В.В. Дудни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.В. Канивец, А.А. Келемеш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/ Восточно-европейский журнал передовых технологий 2/1(50). – Харько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29-3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К вопросу изменения микротвердостиматериала при вибрационной обработке / А.И. Беловод, А.А. Дудников, А.В. Канивец, В.В. Дудник // </w:t>
      </w:r>
      <w:r>
        <w:rPr>
          <w:rFonts w:cs="Times New Roman" w:ascii="Times New Roman" w:hAnsi="Times New Roman"/>
          <w:sz w:val="24"/>
          <w:szCs w:val="24"/>
          <w:lang w:val="uk-UA"/>
        </w:rPr>
        <w:t>Вібрації в техніці та технологіях. – Вінниця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 – 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(6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). – С. </w:t>
      </w:r>
      <w:r>
        <w:rPr>
          <w:rFonts w:cs="Times New Roman" w:ascii="Times New Roman" w:hAnsi="Times New Roman"/>
          <w:sz w:val="24"/>
          <w:szCs w:val="24"/>
        </w:rPr>
        <w:t>80-8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К вопросу пластического деформирования при вибрацинной обработке / А.В. Канивец // </w:t>
      </w:r>
      <w:r>
        <w:rPr>
          <w:rFonts w:cs="Times New Roman" w:ascii="Times New Roman" w:hAnsi="Times New Roman"/>
          <w:sz w:val="24"/>
          <w:szCs w:val="24"/>
          <w:lang w:val="uk-UA"/>
        </w:rPr>
        <w:t>Вібрації в техніці та технологіях. – Вінниця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№1(61). – С. </w:t>
      </w:r>
      <w:r>
        <w:rPr>
          <w:rFonts w:cs="Times New Roman" w:ascii="Times New Roman" w:hAnsi="Times New Roman"/>
          <w:sz w:val="24"/>
          <w:szCs w:val="24"/>
        </w:rPr>
        <w:t>85-86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К вопросу износостойкости восстановленных рабочих органов сельскохозяйственных машин / А.И. Беловод, А.А. Дудников, А.В. Канивец, В.В. Дудник // </w:t>
      </w:r>
      <w:r>
        <w:rPr>
          <w:rFonts w:cs="Times New Roman" w:ascii="Times New Roman" w:hAnsi="Times New Roman"/>
          <w:sz w:val="24"/>
          <w:szCs w:val="24"/>
          <w:lang w:val="uk-UA"/>
        </w:rPr>
        <w:t>Наукові нотатки. Міжвузівський збірник (за галузями знань «Машинобудування та металообробка», «Інженерна механіка», «Металургія та матеріалознавство») – Луцьк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 – Випуск 31. – С. </w:t>
      </w:r>
      <w:r>
        <w:rPr>
          <w:rFonts w:cs="Times New Roman" w:ascii="Times New Roman" w:hAnsi="Times New Roman"/>
          <w:sz w:val="24"/>
          <w:szCs w:val="24"/>
        </w:rPr>
        <w:t>33-36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Повышение долговечности деталей машин пластическим деформированием / А.А. Дудников, А.И. Беловод, В.В. Дудник, А.В. Канивец // </w:t>
      </w:r>
      <w:r>
        <w:rPr>
          <w:rFonts w:cs="Times New Roman" w:ascii="Times New Roman" w:hAnsi="Times New Roman"/>
          <w:sz w:val="24"/>
          <w:szCs w:val="24"/>
          <w:lang w:val="uk-UA"/>
        </w:rPr>
        <w:t>Наукові нотатки. Міжвузівський збірник (за галузями знань «Машинобудування та металообробка», «Інженерна механіка», «Металургія та матеріалознавство») – Луцьк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 – Випуск 32. – С. 128</w:t>
      </w:r>
      <w:r>
        <w:rPr>
          <w:rFonts w:cs="Times New Roman" w:ascii="Times New Roman" w:hAnsi="Times New Roman"/>
          <w:sz w:val="24"/>
          <w:szCs w:val="24"/>
        </w:rPr>
        <w:t>-13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" w:leader="none"/>
        </w:tabs>
        <w:ind w:left="0" w:firstLine="3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 А.В. Влияние амплитуды колебаний обрабатывающего инструмента на величину деформации восстанавливаемых деталей / А.В. Канивец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/ Восточно-европейский журнал передовых технологий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>(5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). – Харьков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С. 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uk-UA"/>
        </w:rPr>
        <w:t>-3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 А.В. Влияние трения на изнашивание деталей машин / А.И. Беловод, В.В. Дудник, А.В. Канивец, А.А. Дудников // Вестник национального технического университета «ХПИ»</w:t>
      </w:r>
      <w:r>
        <w:rPr>
          <w:rFonts w:cs="Times New Roman" w:ascii="Times New Roman" w:hAnsi="Times New Roman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sz w:val="24"/>
          <w:szCs w:val="24"/>
        </w:rPr>
        <w:t xml:space="preserve"> Харьков. – 201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№23.–</w:t>
      </w:r>
      <w:r>
        <w:rPr>
          <w:rFonts w:cs="Times New Roman" w:ascii="Times New Roman" w:hAnsi="Times New Roman"/>
          <w:sz w:val="24"/>
          <w:szCs w:val="24"/>
        </w:rPr>
        <w:t xml:space="preserve"> С. 34-3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ивец А.В. К вопросу деформируемости металлов при обработке давлением / И.А. Дудников,  А.А. Дудников, А.И. Беловод, А.В. Канивец, В.В. Дудник // </w:t>
      </w:r>
      <w:r>
        <w:rPr>
          <w:rFonts w:cs="Times New Roman" w:ascii="Times New Roman" w:hAnsi="Times New Roman"/>
          <w:sz w:val="24"/>
          <w:szCs w:val="24"/>
          <w:lang w:val="uk-UA"/>
        </w:rPr>
        <w:t>Вібрації в техніці та технологіях. – Вінниця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№2(62). – С. </w:t>
      </w:r>
      <w:r>
        <w:rPr>
          <w:rFonts w:cs="Times New Roman" w:ascii="Times New Roman" w:hAnsi="Times New Roman"/>
          <w:sz w:val="24"/>
          <w:szCs w:val="24"/>
        </w:rPr>
        <w:t>68-69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ивец А.В. Влияние метода упрочнения на напряженное состояние обрабатываемой поверхности / А.В. Канивец  // </w:t>
      </w:r>
      <w:r>
        <w:rPr>
          <w:rFonts w:cs="Times New Roman" w:ascii="Times New Roman" w:hAnsi="Times New Roman"/>
          <w:sz w:val="24"/>
          <w:szCs w:val="24"/>
          <w:lang w:val="uk-UA"/>
        </w:rPr>
        <w:t>Вібрації в техніці та технологіях. – Вінниця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1. – №2(62). – С. </w:t>
      </w:r>
      <w:r>
        <w:rPr>
          <w:rFonts w:cs="Times New Roman" w:ascii="Times New Roman" w:hAnsi="Times New Roman"/>
          <w:sz w:val="24"/>
          <w:szCs w:val="24"/>
        </w:rPr>
        <w:t>70-7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вец А.В. Оценка подобия стендовых и эксплуатационных испытаний / А.В. Канивец  // Восточно-европейский журнал передовых технологий. – Харьков. – 2011. – 4/7(52) – С. 33-3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нівець О.В. Роль теорії надійності у підвищенні якості машин / А.А. Дудніков, О.І. Біловод, О.В. Канівець, В.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Дудник // Конструювання, виробництво та експлуатація сільськогосподарських машин. – Кіровоград. – 2011. – Вип. 41. Ч.1. – С. 147-14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А.В</w:t>
      </w:r>
      <w:r>
        <w:rPr>
          <w:rFonts w:cs="Times New Roman" w:ascii="Times New Roman" w:hAnsi="Times New Roman"/>
          <w:sz w:val="24"/>
          <w:szCs w:val="24"/>
          <w:lang w:val="uk-UA"/>
        </w:rPr>
        <w:t>. К</w:t>
      </w:r>
      <w:r>
        <w:rPr>
          <w:rFonts w:cs="Times New Roman" w:ascii="Times New Roman" w:hAnsi="Times New Roman"/>
          <w:sz w:val="24"/>
          <w:szCs w:val="24"/>
        </w:rPr>
        <w:t xml:space="preserve"> вопросу износостойкости восстановленных рабочих органов сельскохозяйственных маши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А.И. Беловод, А.А. Дудников, А.В</w:t>
      </w:r>
      <w:r>
        <w:rPr>
          <w:rFonts w:cs="Times New Roman" w:ascii="Times New Roman" w:hAnsi="Times New Roman"/>
          <w:sz w:val="24"/>
          <w:szCs w:val="24"/>
          <w:lang w:val="uk-UA"/>
        </w:rPr>
        <w:t>. </w:t>
      </w: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.В. Дудник // </w:t>
      </w:r>
      <w:r>
        <w:rPr>
          <w:rFonts w:cs="Times New Roman" w:ascii="Times New Roman" w:hAnsi="Times New Roman"/>
          <w:sz w:val="24"/>
          <w:szCs w:val="24"/>
          <w:lang w:val="uk-UA"/>
        </w:rPr>
        <w:t>Міжвузівський збірник «Наукові додатки». – Луцьк: ЛНТУ. – Вип. 31. – С. 33-3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А.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вышение долговечности деталей машин пластическим деформировани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А.А. Дудников, А.И. Беловод, В.В. Дудник, А.В</w:t>
      </w:r>
      <w:r>
        <w:rPr>
          <w:rFonts w:cs="Times New Roman" w:ascii="Times New Roman" w:hAnsi="Times New Roman"/>
          <w:sz w:val="24"/>
          <w:szCs w:val="24"/>
          <w:lang w:val="uk-UA"/>
        </w:rPr>
        <w:t>. </w:t>
      </w: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/ Міжвузівський збірник «Наукові додатки». – Луцьк: ЛНТУ. – Вип. 32. – С. 128-13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А.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еформированное состояние материала при обработке давлени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А.И. Беловод, А.А. Дудников, А.В</w:t>
      </w:r>
      <w:r>
        <w:rPr>
          <w:rFonts w:cs="Times New Roman" w:ascii="Times New Roman" w:hAnsi="Times New Roman"/>
          <w:sz w:val="24"/>
          <w:szCs w:val="24"/>
          <w:lang w:val="uk-UA"/>
        </w:rPr>
        <w:t>. </w:t>
      </w: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.В. Дудник </w:t>
      </w:r>
      <w:r>
        <w:rPr>
          <w:rFonts w:cs="Times New Roman" w:ascii="Times New Roman" w:hAnsi="Times New Roman"/>
          <w:sz w:val="24"/>
          <w:szCs w:val="24"/>
          <w:lang w:val="uk-UA"/>
        </w:rPr>
        <w:t>// Науковий вісник. – Луганськ: ЛНАУ, 2011. – Вип. 29. – С. 86-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А.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 вопросу напряженного состояния при пластическом деформирован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А.А. Дудников, А.И. Беловод, В.В. Дудник, А.В</w:t>
      </w:r>
      <w:r>
        <w:rPr>
          <w:rFonts w:cs="Times New Roman" w:ascii="Times New Roman" w:hAnsi="Times New Roman"/>
          <w:sz w:val="24"/>
          <w:szCs w:val="24"/>
          <w:lang w:val="uk-UA"/>
        </w:rPr>
        <w:t>. </w:t>
      </w:r>
      <w:r>
        <w:rPr>
          <w:rFonts w:cs="Times New Roman" w:ascii="Times New Roman" w:hAnsi="Times New Roman"/>
          <w:sz w:val="24"/>
          <w:szCs w:val="24"/>
        </w:rPr>
        <w:t>Каниве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/ Науковий вісник. – Луганськ: ЛНАУ, 2011. – Вип. 29. – С. 406-4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ець О.В. Теоретичні аспекти впливу швидкості деформації на процес деформування при відновленні деталей машин / І.А. Дудніков, О.В. Канівець, В.В. Дудник, О.І. Біловод, А.А. Дудніков // Український міжвідомчий науково-технічний збірник. – Львів: Видавництво Львівської політехніки, 2011. – Вип. 45. – С. 299-3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Kanivets A.V. Effect of part cutting type on stress state of material / A.A. Dudnikov, A.I. Belovod, V.V. Dudnik, A.V. Kanivets, А.A. Kelemesh // Annals of Warsaw University of Life Sciences – SGGW: Agriculture (Agricultural and Forest Engineering). – Warsaw: Warsaw University of Life Sciences Press, 2011. – №58. – Р. 85-87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0:00Z</dcterms:created>
  <dc:creator>Admin</dc:creator>
  <dc:description/>
  <cp:keywords/>
  <dc:language>en-US</dc:language>
  <cp:lastModifiedBy>Admin</cp:lastModifiedBy>
  <dcterms:modified xsi:type="dcterms:W3CDTF">2013-03-28T14:11:00Z</dcterms:modified>
  <cp:revision>1</cp:revision>
  <dc:subject/>
  <dc:title>1</dc:title>
</cp:coreProperties>
</file>