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основних публікацій Чумак Валентини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1. Чумак В. Д. Економічна сутність та зміст банкрутства / Чумак В.Д., Прищепа Г. В., Ковальчук І. М. // Економіка: проблеми теорії та практики. Збірник наукових праць. Випуск 212. Том ІІ. – Дніпропетровськ : ДНУ, 2006. – С. 530 – 534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Чумак В.Д. Особливості формування ліквідаційного балансу / В. Д. Чумак // Вісник Харківського національного технічного університету сільського господарства: Економічні науки. Вип. 72. – Харків : ХНТУСГ, 2008. – С. 431 – 435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Чумак В.Д. Проблеми здійснення та перспективи реформування розрахунків аграрних  підприємств  з  органами  соціального  страхування / Чумак В. Д., Безкровний О. В. // Наука й економіка: Науково-теоретичний журнал Хмельницького  економічного  університету.  Вип. 2 (14). – Хмельницьк : ХЕУ, 2009. – С. 278 – 282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Чумак В. Д. Ресурсозбереження як антикризовий захід сільськогосподарських підприємств / В. Д. Чумак // Вісник Харківського національного технічного університету сільського господарства : Економічні науки. Вип. 84. – Харків : ХНТУСГ, 2009. – С. 11 – 16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5. Аранчій В. І. Удосконалення нарахування та адміністрування податку з доходів фізичних осіб / Аранчій В. І., Чумак В. Д., Безкровний О. В. // Вісник Харківського національного технічного університету сільського господарства: Економічні науки. Вип. 91. – Харків : ХНТУСГ, 2009. – С. 246 – 251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6. Чумак В. Д. Стан та основні напрями фінансового планування підприємств / Чумак В. Д., Чумак К. М. // Вісник Харківського національного технічного університету сільського господарства : Економічні науки. Вип. 105. – Харків : ХНТУСГ, 2010. – С. 351 – 357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7. Чумак В. Д. Сучасний стан та проблеми розвитку малого підприємництва в Україні / В. Д. Чумак // Наукові праці Полтавської державної аграрної академії. Вип. 2. – Т. 2. Економічні науки. – Полтава : ПДАА, 2011. – С. 328 – 332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. Чумак В. Д. Світова фінансова криза та  шляхи її  подолання  в  Україні  / В. Д. Чумак, О. Г. Пенделяк // Наукові  праці Полтавської державної аграрної академії. Вип. 3. – Т. 2. Економічні науки. – Полтава : ПДАА, 2011. – С. 178 – 182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9. Чумак В. Д. Управління грошовими потоками при попередженні банкрутства сільськогосподарських підприємств  / В. Д. Чумак, К. М. Чумак  // Наукові праці Полтавської державної аграрної академії. Вип. 1(6). – Т. 2. Економічні науки. – Полтава : ПДАА, 2013. – С. 327–331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0. Чумак В. Д. Оцінка методичних підходів діагностики кризового стану та банкрутства підприємств / В. Д. Чумак, К. М. Горпинченко, А. О. Стволова // Наукові праці Полтавської державної аграрної академії. Спецвипуск. Економічні науки. – Полтава: ПДАА, 2013. – С. 319–325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11. Чумак В. Д. Резерви забезпечення беззбиткової діяльності аграрних підприємств / В. Д. Чумак, К. М. Горпинченко // Матеріали  п’ятої міжнародної науково-практичної  конференції  «Ринкова трансформація національної економіки: досягнення теорії та проблеми практики»  [Текст]: зб.  наук.  пр. / ПДАА. –  Полтава : ПДАА, 21 листопада 2013. – С. 89–9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12. Чумак В. Д. Оцінка методичних підходів діагностики кризового стану підприємств / В. Д. Чумак, К. М. Горпинченко // Матеріали ІІІ міжнародної науково-практичної конференції «Людина, природа, техніка у ХХІ столітті» (21-22 листопада 2013  року) : збірник матеріалів. – Полтава : ФОП О. І. Кека, 2013. – С. 122–12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13. Чумак В. Д. Управління платоспроможністю як напрям попередження банкрутства підприємств / В. Д. Чумак, К. М. Горпинченко // Матеріали  науково-практичної конференції професорсько-викладацького складу за підсумками науково-дослідної роботи за 2013 рік [Текст]: зб.  наук.  пр. / ПДАА. – Полтава : ПДАА, 2014. – С. 65–68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14. Чумак В. Д. Оцінка санаційної спроможності підприємства та напрями її удосконалення / В. Д. Чумак, К. М. Горпинченко, О. А. Шевченко // Наукові праці Полтавської державної аграрної академії. Вип. 1(8). – Т. 2. Економічні науки. – Полтава : ПДАА, 2014. – С. 38–43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15. Чумак В. Д. Удосконалення управління оборотними активами сільськогосподарських підприємств / В. Д. Чумак, К. М. Горпинченко // Матеріали  Всеукраїнської науково-практичної  інтернет-конференції  «Фінансові аспекти розвитку національного господарства України в умовах глобалізації» (м. Полтава, 31 жовтня 2014 року)  [Текст]: зб.  наук.  пр. / ПДАА. –  Полтава : ПДАА, 2014. – С. 10–1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16. Чумак В. Д. Методи оцінки та прогнозування банкрутства підприємств / Чумак В. Д., Севастьянов М. М. // Економіка і підприємництво : організаційно-методологічні аспекти обліку, фінансів, аудиту та аналізу.  Збірник  наукових  праць за результатами конференції молодих вчених.  Вип.  15. – Полтава : ПДАА, 2015. – С. 187–18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17. Чумак В. Д. Оцінка санаційної спроможності підприємства  / Чумак В. Д., Шевченко О. А. // Економіка і підприємництво : організаційно-методологічні аспекти обліку, фінансів, аудиту та аналізу.  Збірник  наукових  праць за результатами конференції молодих вчених.  Вип.  15. – Полтава : ПДАА, 2015. – С. 189–192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18. Чумак В. Д. Резервний капітал як внутрішнє джерело фінансування підприємства / В. Д. Чумак // Матеріали  науково-практичної конференції професорсько-викладацького складу за підсумками науково-дослідної роботи за 2014 рік [Текст]: зб.  наук.  пр. / ПДАА. – Полтава : ПДАА, 2015. – С. 94–9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19. Чумак В. Д. Удосконалення політики управління активами підприємства / В. Д. Чумак, Я. О. Ващенко // Матеріали  ІІІ міжнародної науково-практичної  інтернет-конференції «Актуальні проблеми обліково-аналітичного процесу в управлінні підприємницькою діяльністю» (м. Мукачево, 26 листопада 2015 року). – С. 496–49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20. Чумак В. Д. Теоретичні засади діагностики кризових явищ на підприємстві / В. Д. Чумак, К. М. Горпинченко // Матеріали V міжнародної науково-практичної конференції  «Людина, природа, техніка у ХХІ столітті» (19-20 листопада 2015  року) : збірник матеріалів. – Полтава : ФОП О. І. Кека, 2015. – С. 90–9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21. Чумак В. Д. Фінансове планування та його роль в управлінні підприємством / В. Д. Чумак // Матеріали  науково-практичної конференції професорсько-викладацького складу за підсумками науково-дослідної роботи за 2015 рік [Текст]: зб.  наук.  пр. / ПДАА. – Полтава : ПДАА, 2016. – С. 317–318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2. Чумак В. Д. Попередження банкрутства аграрних підприємств та забезпечення їх беззбиткової діяльності / В. Д. Чумак // Наукові праці Полтавської державної аграрної академії. Вип. 1(12). Економічні науки. – Полтава : ПДАА, 2016. – </w:t>
      </w:r>
      <w:r>
        <w:rPr>
          <w:color w:val="000000"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 xml:space="preserve">. 64–69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23. Чумак В. Д. Удосконалення управління фінансовою стійкістю підприємства / Чумак В. Д., А. М. Алєксєєва // Матеріали VІ міжнародної науково-практичної конференції «Людина, природа, техніка у ХХІ столітті» (17-18 листопада 2016  року) : збірник матеріалів. – Полтава : ФОП О. І. Кека, 2016. – С. 74–75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Style w:val="FontStyle50"/>
          <w:rFonts w:cs="Times New Roman"/>
          <w:sz w:val="24"/>
          <w:szCs w:val="24"/>
          <w:lang w:val="uk-UA"/>
        </w:rPr>
        <w:t>24</w:t>
      </w:r>
      <w:r>
        <w:rPr>
          <w:rStyle w:val="FontStyle50"/>
          <w:rFonts w:cs="Times New Roman"/>
          <w:sz w:val="24"/>
          <w:szCs w:val="24"/>
        </w:rPr>
        <w:t xml:space="preserve">. Чумак В. Д.  Планування грошових потоків підприємств / Чумак В. Д., Ровна Ю. П. </w:t>
      </w:r>
      <w:r>
        <w:rPr>
          <w:sz w:val="24"/>
          <w:szCs w:val="24"/>
        </w:rPr>
        <w:t>// Економіка і підприємництво : організаційно-методологічні аспекти обліку, фінансів, аудиту та аналізу. Збірник  наукових  праць за результатами наукової роботи факультету обліку та фінансів. Вип. 16. – Полтава :  ПДАА,  2016. – С. 341–343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uk-UA" w:eastAsia="uk-UA"/>
        </w:rPr>
        <w:t>25. Валентина Д. Чумак. Оптимізація податкового навантаження як метод мінімізації впливу на фінансово-господарську діяльність підприємства / Валентина Д. Чумак, Тетяна Г. Мисник // С</w:t>
      </w:r>
      <w:r>
        <w:rPr>
          <w:bCs/>
          <w:sz w:val="24"/>
          <w:szCs w:val="24"/>
          <w:lang w:val="en-US" w:eastAsia="uk-UA"/>
        </w:rPr>
        <w:t>onference Proceedings of the 4 International Scientific Conference Modern Problems of Management</w:t>
      </w:r>
      <w:r>
        <w:rPr>
          <w:bCs/>
          <w:sz w:val="24"/>
          <w:szCs w:val="24"/>
          <w:lang w:val="uk-UA" w:eastAsia="uk-UA"/>
        </w:rPr>
        <w:t>:</w:t>
      </w:r>
      <w:r>
        <w:rPr>
          <w:bCs/>
          <w:sz w:val="24"/>
          <w:szCs w:val="24"/>
          <w:lang w:val="en-US" w:eastAsia="uk-UA"/>
        </w:rPr>
        <w:t xml:space="preserve"> Economics</w:t>
      </w:r>
      <w:r>
        <w:rPr>
          <w:bCs/>
          <w:sz w:val="24"/>
          <w:szCs w:val="24"/>
          <w:lang w:val="uk-UA" w:eastAsia="uk-UA"/>
        </w:rPr>
        <w:t xml:space="preserve">, </w:t>
      </w:r>
      <w:r>
        <w:rPr>
          <w:bCs/>
          <w:sz w:val="24"/>
          <w:szCs w:val="24"/>
          <w:lang w:val="en-US" w:eastAsia="uk-UA"/>
        </w:rPr>
        <w:t>Education</w:t>
      </w:r>
      <w:r>
        <w:rPr>
          <w:bCs/>
          <w:sz w:val="24"/>
          <w:szCs w:val="24"/>
          <w:lang w:val="uk-UA" w:eastAsia="uk-UA"/>
        </w:rPr>
        <w:t>,</w:t>
      </w:r>
      <w:r>
        <w:rPr>
          <w:bCs/>
          <w:sz w:val="24"/>
          <w:szCs w:val="24"/>
          <w:lang w:val="en-US" w:eastAsia="uk-UA"/>
        </w:rPr>
        <w:t xml:space="preserve"> Health Care and Pharmacy (November 11 – 14</w:t>
      </w:r>
      <w:r>
        <w:rPr>
          <w:bCs/>
          <w:sz w:val="24"/>
          <w:szCs w:val="24"/>
          <w:lang w:val="uk-UA" w:eastAsia="uk-UA"/>
        </w:rPr>
        <w:t>,</w:t>
      </w:r>
      <w:r>
        <w:rPr>
          <w:bCs/>
          <w:sz w:val="24"/>
          <w:szCs w:val="24"/>
          <w:lang w:val="en-US" w:eastAsia="uk-UA"/>
        </w:rPr>
        <w:t xml:space="preserve"> 2016</w:t>
      </w:r>
      <w:r>
        <w:rPr>
          <w:bCs/>
          <w:sz w:val="24"/>
          <w:szCs w:val="24"/>
          <w:lang w:val="uk-UA" w:eastAsia="uk-UA"/>
        </w:rPr>
        <w:t>,</w:t>
      </w:r>
      <w:r>
        <w:rPr>
          <w:bCs/>
          <w:sz w:val="24"/>
          <w:szCs w:val="24"/>
          <w:lang w:val="en-US" w:eastAsia="uk-UA"/>
        </w:rPr>
        <w:t xml:space="preserve"> Opole</w:t>
      </w:r>
      <w:r>
        <w:rPr>
          <w:bCs/>
          <w:sz w:val="24"/>
          <w:szCs w:val="24"/>
          <w:lang w:val="uk-UA" w:eastAsia="uk-UA"/>
        </w:rPr>
        <w:t>,</w:t>
      </w:r>
      <w:r>
        <w:rPr>
          <w:bCs/>
          <w:sz w:val="24"/>
          <w:szCs w:val="24"/>
          <w:lang w:val="en-US" w:eastAsia="uk-UA"/>
        </w:rPr>
        <w:t xml:space="preserve"> Poland) P</w:t>
      </w:r>
      <w:r>
        <w:rPr>
          <w:bCs/>
          <w:sz w:val="24"/>
          <w:szCs w:val="24"/>
          <w:lang w:val="uk-UA" w:eastAsia="uk-UA"/>
        </w:rPr>
        <w:t>.</w:t>
      </w:r>
      <w:r>
        <w:rPr>
          <w:bCs/>
          <w:sz w:val="24"/>
          <w:szCs w:val="24"/>
          <w:lang w:val="en-US" w:eastAsia="uk-UA"/>
        </w:rPr>
        <w:t xml:space="preserve"> 20-22</w:t>
      </w:r>
      <w:r>
        <w:rPr>
          <w:bCs/>
          <w:sz w:val="24"/>
          <w:szCs w:val="24"/>
          <w:lang w:val="uk-UA" w:eastAsia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rStyle w:val="FontStyle50"/>
          <w:rFonts w:cs="Times New Roman"/>
          <w:sz w:val="24"/>
          <w:szCs w:val="24"/>
          <w:lang w:val="uk-UA"/>
        </w:rPr>
        <w:t>26</w:t>
      </w:r>
      <w:r>
        <w:rPr>
          <w:rStyle w:val="FontStyle50"/>
          <w:rFonts w:cs="Times New Roman"/>
          <w:sz w:val="24"/>
          <w:szCs w:val="24"/>
        </w:rPr>
        <w:t xml:space="preserve">. </w:t>
      </w:r>
      <w:r>
        <w:rPr>
          <w:rStyle w:val="FontStyle50"/>
          <w:rFonts w:cs="Times New Roman"/>
          <w:sz w:val="24"/>
          <w:szCs w:val="24"/>
          <w:lang w:val="uk-UA"/>
        </w:rPr>
        <w:t>Чумак В. Д.</w:t>
      </w:r>
      <w:r>
        <w:rPr>
          <w:rStyle w:val="FontStyle50"/>
          <w:rFonts w:cs="Times New Roman"/>
          <w:sz w:val="24"/>
          <w:szCs w:val="24"/>
        </w:rPr>
        <w:t xml:space="preserve"> Управління фінансовою стійкістю підприємства в сучасних умовах</w:t>
      </w:r>
      <w:r>
        <w:rPr>
          <w:rStyle w:val="FontStyle50"/>
          <w:rFonts w:cs="Times New Roman"/>
          <w:sz w:val="24"/>
          <w:szCs w:val="24"/>
          <w:lang w:val="uk-UA"/>
        </w:rPr>
        <w:t xml:space="preserve"> </w:t>
      </w:r>
      <w:r>
        <w:rPr>
          <w:rStyle w:val="FontStyle50"/>
          <w:rFonts w:cs="Times New Roman"/>
          <w:sz w:val="24"/>
          <w:szCs w:val="24"/>
        </w:rPr>
        <w:t xml:space="preserve"> господарювання / </w:t>
      </w:r>
      <w:r>
        <w:rPr>
          <w:rStyle w:val="FontStyle50"/>
          <w:rFonts w:cs="Times New Roman"/>
          <w:sz w:val="24"/>
          <w:szCs w:val="24"/>
          <w:lang w:val="uk-UA"/>
        </w:rPr>
        <w:t xml:space="preserve">Чумак В. Д., </w:t>
      </w:r>
      <w:r>
        <w:rPr>
          <w:rStyle w:val="FontStyle50"/>
          <w:rFonts w:cs="Times New Roman"/>
          <w:sz w:val="24"/>
          <w:szCs w:val="24"/>
        </w:rPr>
        <w:t xml:space="preserve">Коломієць Ю. В. </w:t>
      </w:r>
      <w:r>
        <w:rPr>
          <w:sz w:val="24"/>
          <w:szCs w:val="24"/>
        </w:rPr>
        <w:t>// Матеріали Всеукраїнської науково-практичної конференції «Актуальні проблеми соціально-економічних систем в умовах трансформаційної економіки» (Дніпропетровськ, 12-13 квітня 2016 р.) [Текст]. – Дніпропетровськ : НМАУ, 2016. – С. 721–72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27. Чумак В. Д. Проблеми оцінки платоспроможності підприємств в сучасних умовах / Чумак В. Д. // Матеріали VІІ міжнародної науково-практичної конференції «Людина, природа, техніка у ХХІ столітті» (16-17 листопада 2017  року) : збірник матеріалів. – Полтава : ФОП О. І. Кека, 2017. – С. 3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4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rStyle w:val="FontStyle50"/>
          <w:rFonts w:cs="Times New Roman"/>
          <w:sz w:val="24"/>
          <w:szCs w:val="24"/>
          <w:lang w:val="uk-UA"/>
        </w:rPr>
        <w:t>28</w:t>
      </w:r>
      <w:r>
        <w:rPr>
          <w:rStyle w:val="FontStyle50"/>
          <w:rFonts w:cs="Times New Roman"/>
          <w:sz w:val="24"/>
          <w:szCs w:val="24"/>
        </w:rPr>
        <w:t xml:space="preserve">. Чумак В. Д.  </w:t>
      </w:r>
      <w:r>
        <w:rPr>
          <w:rStyle w:val="FontStyle50"/>
          <w:rFonts w:cs="Times New Roman"/>
          <w:sz w:val="24"/>
          <w:szCs w:val="24"/>
          <w:lang w:val="uk-UA"/>
        </w:rPr>
        <w:t xml:space="preserve">Перспективи розвитку бюджетування в сучасних умовах господарювання </w:t>
      </w:r>
      <w:r>
        <w:rPr>
          <w:rStyle w:val="FontStyle50"/>
          <w:rFonts w:cs="Times New Roman"/>
          <w:sz w:val="24"/>
          <w:szCs w:val="24"/>
        </w:rPr>
        <w:t xml:space="preserve">/ Чумак В. Д., </w:t>
      </w:r>
      <w:r>
        <w:rPr>
          <w:rStyle w:val="FontStyle50"/>
          <w:rFonts w:cs="Times New Roman"/>
          <w:sz w:val="24"/>
          <w:szCs w:val="24"/>
          <w:lang w:val="uk-UA"/>
        </w:rPr>
        <w:t xml:space="preserve">Кісіль В. О. </w:t>
      </w:r>
      <w:r>
        <w:rPr>
          <w:sz w:val="24"/>
          <w:szCs w:val="24"/>
        </w:rPr>
        <w:t>// Економіка і підприємництво : організаційно-методологічні аспекти обліку, фінансів, аудиту та аналізу. Збірник  наукових  праць за результатами наукової роботи факультету обліку та фінансів. Вип. 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 xml:space="preserve">Том 1. </w:t>
      </w:r>
      <w:r>
        <w:rPr>
          <w:sz w:val="24"/>
          <w:szCs w:val="24"/>
        </w:rPr>
        <w:t>– Полтава :  ПДАА,  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. – С. </w:t>
      </w:r>
      <w:r>
        <w:rPr>
          <w:sz w:val="24"/>
          <w:szCs w:val="24"/>
          <w:lang w:val="uk-UA"/>
        </w:rPr>
        <w:t>112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115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color w:val="FF66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9. Чумак В. Д. Фінансова стійкість підприємства та напрями її стабілізації / В. Д. Чумак // Наукові праці Полтавської державної аграрної академії. Спецвипуск. Економічні науки. – Полтава : ПДАА, 2017. – </w:t>
      </w:r>
      <w:r>
        <w:rPr>
          <w:color w:val="000000"/>
          <w:sz w:val="24"/>
          <w:szCs w:val="24"/>
          <w:lang w:val="uk-UA"/>
        </w:rPr>
        <w:t>С</w:t>
      </w:r>
      <w:r>
        <w:rPr>
          <w:sz w:val="24"/>
          <w:szCs w:val="24"/>
          <w:lang w:val="uk-UA"/>
        </w:rPr>
        <w:t>. 175–18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30. Чумак В. Д. Взаємодія роботодавців із закладами вищої освіти: учора, сьогодні, завтра / В. Д. Чумак, К. М. Горпинченко // Матеріали 49-ї науково-методичної конференції викладачів і аспірантів «Гармонізація взаємодії закладів вищої освіти з ринком праці». – Полтава : РВВ ПДАА, 2018. – С. 142–144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1. </w:t>
      </w:r>
      <w:r>
        <w:rPr>
          <w:rStyle w:val="FontStyle50"/>
          <w:rFonts w:cs="Times New Roman"/>
          <w:sz w:val="24"/>
          <w:szCs w:val="24"/>
        </w:rPr>
        <w:t xml:space="preserve">Чумак В. Д.  </w:t>
      </w:r>
      <w:r>
        <w:rPr>
          <w:rStyle w:val="FontStyle50"/>
          <w:rFonts w:cs="Times New Roman"/>
          <w:sz w:val="24"/>
          <w:szCs w:val="24"/>
          <w:lang w:val="uk-UA"/>
        </w:rPr>
        <w:t xml:space="preserve">Забезпечення беззбиткової діяльності аграрних підприємств та попередження їх банкрутства </w:t>
      </w:r>
      <w:r>
        <w:rPr>
          <w:rStyle w:val="FontStyle50"/>
          <w:rFonts w:cs="Times New Roman"/>
          <w:sz w:val="24"/>
          <w:szCs w:val="24"/>
        </w:rPr>
        <w:t xml:space="preserve">/ Чумак В. Д., </w:t>
      </w:r>
      <w:r>
        <w:rPr>
          <w:rStyle w:val="FontStyle50"/>
          <w:rFonts w:cs="Times New Roman"/>
          <w:sz w:val="24"/>
          <w:szCs w:val="24"/>
          <w:lang w:val="uk-UA"/>
        </w:rPr>
        <w:t xml:space="preserve">Стечак В. Є. </w:t>
      </w:r>
      <w:r>
        <w:rPr>
          <w:sz w:val="24"/>
          <w:szCs w:val="24"/>
        </w:rPr>
        <w:t>// Економіка і підприємництво : організаційно-методологічні аспекти обліку, фінансів, аудиту та аналізу. Збірник  наукових  праць за результатами наукової роботи факультету обліку та фінансів. Вип. 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 xml:space="preserve">Том 1. </w:t>
      </w:r>
      <w:r>
        <w:rPr>
          <w:sz w:val="24"/>
          <w:szCs w:val="24"/>
        </w:rPr>
        <w:t>– Полтава :  ПДАА,  20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. – С. 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  <w:lang w:val="uk-UA"/>
        </w:rPr>
        <w:t>32. Чумак В. Д. Планування потреби в короткострокових та довгострокових кредитах банку</w:t>
      </w:r>
      <w:r>
        <w:rPr>
          <w:rStyle w:val="FontStyle50"/>
          <w:rFonts w:cs="Times New Roman"/>
          <w:sz w:val="24"/>
          <w:szCs w:val="24"/>
          <w:lang w:val="uk-UA"/>
        </w:rPr>
        <w:t xml:space="preserve"> </w:t>
      </w:r>
      <w:r>
        <w:rPr>
          <w:rStyle w:val="FontStyle50"/>
          <w:rFonts w:cs="Times New Roman"/>
          <w:sz w:val="24"/>
          <w:szCs w:val="24"/>
        </w:rPr>
        <w:t xml:space="preserve">/ </w:t>
      </w:r>
      <w:r>
        <w:rPr>
          <w:rStyle w:val="FontStyle50"/>
          <w:rFonts w:cs="Times New Roman"/>
          <w:sz w:val="24"/>
          <w:szCs w:val="24"/>
          <w:lang w:val="uk-UA"/>
        </w:rPr>
        <w:t xml:space="preserve">Чумак В. Д., Пилипчук В. Р. </w:t>
      </w:r>
      <w:r>
        <w:rPr>
          <w:sz w:val="24"/>
          <w:szCs w:val="24"/>
        </w:rPr>
        <w:t xml:space="preserve">// Матеріали </w:t>
      </w:r>
      <w:r>
        <w:rPr>
          <w:sz w:val="24"/>
          <w:szCs w:val="24"/>
          <w:lang w:eastAsia="uk-UA"/>
        </w:rPr>
        <w:t xml:space="preserve">V Всеукраїнської науково-практичної конференції </w:t>
      </w:r>
      <w:r>
        <w:rPr>
          <w:sz w:val="24"/>
          <w:szCs w:val="24"/>
          <w:lang w:val="uk-UA" w:eastAsia="uk-UA"/>
        </w:rPr>
        <w:t>м</w:t>
      </w:r>
      <w:r>
        <w:rPr>
          <w:sz w:val="24"/>
          <w:szCs w:val="24"/>
          <w:lang w:eastAsia="uk-UA"/>
        </w:rPr>
        <w:t xml:space="preserve">олодих </w:t>
      </w:r>
      <w:r>
        <w:rPr>
          <w:sz w:val="24"/>
          <w:szCs w:val="24"/>
          <w:lang w:val="uk-UA" w:eastAsia="uk-UA"/>
        </w:rPr>
        <w:t>в</w:t>
      </w:r>
      <w:r>
        <w:rPr>
          <w:sz w:val="24"/>
          <w:szCs w:val="24"/>
          <w:lang w:eastAsia="uk-UA"/>
        </w:rPr>
        <w:t xml:space="preserve">чених «Наукове забезпечення розвитку національної економіки: досягнення теорії та проблеми практики» (Полтава, ПДАА, </w:t>
      </w:r>
      <w:r>
        <w:rPr>
          <w:sz w:val="24"/>
          <w:szCs w:val="24"/>
          <w:lang w:val="uk-UA" w:eastAsia="uk-UA"/>
        </w:rPr>
        <w:t>25 жовт</w:t>
      </w:r>
      <w:r>
        <w:rPr>
          <w:sz w:val="24"/>
          <w:szCs w:val="24"/>
          <w:lang w:eastAsia="uk-UA"/>
        </w:rPr>
        <w:t>ня 201</w:t>
      </w:r>
      <w:r>
        <w:rPr>
          <w:sz w:val="24"/>
          <w:szCs w:val="24"/>
          <w:lang w:val="uk-UA" w:eastAsia="uk-UA"/>
        </w:rPr>
        <w:t>8</w:t>
      </w:r>
      <w:r>
        <w:rPr>
          <w:sz w:val="24"/>
          <w:szCs w:val="24"/>
          <w:lang w:eastAsia="uk-UA"/>
        </w:rPr>
        <w:t xml:space="preserve"> року).</w:t>
      </w:r>
      <w:r>
        <w:rPr>
          <w:sz w:val="24"/>
          <w:szCs w:val="24"/>
        </w:rPr>
        <w:t xml:space="preserve"> –  Полтава : ПДАА, 20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. – С.</w:t>
      </w:r>
      <w:r>
        <w:rPr>
          <w:sz w:val="24"/>
          <w:szCs w:val="24"/>
          <w:lang w:val="uk-UA"/>
        </w:rPr>
        <w:t xml:space="preserve"> 128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130.</w:t>
      </w:r>
    </w:p>
    <w:p>
      <w:pPr>
        <w:pStyle w:val="Style15"/>
        <w:widowControl w:val="false"/>
        <w:ind w:left="0" w:firstLine="709"/>
        <w:jc w:val="both"/>
        <w:rPr/>
      </w:pPr>
      <w:r>
        <w:rPr/>
        <w:t xml:space="preserve">33. Чумак В. Д. Ресурсозбереження як антикризовий захід попередження банкрутства сільськогосподарських підприємств / В. Д. Чумак, Т. Г. Мисник, С. П. Зоря // </w:t>
      </w:r>
      <w:r>
        <w:rPr>
          <w:shd w:fill="FFFFFF" w:val="clear"/>
        </w:rPr>
        <w:t>Вісник ХНАУ. Серія «Економічні науки». – 2018. – № 3. – С. 244–251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>34. </w:t>
      </w:r>
      <w:r>
        <w:rPr>
          <w:sz w:val="24"/>
          <w:szCs w:val="24"/>
          <w:lang w:val="uk-UA" w:eastAsia="uk-UA"/>
        </w:rPr>
        <w:t>Зоря С. П. Особливості функціонування страхового ринку в Україні: [Електронний ресурс] / С. П. Зоря, В. Д. Чумак, Т. Г. Мисник // Ефективна економіка. – 2018. –  № 12. – Режим доступу :  http://www.economy.nayka.com.ua.</w:t>
      </w:r>
      <w:r>
        <w:rPr>
          <w:b/>
          <w:color w:val="FF6600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FF66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5</w:t>
      </w:r>
      <w:r>
        <w:rPr>
          <w:sz w:val="24"/>
          <w:szCs w:val="24"/>
        </w:rPr>
        <w:t xml:space="preserve">. Мисник Т. Г. Теоретичні аспекти фінансових ризиків та управління ними / Т. Г. Мисник, С. П. Зоря, В. Д. Чумак // </w:t>
      </w:r>
      <w:r>
        <w:rPr>
          <w:color w:val="222222"/>
          <w:sz w:val="24"/>
          <w:szCs w:val="24"/>
          <w:shd w:fill="FFFFFF" w:val="clear"/>
        </w:rPr>
        <w:t>Вісник ХНАУ. Серія «Економічні науки». – 2018. – № 4. – С. 92–99</w:t>
      </w:r>
      <w:r>
        <w:rPr>
          <w:color w:val="222222"/>
          <w:sz w:val="24"/>
          <w:szCs w:val="24"/>
          <w:shd w:fill="FFFFFF" w:val="clear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36. Чумак В. Д. Вітчизняний та зарубіжний досвід діагностики кризових явищ на підприємстві / Чумак В. Д., Токар Ю. В. // Матеріали міжнародної науково-практичної інтернет-конференції «Фінанси, банківська система та страхування в Україні: стан, проблеми та перспективи розвитку в кризовій  економіці» (21-22 березня 2019  року) : збірник наукових праць. – Дніпро : ДДАЕУ, 2019. – С. 58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6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37. Чумак В. Д. Організація фінансово-аналітичної роботи суб’єктів малого підприємництва / Чумак В. Д., Іщенко Д. С. // Матеріали міжнародної науково-практичної інтернет-конференції «Розвиток підприємницької діяльності в умовах глобалізаційних та інтеграційних процесів» (18-19 квітня 2019  року) : збірник матеріалів. – Херсон : ДВНЗ «ХДАУ», 2019. – С. 193–19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38. Чумак В. Д. Оптимізація структури капіталу / В. Д. Чумак // Збірник наукових праць науково-практичної конференції професорсько-викладацького складу Полтавської державної аграрної академії за підсумками науково-дослідної роботи в 2018 році (м. Полтава, 16-17 травня 2019 року). – Полтава : РВВ ПДАА, 2019. – С. 140–142.</w:t>
      </w:r>
    </w:p>
    <w:p>
      <w:pPr>
        <w:pStyle w:val="Style15"/>
        <w:widowControl w:val="false"/>
        <w:ind w:left="0" w:firstLine="709"/>
        <w:jc w:val="both"/>
        <w:rPr>
          <w:b/>
          <w:b/>
          <w:color w:val="FF6600"/>
          <w:shd w:fill="FFFFFF" w:val="clear"/>
        </w:rPr>
      </w:pPr>
      <w:r>
        <w:rPr/>
        <w:t xml:space="preserve">39. Чумак В. Д., Дорошенко О. О., Кіріченко Н. О. Оцінка неплатоспроможності підприємств при загрозі банкрутства. </w:t>
      </w:r>
      <w:r>
        <w:rPr>
          <w:i/>
          <w:color w:val="222222"/>
          <w:shd w:fill="FFFFFF" w:val="clear"/>
        </w:rPr>
        <w:t>Вісник ХНАУ. Серія «Економічні науки»</w:t>
      </w:r>
      <w:r>
        <w:rPr>
          <w:color w:val="222222"/>
          <w:shd w:fill="FFFFFF" w:val="clear"/>
        </w:rPr>
        <w:t>. 2019. – № 3. – С.</w:t>
      </w:r>
      <w:r>
        <w:rPr>
          <w:shd w:fill="FFFFFF" w:val="clear"/>
        </w:rPr>
        <w:t xml:space="preserve"> 130–137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  <w:shd w:fill="FFFFFF" w:val="clear"/>
          <w:lang w:val="uk-UA"/>
        </w:rPr>
        <w:t>40</w:t>
      </w:r>
      <w:r>
        <w:rPr>
          <w:sz w:val="24"/>
          <w:szCs w:val="24"/>
          <w:shd w:fill="FFFFFF" w:val="clear"/>
        </w:rPr>
        <w:t xml:space="preserve">. </w:t>
      </w:r>
      <w:r>
        <w:rPr>
          <w:sz w:val="24"/>
          <w:szCs w:val="24"/>
          <w:lang w:val="uk-UA"/>
        </w:rPr>
        <w:t xml:space="preserve">Чумак В. Д., Кіріченко Н. О. Економічна сутність банкрутства підприємств. </w:t>
      </w:r>
      <w:r>
        <w:rPr>
          <w:sz w:val="24"/>
          <w:szCs w:val="24"/>
        </w:rPr>
        <w:t xml:space="preserve">Матеріали </w:t>
      </w:r>
      <w:r>
        <w:rPr>
          <w:sz w:val="24"/>
          <w:szCs w:val="24"/>
          <w:lang w:eastAsia="uk-UA"/>
        </w:rPr>
        <w:t xml:space="preserve">V Всеукраїнської науково-практичної конференції </w:t>
      </w:r>
      <w:r>
        <w:rPr>
          <w:sz w:val="24"/>
          <w:szCs w:val="24"/>
          <w:lang w:val="uk-UA" w:eastAsia="uk-UA"/>
        </w:rPr>
        <w:t>м</w:t>
      </w:r>
      <w:r>
        <w:rPr>
          <w:sz w:val="24"/>
          <w:szCs w:val="24"/>
          <w:lang w:eastAsia="uk-UA"/>
        </w:rPr>
        <w:t xml:space="preserve">олодих </w:t>
      </w:r>
      <w:r>
        <w:rPr>
          <w:sz w:val="24"/>
          <w:szCs w:val="24"/>
          <w:lang w:val="uk-UA" w:eastAsia="uk-UA"/>
        </w:rPr>
        <w:t>в</w:t>
      </w:r>
      <w:r>
        <w:rPr>
          <w:sz w:val="24"/>
          <w:szCs w:val="24"/>
          <w:lang w:eastAsia="uk-UA"/>
        </w:rPr>
        <w:t xml:space="preserve">чених «Наукове забезпечення розвитку національної економіки: досягнення теорії та проблеми практики» (Полтава, ПДАА, </w:t>
      </w:r>
      <w:r>
        <w:rPr>
          <w:sz w:val="24"/>
          <w:szCs w:val="24"/>
          <w:lang w:val="uk-UA" w:eastAsia="uk-UA"/>
        </w:rPr>
        <w:t>31 жовт</w:t>
      </w:r>
      <w:r>
        <w:rPr>
          <w:sz w:val="24"/>
          <w:szCs w:val="24"/>
          <w:lang w:eastAsia="uk-UA"/>
        </w:rPr>
        <w:t>ня 201</w:t>
      </w:r>
      <w:r>
        <w:rPr>
          <w:sz w:val="24"/>
          <w:szCs w:val="24"/>
          <w:lang w:val="uk-UA" w:eastAsia="uk-UA"/>
        </w:rPr>
        <w:t>9</w:t>
      </w:r>
      <w:r>
        <w:rPr>
          <w:sz w:val="24"/>
          <w:szCs w:val="24"/>
          <w:lang w:eastAsia="uk-UA"/>
        </w:rPr>
        <w:t xml:space="preserve"> року).</w:t>
      </w:r>
      <w:r>
        <w:rPr>
          <w:sz w:val="24"/>
          <w:szCs w:val="24"/>
        </w:rPr>
        <w:t xml:space="preserve"> –  Полтава : ПДАА,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. – С.</w:t>
      </w:r>
      <w:r>
        <w:rPr>
          <w:sz w:val="24"/>
          <w:szCs w:val="24"/>
          <w:lang w:val="uk-UA"/>
        </w:rPr>
        <w:t xml:space="preserve"> 154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156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  <w:shd w:fill="FFFFFF" w:val="clear"/>
          <w:lang w:val="uk-UA"/>
        </w:rPr>
        <w:t>41</w:t>
      </w:r>
      <w:r>
        <w:rPr>
          <w:sz w:val="24"/>
          <w:szCs w:val="24"/>
          <w:shd w:fill="FFFFFF" w:val="clear"/>
        </w:rPr>
        <w:t>.</w:t>
      </w:r>
      <w:r>
        <w:rPr>
          <w:b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lang w:val="uk-UA"/>
        </w:rPr>
        <w:t xml:space="preserve">Чумак В. Д. Управління платоспроможністю як засіб попередження банкрутства сільськогосподарських підприємств. </w:t>
      </w:r>
      <w:r>
        <w:rPr>
          <w:sz w:val="24"/>
          <w:szCs w:val="24"/>
        </w:rPr>
        <w:t xml:space="preserve">Матеріали </w:t>
      </w:r>
      <w:r>
        <w:rPr>
          <w:sz w:val="24"/>
          <w:szCs w:val="24"/>
          <w:lang w:eastAsia="uk-UA"/>
        </w:rPr>
        <w:t xml:space="preserve">V Всеукраїнської науково-практичної конференції </w:t>
      </w:r>
      <w:r>
        <w:rPr>
          <w:sz w:val="24"/>
          <w:szCs w:val="24"/>
          <w:lang w:val="uk-UA" w:eastAsia="uk-UA"/>
        </w:rPr>
        <w:t>м</w:t>
      </w:r>
      <w:r>
        <w:rPr>
          <w:sz w:val="24"/>
          <w:szCs w:val="24"/>
          <w:lang w:eastAsia="uk-UA"/>
        </w:rPr>
        <w:t xml:space="preserve">олодих </w:t>
      </w:r>
      <w:r>
        <w:rPr>
          <w:sz w:val="24"/>
          <w:szCs w:val="24"/>
          <w:lang w:val="uk-UA" w:eastAsia="uk-UA"/>
        </w:rPr>
        <w:t>в</w:t>
      </w:r>
      <w:r>
        <w:rPr>
          <w:sz w:val="24"/>
          <w:szCs w:val="24"/>
          <w:lang w:eastAsia="uk-UA"/>
        </w:rPr>
        <w:t xml:space="preserve">чених «Наукове забезпечення розвитку національної економіки: досягнення теорії та проблеми практики» (Полтава, ПДАА, </w:t>
      </w:r>
      <w:r>
        <w:rPr>
          <w:sz w:val="24"/>
          <w:szCs w:val="24"/>
          <w:lang w:val="uk-UA" w:eastAsia="uk-UA"/>
        </w:rPr>
        <w:t>31 жовт</w:t>
      </w:r>
      <w:r>
        <w:rPr>
          <w:sz w:val="24"/>
          <w:szCs w:val="24"/>
          <w:lang w:eastAsia="uk-UA"/>
        </w:rPr>
        <w:t>ня 201</w:t>
      </w:r>
      <w:r>
        <w:rPr>
          <w:sz w:val="24"/>
          <w:szCs w:val="24"/>
          <w:lang w:val="uk-UA" w:eastAsia="uk-UA"/>
        </w:rPr>
        <w:t>9</w:t>
      </w:r>
      <w:r>
        <w:rPr>
          <w:sz w:val="24"/>
          <w:szCs w:val="24"/>
          <w:lang w:eastAsia="uk-UA"/>
        </w:rPr>
        <w:t xml:space="preserve"> року).</w:t>
      </w:r>
      <w:r>
        <w:rPr>
          <w:sz w:val="24"/>
          <w:szCs w:val="24"/>
        </w:rPr>
        <w:t xml:space="preserve"> –  Полтава : ПДАА,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. – С.</w:t>
      </w:r>
      <w:r>
        <w:rPr>
          <w:sz w:val="24"/>
          <w:szCs w:val="24"/>
          <w:lang w:val="uk-UA"/>
        </w:rPr>
        <w:t xml:space="preserve"> 152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15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42. Чумак В. Д. Залучення банківських кредитів для формування фінансових ресурсів підприємств / Чумак В. Д., Абраменко М. О. // Матеріали ІV міжнародної науково-практичної конференції «Проблеми і тенденції розвитку сучасної економіки в умовах інтеграційних процесів: теоретичні та практичні аспекти» (17-18 жовтня 2019  року) : збірник матеріалів. – Херсон, вид-во ФОП Вишемирський В.С., 2019. – С. 115–116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3. </w:t>
      </w:r>
      <w:r>
        <w:rPr>
          <w:rStyle w:val="FontStyle50"/>
          <w:rFonts w:cs="Times New Roman"/>
          <w:sz w:val="24"/>
          <w:szCs w:val="24"/>
        </w:rPr>
        <w:t>Чумак В. Д.</w:t>
      </w:r>
      <w:r>
        <w:rPr>
          <w:rStyle w:val="FontStyle50"/>
          <w:rFonts w:cs="Times New Roman"/>
          <w:sz w:val="24"/>
          <w:szCs w:val="24"/>
          <w:lang w:val="uk-UA"/>
        </w:rPr>
        <w:t xml:space="preserve">, Ялова Н. О. Управління грошовими потоками та попередження банкрутства підприємств. </w:t>
      </w:r>
      <w:r>
        <w:rPr>
          <w:sz w:val="24"/>
          <w:szCs w:val="24"/>
        </w:rPr>
        <w:t>// Економіка і підприємництво : організаційно-методологічні аспекти обліку, фінансів, аудиту та аналізу. Збірник  наукових  праць за результатами наукової роботи факультету обліку та фінансів. Вип. 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 xml:space="preserve">Том 2. </w:t>
      </w:r>
      <w:r>
        <w:rPr>
          <w:sz w:val="24"/>
          <w:szCs w:val="24"/>
        </w:rPr>
        <w:t>– Полтава :  ПДАА, 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. – С. </w:t>
      </w:r>
      <w:r>
        <w:rPr>
          <w:sz w:val="24"/>
          <w:szCs w:val="24"/>
          <w:lang w:val="uk-UA"/>
        </w:rPr>
        <w:t>138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14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4. </w:t>
      </w:r>
      <w:r>
        <w:rPr>
          <w:rStyle w:val="FontStyle50"/>
          <w:rFonts w:cs="Times New Roman"/>
          <w:sz w:val="24"/>
          <w:szCs w:val="24"/>
        </w:rPr>
        <w:t>Чумак В. Д.</w:t>
      </w:r>
      <w:r>
        <w:rPr>
          <w:rStyle w:val="FontStyle50"/>
          <w:rFonts w:cs="Times New Roman"/>
          <w:sz w:val="24"/>
          <w:szCs w:val="24"/>
          <w:lang w:val="uk-UA"/>
        </w:rPr>
        <w:t xml:space="preserve">, Кіріченко Н. О. Особливості банкрутства аграрних підприємств та визначення їх ліквідаційної вартості </w:t>
      </w:r>
      <w:r>
        <w:rPr>
          <w:sz w:val="24"/>
          <w:szCs w:val="24"/>
        </w:rPr>
        <w:t>// Економіка і підприємництво : організаційно-методологічні аспекти обліку, фінансів, аудиту та аналізу. Збірник  наукових  праць за результатами наукової роботи факультету обліку та фінансів. Вип. 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 xml:space="preserve">Том 2. </w:t>
      </w:r>
      <w:r>
        <w:rPr>
          <w:sz w:val="24"/>
          <w:szCs w:val="24"/>
        </w:rPr>
        <w:t>– Полтава :  ПДАА,  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. – С. </w:t>
      </w:r>
      <w:r>
        <w:rPr>
          <w:sz w:val="24"/>
          <w:szCs w:val="24"/>
          <w:lang w:val="uk-UA"/>
        </w:rPr>
        <w:t>135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138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45. </w:t>
      </w:r>
      <w:r>
        <w:rPr>
          <w:sz w:val="24"/>
          <w:szCs w:val="24"/>
          <w:lang w:val="en-US"/>
        </w:rPr>
        <w:t>Nekrasenk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en-US"/>
        </w:rPr>
        <w:t>Pittma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en-US"/>
        </w:rPr>
        <w:t>Doroshenk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en-US"/>
        </w:rPr>
        <w:t>Chumak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, </w:t>
      </w:r>
      <w:r>
        <w:rPr>
          <w:sz w:val="24"/>
          <w:szCs w:val="24"/>
          <w:lang w:val="en-US"/>
        </w:rPr>
        <w:t>Doroshenk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(2019). </w:t>
      </w:r>
      <w:r>
        <w:rPr>
          <w:sz w:val="24"/>
          <w:szCs w:val="24"/>
          <w:lang w:val="en-US"/>
        </w:rPr>
        <w:t>GrainlogisticsinUkraine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 xml:space="preserve">themain challenges and effective ways to reach sustainability. Economic Annals-XXI, 178(7-8), 70-83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46. Чумак В. Д., Бражник Л. В. Стан та проблеми фінансового планування в сучасних умовах. </w:t>
      </w:r>
      <w:r>
        <w:rPr>
          <w:i/>
          <w:sz w:val="24"/>
          <w:szCs w:val="24"/>
          <w:lang w:val="uk-UA"/>
        </w:rPr>
        <w:t xml:space="preserve">Проблеми обліково-аналітичного забезпечення управління підприємницькою діяльністю : </w:t>
      </w:r>
      <w:r>
        <w:rPr>
          <w:sz w:val="24"/>
          <w:szCs w:val="24"/>
          <w:lang w:val="uk-UA"/>
        </w:rPr>
        <w:t>матеріали ІІ міжнар. наук.-практ. конф., м. Полтава, 23 квітня 2020 р. Полтава, 2020. С. 609–61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47. Бражник Л. В., Чумак В. Д. Управління проектами в умовах кризи. Управління проектами. </w:t>
      </w:r>
      <w:r>
        <w:rPr>
          <w:i/>
          <w:sz w:val="24"/>
          <w:szCs w:val="24"/>
          <w:lang w:val="uk-UA"/>
        </w:rPr>
        <w:t>Ефективне використання результатів наукових досліджень та об’єктів інтелектуальної власності :</w:t>
      </w:r>
      <w:r>
        <w:rPr>
          <w:sz w:val="24"/>
          <w:szCs w:val="24"/>
          <w:lang w:val="uk-UA"/>
        </w:rPr>
        <w:t xml:space="preserve"> матеріали ІІ міжнар. наук.-практ. інтерн.-конф., м. Дніпро, 10 квітня 2020 р. Дніпро, 2020. С. 30–34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48. Чумак В. Д. Забезпечення прибуткової діяльності підприємств та напрями попередження їх банкрутства. </w:t>
      </w:r>
      <w:r>
        <w:rPr>
          <w:i/>
          <w:sz w:val="24"/>
          <w:szCs w:val="24"/>
          <w:lang w:val="uk-UA"/>
        </w:rPr>
        <w:t xml:space="preserve">Актуальні проблеми та перспективи розвитку обліку, аналізу та контролю в соціально-орієнтованій системі управління підприємством : </w:t>
      </w:r>
      <w:r>
        <w:rPr>
          <w:sz w:val="24"/>
          <w:szCs w:val="24"/>
          <w:lang w:val="uk-UA"/>
        </w:rPr>
        <w:t>матеріали ІІІ всеукр. наук.-практ. інтерн.-конф., м. Полтава, 31 березня 2020 р. Полтава, 2020. С 262–26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49. Чумак В. Д. Управління платоспроможністю сільськогосподарських  підприємств</w:t>
      </w:r>
      <w:r>
        <w:rPr>
          <w:i/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  <w:t>матеріали наук.-практ. конф. професорсько-викладацького складу Полтавської державної аграрної академії за підсумками науково-дослідної роботи в 2019 році, м. Полтава, 22-23 квітня 2020 р. Полтава, 2020. С 175–17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shd w:fill="FFFFFF" w:val="clear"/>
          <w:lang w:val="uk-UA"/>
        </w:rPr>
        <w:t xml:space="preserve">50. </w:t>
      </w:r>
      <w:r>
        <w:rPr>
          <w:sz w:val="24"/>
          <w:szCs w:val="24"/>
          <w:shd w:fill="FFFFFF" w:val="clear"/>
        </w:rPr>
        <w:t>Бражник Л.В., Чумак В.Д. Особливості проектного управління в умовах кризи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i/>
          <w:sz w:val="24"/>
          <w:szCs w:val="24"/>
          <w:shd w:fill="FFFFFF" w:val="clear"/>
        </w:rPr>
        <w:t>Формування та перспективи розвитку підприємницьких структур в рамках інтеграції до європейського простору</w:t>
      </w:r>
      <w:r>
        <w:rPr>
          <w:sz w:val="24"/>
          <w:szCs w:val="24"/>
          <w:shd w:fill="FFFFFF" w:val="clear"/>
          <w:lang w:val="uk-UA"/>
        </w:rPr>
        <w:t xml:space="preserve"> : </w:t>
      </w:r>
      <w:r>
        <w:rPr>
          <w:sz w:val="24"/>
          <w:szCs w:val="24"/>
          <w:lang w:val="uk-UA"/>
        </w:rPr>
        <w:t>матеріали ІІІ міжнар. наук.-практ. конф., м. Полтава, 24 березня 2020 р. Полтава, 2020. С. 31–3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basedOn w:val="Style14"/>
    <w:qFormat/>
    <w:rPr>
      <w:rFonts w:ascii="Cambria" w:hAnsi="Cambria" w:cs="Cambri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30:00Z</dcterms:created>
  <dc:creator>Admin</dc:creator>
  <dc:description/>
  <cp:keywords/>
  <dc:language>en-US</dc:language>
  <cp:lastModifiedBy>Admin</cp:lastModifiedBy>
  <dcterms:modified xsi:type="dcterms:W3CDTF">2020-10-01T09:40:00Z</dcterms:modified>
  <cp:revision>2</cp:revision>
  <dc:subject/>
  <dc:title/>
</cp:coreProperties>
</file>