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НАУКОВИХ ПРА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рдіної Тетяни Олегів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1"/>
        <w:gridCol w:w="3322"/>
        <w:gridCol w:w="3686"/>
        <w:gridCol w:w="1176"/>
        <w:gridCol w:w="1417"/>
      </w:tblGrid>
      <w:tr>
        <w:trPr>
          <w:trHeight w:val="73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прац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Назва видання та його вихідні відомості, що дозволяють ідентифікувати та відрізняти це видання від усіх інших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уков.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орі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ізвище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івавторів</w:t>
            </w:r>
          </w:p>
        </w:tc>
      </w:tr>
      <w:tr>
        <w:trPr>
          <w:trHeight w:val="3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185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Роль місцевого самоврядування в соціально-економічному розвитку сільських територі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теріали Всеукраїнської науково-практичної інтернет-конференції «Організаційно-економічний та правовий механізм функціонування аграрного сектору економіки України», - 2014. – С.10 – 13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Соціальна відповідальність аграрних підприємств як напрям покращення соціально-економічного розвитку сільських територі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теріали Міжнародної науково-практичної Інтернет-конференції. 2014. – С. 10 - 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Європейський досвід обґрунтування програм соціально-економічного розвитку сільських територі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новаційна економіка. 2014. № 5 (54). С. 169-173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73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соціальної інфраструктури села в ринкових умов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теріали Міжнародної науково-практичної конференції. 2014. – С. 152 – 153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76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ливості формування громадянського суспільства і становлення державно-приватного партнерства у аграрному сектор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укова дискусія: актуальні питання та перспективи розвитку економіки: Міжнародна науково-практична конференція для студентів, аспірантів та молодих учених, м. Київ: тези доповіді. Київ, 2015. С.84-85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869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6.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Співпраця з міжнародними проектами, як один із механізмів вирішення проблем розвитку сільських територій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ерспективи сталого розвитку економіки: національний та регіональний аспекти: Міжнародна науково-практична конференція м. Дніпропетровськ, 2015. С. 101-102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869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firstLine="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значення перспективних напрямів розвитку сільських територій з урахуванням аналізу сильних сторін Полтавської област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укові праці Полтавської державної аграрної академії: економічні науки. 2016. №2 (13).С. 231-236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Потенційні можливості соціально-економічного розвитку сільських територій Полтавської області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uk-UA"/>
              </w:rPr>
              <w:t>Збірник наукових праць та тез наукових доповідей за Матеріалами ІV Міжнародної науково-практичної конференції 06–08 травня 2017 року. Київ, 2017. С. 402 – 405 (нові розробки, передові технології, інновації)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869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Адміністративно-територіальний устрій Полтавської області в умовах реформи децентралізації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олективна монографія / [Ю.М. Сафонов, І. А. Маркіна, В. І. Аранчій та ін.]. – Полтава: "Сімон", 2017. –С. 565 - 572. – (Менеджмент ХХІ століття: глобалізаційні виклики)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лич О.А.</w:t>
            </w:r>
          </w:p>
        </w:tc>
      </w:tr>
      <w:tr>
        <w:trPr>
          <w:trHeight w:val="911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Ways to improve social responsibility of the agrarian enterprises operating in the joint territorial communitie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Modern Science. 2017. №5. P. 7 –13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69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спективи соціально-економічного розвитку Шишацької об'єднаної територіальної громади з урахування соціальної відповідальності аграрних підприємст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уково-практичний журнал «Агросвіт». 2017. №18. С. 76–79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69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а відповідальність аграрних підприємств як невідємна складова розвитку сільських територі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уковий вісник Херсонського державного університету: економічні науки. 2017. №27 (1). С. 127-130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69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Екологічний напрям розвитку сільських територі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людськими ресурсами в постіндустріальному суспільстві: Глобальні виклики та перспективи розвитку: Матеріали Всеукраїнської науково-практичної інтернет-конференції: тези доповіді. Полтава, 2013. С. 25-27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ем’я-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енко Н.В.</w:t>
            </w:r>
          </w:p>
        </w:tc>
      </w:tr>
      <w:tr>
        <w:trPr>
          <w:trHeight w:val="869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рганізаційно-економічний механізм залучення аграрних підприємств до соціальної діяльності у сільській місцевості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уковий Форум з питань сталого розвитку ЧДТУ: тези доповіді. Черкаси, 2013. С. 53–57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69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5.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Сталий розвиток громад на засадах глобального партнерства: оцінка результатів ІІІ Фази проекту ЄС/ПРООН «Місцевий розвиток, орієнтований на громаду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уковий вісник Сумського національного аграрного університет. Серія: економіка і менеджмент. 2017. Випуск 8 (73). С. 263-268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енко Ю.В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05:00Z</dcterms:created>
  <dc:creator>Колян</dc:creator>
  <dc:description/>
  <cp:keywords/>
  <dc:language>en-US</dc:language>
  <cp:lastModifiedBy>1</cp:lastModifiedBy>
  <dcterms:modified xsi:type="dcterms:W3CDTF">2018-10-03T13:05:00Z</dcterms:modified>
  <cp:revision>2</cp:revision>
  <dc:subject/>
  <dc:title>СПИСОК НАУКОВИХ ПРАЦЬ</dc:title>
</cp:coreProperties>
</file>